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hyperlink r:id="rId2">
        <w:r>
          <w:rPr>
            <w:rStyle w:val="InternetLink"/>
            <w:b/>
            <w:bCs/>
            <w:kern w:val="0"/>
            <w:sz w:val="52"/>
            <w:szCs w:val="24"/>
          </w:rPr>
          <w:t>http://home.swipnet.se/catake</w:t>
        </w:r>
      </w:hyperlink>
    </w:p>
    <w:tbl>
      <w:tblPr>
        <w:tblW w:w="7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875"/>
        <w:gridCol w:w="1875"/>
        <w:gridCol w:w="1926"/>
      </w:tblGrid>
      <w:tr>
        <w:trPr>
          <w:trHeight w:val="2160" w:hRule="atLeast"/>
        </w:trPr>
        <w:tc>
          <w:tcPr>
            <w:tcW w:w="7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1865" cy="3143250"/>
                  <wp:effectExtent l="0" t="0" r="0" b="0"/>
                  <wp:docPr id="1" name="d11r0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11r0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831465</wp:posOffset>
                      </wp:positionV>
                      <wp:extent cx="468630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CAT D11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Vikt: 102 Ton. Längd 8,38 meter. Bredd 4,37 m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Höjd 4,66 meter. Dragkraft i dragkroken 150 Ton.!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63pt;mso-wrap-distance-left:9.05pt;mso-wrap-distance-right:9.05pt;mso-wrap-distance-top:0pt;mso-wrap-distance-bottom:0pt;margin-top:222.95pt;mso-position-vertical-relative:text;margin-left: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CAT D11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ikt: 102 Ton. Längd 8,38 meter. Bredd 4,37 me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Höjd 4,66 meter. Dragkraft i dragkroken 150 Ton.!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6" w:hRule="atLeast"/>
        </w:trPr>
        <w:tc>
          <w:tcPr>
            <w:tcW w:w="75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>
                <w:color w:val="000000"/>
                <w:lang w:val="en-GB"/>
              </w:rPr>
            </w:pPr>
            <w:r>
              <w:rPr/>
              <w:drawing>
                <wp:inline distT="0" distB="0" distL="0" distR="0">
                  <wp:extent cx="2317750" cy="1527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285</wp:posOffset>
                </wp:positionH>
                <wp:positionV relativeFrom="paragraph">
                  <wp:posOffset>88265</wp:posOffset>
                </wp:positionV>
                <wp:extent cx="3657600" cy="1285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AT-ÅKE TILL VÄNSTER VIKT 0,100 TON, HÖJD 1,72 METER. DRAGKRAFT 0,360 TON. MED </w:t>
                            </w:r>
                            <w:r>
                              <w:rPr/>
                              <w:t>INGENJÖR FUJI FRÅN BRIDGESTON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I </w:t>
                            </w:r>
                            <w:r>
                              <w:rPr/>
                              <w:t>JAPAN. HEDER OCH ETT STORT TACK TILL MR. FUJI UNDER VÅRT ÅR PÅ J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1.25pt;mso-wrap-distance-left:9.05pt;mso-wrap-distance-right:9.05pt;mso-wrap-distance-top:0pt;mso-wrap-distance-bottom:0pt;margin-top:6.9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CAT-ÅKE TILL VÄNSTER VIKT 0,100 TON, HÖJD 1,72 METER. DRAGKRAFT 0,360 TON. MED </w:t>
                      </w:r>
                      <w:r>
                        <w:rPr/>
                        <w:t>INGENJÖR FUJI FRÅN BRIDGESTONE</w:t>
                      </w:r>
                      <w:r>
                        <w:rPr>
                          <w:b w:val="false"/>
                          <w:bCs w:val="false"/>
                        </w:rPr>
                        <w:t xml:space="preserve">I </w:t>
                      </w:r>
                      <w:r>
                        <w:rPr/>
                        <w:t>JAPAN. HEDER OCH ETT STORT TACK TILL MR. FUJI UNDER VÅRT ÅR PÅ JA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spacing w:before="0" w:after="60"/>
        <w:jc w:val="center"/>
        <w:rPr>
          <w:sz w:val="72"/>
        </w:rPr>
      </w:pPr>
      <w:r>
        <w:rPr>
          <w:sz w:val="72"/>
        </w:rPr>
        <w:t>CAT ÅKE SWEDEN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nehåll</w:t>
      </w:r>
    </w:p>
    <w:p>
      <w:pPr>
        <w:pStyle w:val="Normal"/>
        <w:numPr>
          <w:ilvl w:val="0"/>
          <w:numId w:val="2"/>
        </w:numPr>
        <w:rPr/>
      </w:pPr>
      <w:hyperlink w:anchor="_Work_Information">
        <w:r>
          <w:rPr>
            <w:rStyle w:val="InternetLink"/>
          </w:rPr>
          <w:t>Arbetserfarenheter</w:t>
        </w:r>
      </w:hyperlink>
    </w:p>
    <w:p>
      <w:pPr>
        <w:pStyle w:val="Normal"/>
        <w:numPr>
          <w:ilvl w:val="0"/>
          <w:numId w:val="2"/>
        </w:numPr>
        <w:rPr/>
      </w:pPr>
      <w:hyperlink w:anchor="_Biographical_Information">
        <w:r>
          <w:rPr>
            <w:rStyle w:val="InternetLink"/>
          </w:rPr>
          <w:t>Lite om mig själv</w:t>
        </w:r>
      </w:hyperlink>
    </w:p>
    <w:p>
      <w:pPr>
        <w:pStyle w:val="Normal"/>
        <w:numPr>
          <w:ilvl w:val="0"/>
          <w:numId w:val="2"/>
        </w:numPr>
        <w:rPr/>
      </w:pPr>
      <w:hyperlink w:anchor="_Personal_Interests">
        <w:r>
          <w:rPr>
            <w:rStyle w:val="InternetLink"/>
          </w:rPr>
          <w:t>Personliga intressen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Work_Information"/>
      <w:bookmarkEnd w:id="0"/>
      <w:r>
        <w:rPr/>
        <w:t>Arbetserfarenhet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 xml:space="preserve">ÅKE THORSTENSSON                                            </w:t>
      </w:r>
      <w:r>
        <w:rPr/>
        <w:fldChar w:fldCharType="begin"/>
      </w:r>
      <w:r>
        <w:rPr/>
        <w:instrText xml:space="preserve"> DATE \@"yyyy-MM-dd" </w:instrText>
      </w:r>
      <w:r>
        <w:rPr/>
        <w:fldChar w:fldCharType="separate"/>
      </w:r>
      <w:r>
        <w:rPr/>
        <w:t>2026-07-30</w:t>
      </w:r>
      <w:r>
        <w:rPr/>
        <w:fldChar w:fldCharType="end"/>
      </w:r>
      <w:r>
        <w:rPr/>
        <w:tab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Stenstigen 5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387 50  KÖPINGSVIK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Tfn: 0485-56 26 90. Mobil: 073-647 89 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RRICULUM VITA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ARBETSPLATSER OCH TJÄNSTER 1958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58-1968</w:t>
      </w:r>
      <w:r>
        <w:rPr/>
        <w:t xml:space="preserve"> </w:t>
      </w:r>
      <w:r>
        <w:rPr>
          <w:i/>
          <w:iCs/>
        </w:rPr>
        <w:t>BERTIL NILSSON SMIDESVERKSTAD KÖPINGSVI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ärling, smidesarbetare, verkmästare. 2 års tjänstledigt för militärtjänst vi P2, 1år FN-TJÄNST I G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68-1969</w:t>
      </w:r>
      <w:r>
        <w:rPr/>
        <w:t xml:space="preserve"> </w:t>
      </w:r>
      <w:r>
        <w:rPr>
          <w:i/>
          <w:iCs/>
        </w:rPr>
        <w:t>S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placering i Tanzania mekanisk inspektor vid statens vattenförsörjningsprojekt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1969-1977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UAC INTERNATIONAL (UNATRAC). TANZANIA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353945" cy="1414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6485</wp:posOffset>
                </wp:positionH>
                <wp:positionV relativeFrom="paragraph">
                  <wp:posOffset>135890</wp:posOffset>
                </wp:positionV>
                <wp:extent cx="21717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MBA= LEJON I MIKUMI TANZAN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 mil från huvudsta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ar es Sala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0.7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MBA= LEJON I MIKUMI TANZAN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8 mil från huvudstad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ar es Sala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rviceingenjör, sista året som biträdande servicechef vid den lokala Caterpillar Agenturen i Dar es Salaam. Utbildning och träning vid Caterpillar träningscenter i Schwe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77-1980</w:t>
      </w:r>
      <w:r>
        <w:rPr/>
        <w:t xml:space="preserve"> </w:t>
      </w:r>
      <w:r>
        <w:rPr>
          <w:i/>
          <w:iCs/>
        </w:rPr>
        <w:t>SKANSKA JEDDAH SAUDI-ARA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nbygget det var då Världens största projekt räknat i pengar.  Ansvarig för underhåll och reparationer av till antalet 60 Caterpillar, av följande modeller: D6, D8, D9, 966, 988, 769, 245, D399. Sista året befordrad till Verkstadsch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77-1980</w:t>
      </w:r>
      <w:r>
        <w:rPr/>
        <w:t xml:space="preserve"> </w:t>
      </w:r>
      <w:r>
        <w:rPr>
          <w:i/>
          <w:iCs/>
        </w:rPr>
        <w:t>SKANSKA DAKAWA TANZ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isfältsbygge med bevattningsanläggning i Dakawa. Maskinchef ansvarig för maskinpark, verkstad, förråd. Maskinparken bestod av 110 enheter, därav 22 Caterpi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2-1983</w:t>
      </w:r>
      <w:r>
        <w:rPr/>
        <w:t xml:space="preserve"> </w:t>
      </w:r>
      <w:r>
        <w:rPr>
          <w:i/>
          <w:iCs/>
        </w:rPr>
        <w:t>SKANSKA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följningsarbeten och studier i Sver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3-1985</w:t>
      </w:r>
      <w:r>
        <w:rPr/>
        <w:t xml:space="preserve"> </w:t>
      </w:r>
      <w:r>
        <w:rPr>
          <w:i/>
          <w:iCs/>
        </w:rPr>
        <w:t>SKANSKA JEDDAH SAUDI-ARABIEN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>Maskinchef ansvarig för verkstad och förr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5-1986</w:t>
      </w:r>
      <w:r>
        <w:rPr/>
        <w:t xml:space="preserve"> </w:t>
      </w:r>
      <w:r>
        <w:rPr>
          <w:i/>
          <w:iCs/>
        </w:rPr>
        <w:t>SKANSKA JAVA INDONES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56485" cy="1496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164465</wp:posOffset>
                </wp:positionV>
                <wp:extent cx="25146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ICA JAVA INDONES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ica beläget mitt på den stora ö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är står jag framför projektets huvudkontor. Mars 1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2.95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RICA JAVA INDONES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ica beläget mitt på den stora ö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är står jag framför projektets huvudkontor. Mars 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mbygge med tilloppstunnlar för ett 500 megawatts Vattenkraftverk. MRICA JAVA. Ansvarig för fältservice. Maskinparkens storlek 450 enheter, inräknat lättare fordon.</w:t>
      </w:r>
    </w:p>
    <w:p>
      <w:pPr>
        <w:pStyle w:val="Normal"/>
        <w:rPr/>
      </w:pPr>
      <w:r>
        <w:rPr/>
        <w:drawing>
          <wp:inline distT="0" distB="0" distL="0" distR="0">
            <wp:extent cx="2357120" cy="1486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116840</wp:posOffset>
                </wp:positionV>
                <wp:extent cx="25146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gen upp till Tampomas där vi hämtade sprängt berg till krossen, som till största del användes till betong. I bakgrunden ser ni en aktiv vulk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9.2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ägen upp till Tampomas där vi hämtade sprängt berg till krossen, som till största del användes till betong. I bakgrunden ser ni en aktiv vulk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6-1989</w:t>
      </w:r>
      <w:r>
        <w:rPr/>
        <w:t xml:space="preserve"> </w:t>
      </w:r>
      <w:r>
        <w:rPr>
          <w:i/>
          <w:iCs/>
        </w:rPr>
        <w:t>LAMCO LIBERI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6485</wp:posOffset>
                </wp:positionH>
                <wp:positionV relativeFrom="paragraph">
                  <wp:posOffset>41275</wp:posOffset>
                </wp:positionV>
                <wp:extent cx="2743200" cy="148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åran bostad i Buchanan, LIBER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ärifrån är det 26 mil med järnvägen till NIMBA där järnmalmen bröts i öppen gruva. Järnvägen byggdes för c. 35 år sedan endast för malmbrytnin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CHANAN var utskeppningshamnen för den förädlade järnmalmen av mycket hög kvalit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3.25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åran bostad i Buchanan, LIBER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ärifrån är det 26 mil med järnvägen till NIMBA där järnmalmen bröts i öppen gruva. Järnvägen byggdes för c. 35 år sedan endast för malmbrytninge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CHANAN var utskeppningshamnen för den förädlade järnmalmen av mycket hög kval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54580" cy="14401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placering i Buchanan Liberia, där järnmalmen förädlades. Brytningen av järnmalmen skedde i Nimba 261 Km från Buchanan. Verkstadschef med ansvar för verkstadssektionen och transpor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7755" cy="14268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6485</wp:posOffset>
                </wp:positionH>
                <wp:positionV relativeFrom="paragraph">
                  <wp:posOffset>2540</wp:posOffset>
                </wp:positionV>
                <wp:extent cx="2857500" cy="1600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är har vi lyft en P&amp;H 1900 Shovel, framgrävare. Totalvikt är 350 Ton, den övre delen väger 250 ton och måste lyftas 1,80 meter högt för att vi skulle få ut underredet, själva lyftet tog 6 dag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lrenoveringen 3-4 måna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kanikerna är runt 1,80 långa man kan säga att maskinen är s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0.2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är har vi lyft en P&amp;H 1900 Shovel, framgrävare. Totalvikt är 350 Ton, den övre delen väger 250 ton och måste lyftas 1,80 meter högt för att vi skulle få ut underredet, själva lyftet tog 6 daga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lrenoveringen 3-4 månade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kanikerna är runt 1,80 långa man kan säga att maskinen är s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1989 Nov – Dec</w:t>
      </w:r>
      <w:r>
        <w:rPr/>
        <w:t xml:space="preserve"> </w:t>
      </w:r>
      <w:r>
        <w:rPr>
          <w:i/>
          <w:iCs/>
        </w:rPr>
        <w:t>SKANSKA HONGK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änsteresa till Hongkong, iordningställande av maskinparken på Tai-Po Projek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0</w:t>
      </w:r>
      <w:r>
        <w:rPr/>
        <w:t xml:space="preserve"> Diverse arbeten i Sver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0-1994</w:t>
      </w:r>
      <w:r>
        <w:rPr/>
        <w:t xml:space="preserve"> </w:t>
      </w:r>
      <w:r>
        <w:rPr>
          <w:i/>
          <w:iCs/>
        </w:rPr>
        <w:t xml:space="preserve">SKANSKA URI-CIVIL KASHMIR INDIEN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55850" cy="16205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6485</wp:posOffset>
                </wp:positionH>
                <wp:positionV relativeFrom="paragraph">
                  <wp:posOffset>126365</wp:posOffset>
                </wp:positionV>
                <wp:extent cx="2400300" cy="1257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/>
                              <w:t>KASHMIR är en mycket vacker delstat i Indien. Jordbruk och industri är idag de viktigaste näringarna. Klimatet liknar det i södra Sverige. För mera information var god kontakta underteckn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9.95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rdtext2"/>
                        <w:rPr/>
                      </w:pPr>
                      <w:r>
                        <w:rPr/>
                        <w:t>KASHMIR är en mycket vacker delstat i Indien. Jordbruk och industri är idag de viktigaste näringarna. Klimatet liknar det i södra Sverige. För mera information var god kontakta underteckn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nisk Assistent vid kraftverksbygget 480 megawatt, beläget 15 km från staden Uri i nordvästra Ind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5 Januari- Juni</w:t>
      </w:r>
      <w:r>
        <w:rPr/>
        <w:t xml:space="preserve"> </w:t>
      </w:r>
      <w:r>
        <w:rPr>
          <w:i/>
          <w:iCs/>
        </w:rPr>
        <w:t>SVERI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grundutbildning på Gymnasieniv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5 Juni-Dec.</w:t>
      </w:r>
      <w:r>
        <w:rPr/>
        <w:t xml:space="preserve"> </w:t>
      </w:r>
      <w:r>
        <w:rPr>
          <w:i/>
          <w:iCs/>
        </w:rPr>
        <w:t>SKANSKA LA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änsteresa till Skanska i Laos. Där företaget byggde 18 mil väg. Reparation av maskinparken under uppehållet vid regnperio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6 Feb-1998 Juni</w:t>
      </w:r>
      <w:r>
        <w:rPr/>
        <w:t xml:space="preserve"> </w:t>
      </w:r>
      <w:r>
        <w:rPr>
          <w:i/>
          <w:iCs/>
        </w:rPr>
        <w:t>SKANSKA HALLANDSÅS BÅSTAD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kinchef, var med från starten, den största och mest intressanta uppgiften var anskaffandet av maskiner och uppbyggnaden av verkstä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8-</w:t>
      </w:r>
      <w:r>
        <w:rPr/>
        <w:t xml:space="preserve"> </w:t>
      </w:r>
      <w:r>
        <w:rPr>
          <w:i/>
          <w:iCs/>
        </w:rPr>
        <w:t>Dags datum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vis arbetslös A-kassa, och arbete i egen regi, som mekaniker, Datorådgivare och deltidsanställd vid Skanska i Rockn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råk:</w:t>
      </w:r>
      <w:r>
        <w:rPr/>
        <w:t xml:space="preserve"> Engelska och Swahili (talas i Östafrika) flytande i skrift och tal, har en del kunskaper i Arabis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s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ig Croné Skanska 063-12 82 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rnt Nilson Skanska 08-504 355 90</w:t>
      </w:r>
    </w:p>
    <w:p>
      <w:pPr>
        <w:pStyle w:val="Normal"/>
        <w:rPr/>
      </w:pPr>
      <w:r>
        <w:rPr/>
        <w:t>Thomas Pettersson Privat lantbrukare 0485-726 29</w:t>
      </w:r>
    </w:p>
    <w:p>
      <w:pPr>
        <w:pStyle w:val="Normal"/>
        <w:rPr/>
      </w:pPr>
      <w:r>
        <w:rPr/>
        <w:t xml:space="preserve">Henrik Ivarsson Skanska 0565-600 32    </w:t>
      </w:r>
    </w:p>
    <w:p>
      <w:pPr>
        <w:pStyle w:val="Heading3"/>
        <w:rPr>
          <w:lang w:val="de-DE"/>
        </w:rPr>
      </w:pPr>
      <w:r>
        <w:rPr>
          <w:lang w:val="de-DE"/>
        </w:rPr>
        <w:t>E-postadress</w:t>
      </w:r>
    </w:p>
    <w:p>
      <w:pPr>
        <w:pStyle w:val="Normal"/>
        <w:rPr>
          <w:lang w:val="de-DE"/>
        </w:rPr>
      </w:pPr>
      <w:r>
        <w:rPr>
          <w:lang w:val="de-DE"/>
        </w:rPr>
        <w:t>catake@swipnet.se</w:t>
      </w:r>
    </w:p>
    <w:p>
      <w:pPr>
        <w:pStyle w:val="Heading3"/>
        <w:rPr>
          <w:lang w:val="de-DE"/>
        </w:rPr>
      </w:pPr>
      <w:r>
        <w:rPr>
          <w:lang w:val="de-DE"/>
        </w:rPr>
        <w:t>Webbadress</w:t>
      </w:r>
    </w:p>
    <w:p>
      <w:pPr>
        <w:pStyle w:val="Normal"/>
        <w:rPr>
          <w:lang w:val="de-DE"/>
        </w:rPr>
      </w:pPr>
      <w:r>
        <w:rPr>
          <w:lang w:val="de-DE"/>
        </w:rPr>
        <w:t>http:\\home.swipnet.se/catake</w:t>
      </w:r>
    </w:p>
    <w:p>
      <w:pPr>
        <w:pStyle w:val="Heading2"/>
        <w:rPr/>
      </w:pPr>
      <w:bookmarkStart w:id="1" w:name="_Personal_Interests"/>
      <w:bookmarkStart w:id="2" w:name="_Biographical_Information"/>
      <w:bookmarkStart w:id="3" w:name="_Current_Projects"/>
      <w:bookmarkEnd w:id="1"/>
      <w:bookmarkEnd w:id="2"/>
      <w:bookmarkEnd w:id="3"/>
      <w:r>
        <w:rPr/>
        <w:t>Personliga intressen</w:t>
      </w:r>
    </w:p>
    <w:p>
      <w:pPr>
        <w:pStyle w:val="Normal"/>
        <w:rPr/>
      </w:pPr>
      <w:r>
        <w:rPr/>
        <w:t xml:space="preserve">Att få resa och se världen har varit en dröm som delvis blivit uppfylld genom många års arbete i Afrika och Asien, fortfarande är intresset stort för en fortsättning på resan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svårt att skriva en bok om det man sett och svårt läsa en bok om det man skall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urlivet är mycket intressant. Kattdjuren är mina favoriter, men som sagt alla djur är mycket välkom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 musik vid rätt tillfälle. Svensk husmanskost och Indiska maträtter älskar jag, trots detta är jag en dålig k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änniskan av alla ra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åk, tyvärr har jag svårt för att lära språk, men med god vilja har jag lyckats en bit på vä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nik, datorer snabba b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rpillars produkter har blivit en hobby, trots många års slit och svett för att få det hela att fungera runt om i Världen. Jag anser att Cat har lyckats skapa något som har varit till nytta för oss i vår utve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valitén och uppföljandet av Cats produkter efter tillverkning och i produktion är troligen Top 1 sedan kommer ingen tvåa eller trea utan en fy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f, motionslöpning. Har varit aktiv inom tyngdlyftning, skytte och golf. Där har gjorts vissa framst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LL SIST MEN INTE MINS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I SOM LÄSER DETTA KOM GÄRNA MED FRÅGOR OCH KOMMENTAR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ST REGARD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ALAMA NYIN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MA LE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änlig hälsning  FRÅN  CATÅ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rdtext2">
    <w:name w:val="Bröd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wipnet.se/catake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ccmodels.com/cat/24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0:05:00Z</dcterms:created>
  <dc:creator>THORSTENSSON</dc:creator>
  <dc:description/>
  <dc:language>en-US</dc:language>
  <cp:lastModifiedBy>THORSTENSSON</cp:lastModifiedBy>
  <cp:lastPrinted>2001-09-24T00:26:00Z</cp:lastPrinted>
  <dcterms:modified xsi:type="dcterms:W3CDTF">2001-09-23T22:26:00Z</dcterms:modified>
  <cp:revision>8</cp:revision>
  <dc:subject/>
  <dc:title>Egen webbsi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råk">
    <vt:lpwstr>1053</vt:lpwstr>
  </property>
  <property fmtid="{D5CDD505-2E9C-101B-9397-08002B2CF9AE}" pid="3" name="Version">
    <vt:lpwstr>9.0.2111</vt:lpwstr>
  </property>
</Properties>
</file>