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Ja, jag vill ha en tår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642620</wp:posOffset>
                </wp:positionV>
                <wp:extent cx="160464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sv-SE"/>
                                    </w:rPr>
                                    <w:t>Kontak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sv-SE"/>
                                    </w:rPr>
                                    <w:t>Linda Nor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sv-SE"/>
                                    </w:rPr>
                                    <w:t>Tel (hem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sv-SE"/>
                                    </w:rPr>
                                    <w:t>026-109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sv-SE"/>
                                    </w:rPr>
                                    <w:t>Mobi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sv-SE"/>
                                    </w:rPr>
                                    <w:t>07029748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36pt;mso-wrap-distance-left:9.05pt;mso-wrap-distance-right:9.05pt;mso-wrap-distance-top:0pt;mso-wrap-distance-bottom:0pt;margin-top:-50.6pt;mso-position-vertical-relative:text;margin-left:-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7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</w:tblGrid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Kontak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Linda Nor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Tel (hem)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026-109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Mobil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07029748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Beställare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119"/>
        <w:gridCol w:w="2551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Namn:</w:t>
            </w:r>
          </w:p>
        </w:tc>
        <w:tc>
          <w:tcPr>
            <w:tcW w:w="8079" w:type="dxa"/>
            <w:gridSpan w:val="3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dress:</w:t>
            </w:r>
          </w:p>
        </w:tc>
        <w:tc>
          <w:tcPr>
            <w:tcW w:w="8079" w:type="dxa"/>
            <w:gridSpan w:val="3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  <w:tc>
          <w:tcPr>
            <w:tcW w:w="8079" w:type="dxa"/>
            <w:gridSpan w:val="3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  <w:tc>
          <w:tcPr>
            <w:tcW w:w="8079" w:type="dxa"/>
            <w:gridSpan w:val="3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el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32"/>
                <w:lang w:val="sv-SE"/>
              </w:rPr>
            </w:pPr>
            <w:r>
              <w:rPr>
                <w:lang w:val="sv-SE"/>
              </w:rPr>
              <w:t xml:space="preserve">Hem: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32"/>
                <w:lang w:val="sv-SE"/>
              </w:rPr>
            </w:pPr>
            <w:r>
              <w:rPr>
                <w:lang w:val="sv-SE"/>
              </w:rPr>
              <w:t xml:space="preserve">Mobil: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32"/>
                <w:lang w:val="sv-SE"/>
              </w:rPr>
            </w:pPr>
            <w:r>
              <w:rPr>
                <w:lang w:val="sv-SE"/>
              </w:rPr>
              <w:t>Jobb: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Heading1"/>
        <w:rPr/>
      </w:pPr>
      <w:r>
        <w:rPr>
          <w:b/>
          <w:bCs/>
        </w:rPr>
        <w:t>Beskrivning av tårtans utseende</w:t>
        <w:br/>
      </w:r>
      <w:r>
        <w:rPr>
          <w:b/>
          <w:bCs/>
          <w:sz w:val="24"/>
        </w:rPr>
        <w:t>Bifoga färgbild vid behov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årtinnehåll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  <w:t>Standard är sylt, vaniljkräm, grädde.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  <w:t>Ska någon ingrediens undvikas pga allergi ?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rPr/>
      </w:pPr>
      <w:r>
        <w:rPr/>
        <w:t>Storlek</w:t>
      </w:r>
    </w:p>
    <w:p>
      <w:pPr>
        <w:pStyle w:val="Normal"/>
        <w:rPr>
          <w:lang w:val="sv-SE"/>
        </w:rPr>
      </w:pPr>
      <w:r>
        <w:rPr>
          <w:lang w:val="sv-SE"/>
        </w:rPr>
        <w:t>Antal personer som tårtan ska räcka till:  _________ st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rPr/>
      </w:pPr>
      <w:r>
        <w:rPr/>
        <w:t>Leveran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22"/>
        <w:gridCol w:w="491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lats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d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atum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4264" w:type="dxa"/>
            <w:gridSpan w:val="2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ntal timmar från leverans till servering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(påverkar typen av dekoration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lang w:val="sv-SE"/>
              </w:rPr>
              <w:t>_______  timma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  <w:t>Övrigt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32"/>
                <w:lang w:val="sv-SE"/>
              </w:rPr>
            </w:pPr>
            <w:r>
              <w:rPr>
                <w:sz w:val="32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sv-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08:00Z</dcterms:created>
  <dc:creator>andw</dc:creator>
  <dc:description/>
  <dc:language>en-US</dc:language>
  <cp:lastModifiedBy>andw</cp:lastModifiedBy>
  <cp:lastPrinted>2007-01-11T09:56:00Z</cp:lastPrinted>
  <dcterms:modified xsi:type="dcterms:W3CDTF">2007-01-11T08:58:00Z</dcterms:modified>
  <cp:revision>16</cp:revision>
  <dc:subject/>
  <dc:title>Tårt formulär</dc:title>
</cp:coreProperties>
</file>