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Marknadsplanens innehåll och uppbyggn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Affärsidé</w:t>
      </w:r>
      <w:r>
        <w:rPr>
          <w:rFonts w:cs="Arial" w:ascii="Arial" w:hAnsi="Arial"/>
        </w:rPr>
        <w:br/>
        <w:t>• produkt/tjänst</w:t>
        <w:br/>
        <w:t>• vision och mission</w:t>
        <w:br/>
        <w:t>• marknadssituation</w:t>
        <w:br/>
        <w:t>• makromiljö och trender</w:t>
        <w:br/>
        <w:t>• marknadsutveckling</w:t>
        <w:br/>
        <w:t>• konkurrenssituation</w:t>
        <w:br/>
        <w:t>• produkt/varumärkesposition</w:t>
        <w:br/>
        <w:t>• distributionssitu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SWOT-analys</w:t>
      </w:r>
      <w:r>
        <w:rPr>
          <w:rFonts w:cs="Arial" w:ascii="Arial" w:hAnsi="Arial"/>
        </w:rPr>
        <w:br/>
        <w:t>• styrkor</w:t>
        <w:br/>
        <w:t>• svagheter</w:t>
        <w:br/>
        <w:t>• möjligheter</w:t>
        <w:br/>
        <w:t>• ho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Marknadsstrategi</w:t>
      </w:r>
      <w:r>
        <w:rPr>
          <w:rFonts w:cs="Arial" w:ascii="Arial" w:hAnsi="Arial"/>
        </w:rPr>
        <w:br/>
        <w:t>• segmentering</w:t>
        <w:br/>
        <w:t>• målgrupp</w:t>
        <w:br/>
        <w:t>• postitionering</w:t>
        <w:br/>
        <w:t>• varumärkesplattform</w:t>
        <w:br/>
        <w:t>• produktlinje</w:t>
        <w:br/>
        <w:t>• pris och sortimentstrategi</w:t>
        <w:br/>
        <w:t>• distributionsstrateg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Mål</w:t>
      </w:r>
      <w:r>
        <w:rPr>
          <w:rFonts w:cs="Arial" w:ascii="Arial" w:hAnsi="Arial"/>
        </w:rPr>
        <w:br/>
        <w:t xml:space="preserve">• försäljningsmål </w:t>
        <w:br/>
        <w:t>• resultat- och lönsamhetsmål</w:t>
        <w:br/>
        <w:t>• varumärkesmål</w:t>
        <w:br/>
        <w:t>• kommunikationsmål</w:t>
        <w:br/>
        <w:t>• service/mervärdesmå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Aktivitets- och kampanjplan</w:t>
      </w:r>
      <w:r>
        <w:rPr>
          <w:rFonts w:cs="Arial" w:ascii="Arial" w:hAnsi="Arial"/>
        </w:rPr>
        <w:br/>
        <w:t>• målgrupp</w:t>
        <w:br/>
        <w:t>• varumärke</w:t>
        <w:br/>
        <w:t>• positionering</w:t>
        <w:br/>
        <w:t>• kommunikationskanaler</w:t>
        <w:br/>
        <w:t>• media</w:t>
        <w:br/>
        <w:t>• events/sponsring</w:t>
        <w:br/>
        <w:t>• PR/information</w:t>
        <w:br/>
        <w:t>• kvalitet/miljö/etik</w:t>
        <w:br/>
        <w:t>• säljstöd och införsäljning</w:t>
        <w:br/>
        <w:t>• tidspl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Resultat och lönsamhetsbudget</w:t>
      </w:r>
      <w:r>
        <w:rPr>
          <w:rFonts w:cs="Arial" w:ascii="Arial" w:hAnsi="Arial"/>
        </w:rPr>
        <w:br/>
        <w:t>• produktkalkyl</w:t>
        <w:br/>
        <w:t>• investeringskalkyl</w:t>
        <w:br/>
        <w:t>• kostnads/intäktskalkyl</w:t>
        <w:br/>
        <w:t>• marknadsbudg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Uppföljning</w:t>
      </w:r>
      <w:r>
        <w:rPr>
          <w:rFonts w:cs="Arial" w:ascii="Arial" w:hAnsi="Arial"/>
        </w:rPr>
        <w:br/>
        <w:t>• resultat- och kostnadsuppföljning</w:t>
        <w:br/>
        <w:t>• försäljningsanalys</w:t>
        <w:br/>
        <w:t>• kampanj- och kommunikationsuppföljning</w:t>
        <w:br/>
        <w:t>• kundundersökning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character" w:styleId="Standardstycketeckensnitt">
    <w:name w:val="Standardstycketeckensnitt"/>
    <w:qFormat/>
    <w:rPr/>
  </w:style>
  <w:style w:type="character" w:styleId="StrongEmphasis">
    <w:name w:val="Strong"/>
    <w:basedOn w:val="Standardstycketeckensnit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4T12:09:00Z</dcterms:created>
  <dc:creator>Lena Wieweg</dc:creator>
  <dc:description/>
  <dc:language>en-US</dc:language>
  <cp:lastModifiedBy>Lena Wieweg</cp:lastModifiedBy>
  <dcterms:modified xsi:type="dcterms:W3CDTF">2003-10-24T12:09:00Z</dcterms:modified>
  <cp:revision>2</cp:revision>
  <dc:subject/>
  <dc:title>Marknadsplanens innehåll och uppbyggnad</dc:title>
</cp:coreProperties>
</file>