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  <w:t>Utrustningslista</w:t>
      </w:r>
    </w:p>
    <w:p>
      <w:pPr>
        <w:pStyle w:val="Normal"/>
        <w:jc w:val="center"/>
        <w:rPr>
          <w:rFonts w:ascii="Comic Sans MS" w:hAnsi="Comic Sans MS" w:cs="Comic Sans MS"/>
          <w:sz w:val="40"/>
          <w:u w:val="single"/>
        </w:rPr>
      </w:pPr>
      <w:r>
        <w:rPr>
          <w:rFonts w:cs="Comic Sans MS" w:ascii="Comic Sans MS" w:hAnsi="Comic Sans MS"/>
          <w:sz w:val="40"/>
          <w:u w:val="singl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kårläger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1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 ha på sig:</w:t>
        <w:tab/>
        <w:t>Stövlar eller kängo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ckor och strumpo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arma byxo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ångkalsonge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össa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indtät, varm jacka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dertröja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cout skjorta &amp; halsduk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horts &amp; T-shir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Lättare skor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yxor eller Träningsbyxo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nderkläde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trumpor och socko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egnkläde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Varm tröja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 (om man har):</w:t>
        <w:tab/>
        <w:tab/>
        <w:t xml:space="preserve">Litet musikinstrument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  <w:sz w:val="24"/>
        </w:rPr>
      </w:pPr>
      <w:r>
        <w:rPr>
          <w:sz w:val="24"/>
        </w:rPr>
        <w:t>Godis behöver man inte ha med sig!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  <w:t>Att sova i:</w:t>
        <w:tab/>
        <w:t>Sovsäck för utomhusbruk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iggunderlag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vkläder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osedjur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 äta med:</w:t>
        <w:tab/>
        <w:t>Tallrik eller matkåsa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ugg eller kåsa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stick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orkhandduk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alettartiklar:</w:t>
        <w:tab/>
        <w:t>Tvål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andborste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andkräm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ndduk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kydd mot mygg/sol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 att ha:</w:t>
        <w:tab/>
        <w:t>Ficklampa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Kniv (om du har knivbevis)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enna/papper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701" w:right="1041" w:gutter="0" w:header="0" w:top="1440" w:footer="0" w:bottom="1440"/>
      <w:pgNumType w:fmt="decimal"/>
      <w:cols w:num="2" w:equalWidth="false" w:sep="false">
        <w:col w:w="4395" w:space="566"/>
        <w:col w:w="45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10" w:leader="none"/>
        <w:tab w:val="left" w:pos="4536" w:leader="none"/>
      </w:tabs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04:00Z</dcterms:created>
  <dc:creator>Anders Meijer</dc:creator>
  <dc:description/>
  <dc:language>en-US</dc:language>
  <cp:lastModifiedBy>ervanlg</cp:lastModifiedBy>
  <dcterms:modified xsi:type="dcterms:W3CDTF">2002-04-15T07:04:00Z</dcterms:modified>
  <cp:revision>2</cp:revision>
  <dc:subject/>
  <dc:title>Utrustningslista</dc:title>
</cp:coreProperties>
</file>