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darmöte 2002-09-2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Närvarande:Olle,Gunnar,Michael,Stefan,Ann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ichael bjöd detta tappra gäng på hembakad tigerkaka. Tack Mikael !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äget på avdelningarn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inior har 29 barn ! Ledare : Staffan,Camilla,Christina och Len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e vill gärna ha 2 RSare eller sista års patrullare som hjälper til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Gunnar försöker hitta någon. Minior har anmält 2 lag till distriktstävlinge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å söndag, men är osäkra på antal leda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Junior har 16 barn ! Ledare: Lotta, Ann, Stefan, Max och Jennifer.</w:t>
      </w:r>
    </w:p>
    <w:p>
      <w:pPr>
        <w:pStyle w:val="Normal"/>
        <w:rPr>
          <w:sz w:val="28"/>
        </w:rPr>
      </w:pPr>
      <w:r>
        <w:rPr>
          <w:sz w:val="28"/>
        </w:rPr>
        <w:t>Ska ej delta i distriktstävling, men istället på distriktets juniorhaj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trull har ca 10 barn ! Ledare: Gunnar, Arvid, Cecilia och ibland Lars.</w:t>
      </w:r>
    </w:p>
    <w:p>
      <w:pPr>
        <w:pStyle w:val="Normal"/>
        <w:rPr>
          <w:sz w:val="28"/>
        </w:rPr>
      </w:pPr>
      <w:r>
        <w:rPr>
          <w:sz w:val="28"/>
        </w:rPr>
        <w:t>Har anmält 2 lag till distriktstävling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S har lite splittrad verksamhet, men enligt Olle ska Rikard och Leif försöka få lite fart på det hela. Viktigt 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yrelsen deltar med 1 lag i distriktstävlingen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yrelsen har tagit upp frågan om ny kårhalsduk, men Gunnars grupp tycker att vi ska behålla den gamla. Vad tycker övriga ?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 säljer inte almanackor i år. Stor arbetsinsats, liten förtjän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ÄGER 2003</w:t>
      </w:r>
    </w:p>
    <w:p>
      <w:pPr>
        <w:pStyle w:val="Normal"/>
        <w:rPr>
          <w:sz w:val="28"/>
        </w:rPr>
      </w:pPr>
      <w:r>
        <w:rPr>
          <w:sz w:val="28"/>
        </w:rPr>
        <w:t>På Jägaråsen sade vi att hela kåren skulle iväg 2003, men till Holland är bara patrull inbjudna ?! Ska vi satsa på Kragenäs allihop ? Det tyckte vi som var där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ÄSTA LEDARMÖTE FLYTTAS till 21/10 eftersom patrull har möte den 22/10.  OBS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ÅMINNELSE från förra ledarmötet:</w:t>
      </w:r>
    </w:p>
    <w:p>
      <w:pPr>
        <w:pStyle w:val="Normal"/>
        <w:rPr>
          <w:sz w:val="28"/>
        </w:rPr>
      </w:pPr>
      <w:r>
        <w:rPr>
          <w:sz w:val="28"/>
        </w:rPr>
        <w:t>Styrelsemöten: Minior har ansvar för 10/9, junior för 14/10 och patrull för 19/11.</w:t>
      </w:r>
    </w:p>
    <w:p>
      <w:pPr>
        <w:pStyle w:val="Normal"/>
        <w:rPr>
          <w:sz w:val="28"/>
        </w:rPr>
      </w:pPr>
      <w:r>
        <w:rPr>
          <w:sz w:val="28"/>
        </w:rPr>
        <w:t>Ledarmöten kommer att vara 21/10 19.00, 27/11 19.00.</w:t>
      </w:r>
    </w:p>
    <w:p>
      <w:pPr>
        <w:pStyle w:val="Normal"/>
        <w:rPr>
          <w:sz w:val="28"/>
        </w:rPr>
      </w:pPr>
      <w:r>
        <w:rPr>
          <w:sz w:val="28"/>
        </w:rPr>
        <w:t>Städansvar : Minior-september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Junior-oktober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Patrull-novemb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älsn An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9:34:00Z</dcterms:created>
  <dc:creator>HemPC</dc:creator>
  <dc:description/>
  <dc:language>en-US</dc:language>
  <cp:lastModifiedBy>HemPC</cp:lastModifiedBy>
  <dcterms:modified xsi:type="dcterms:W3CDTF">2002-09-23T20:01:00Z</dcterms:modified>
  <cp:revision>1</cp:revision>
  <dc:subject/>
  <dc:title>Ledarmöte 2002-09-23</dc:title>
</cp:coreProperties>
</file>