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36"/>
        </w:rPr>
      </w:pPr>
      <w:r>
        <w:rPr>
          <w:rFonts w:cs="Verdana" w:ascii="Verdana" w:hAnsi="Verdana"/>
          <w:color w:val="FF0000"/>
          <w:sz w:val="36"/>
        </w:rPr>
        <w:t>Hur gick det???</w:t>
      </w:r>
    </w:p>
    <w:p>
      <w:pPr>
        <w:pStyle w:val="Normal"/>
        <w:jc w:val="center"/>
        <w:rPr>
          <w:rFonts w:ascii="Verdana" w:hAnsi="Verdana" w:cs="Verdana"/>
          <w:color w:val="FF0000"/>
          <w:sz w:val="36"/>
        </w:rPr>
      </w:pPr>
      <w:r>
        <w:rPr>
          <w:rFonts w:cs="Verdana" w:ascii="Verdana" w:hAnsi="Verdana"/>
          <w:color w:val="FF0000"/>
          <w:sz w:val="3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Inbjudan till årets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ORGONGOLFMÄSTERSKAP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ördagen den 14 juni 05:0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lla Morgongolfgäng på Landeryd är välkomna att ställa upp med ett eller flera lag med 4 spelare i varje lag. Högst en spelare per lag får lånas utifrån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Vi spelar 6 hål Bästboll, 6 hål Greensome och 6 hål individuellt, allt poängbogey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et lag som har flest poäng totalt vinner!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i tror det kan bli en varierad och utmanande tävlingsform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tart exakt 05:00 på alla hål på båda banorna efter lottning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generella tävlingsbestämmelse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fter avslutat spel äter vi den sedvanliga Sillfrukoste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llsammans och delar ut priser till de lag som spelat bäst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ostnad: 150 kr per spelar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nmälan: Lagets namn och alla spelares namn med gällande hcp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ch hela startavgiften till Caddymaster senast den 10 juni kl 18:00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rågor: Besvaras av representanter för regerande mästarna SGT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jörnG tel: 070-591 92 24 och Rolf Edmark tel: 13 37 03, </w:t>
      </w:r>
      <w:hyperlink r:id="rId2">
        <w:r>
          <w:rPr>
            <w:rStyle w:val="InternetLink"/>
            <w:rFonts w:cs="Verdana" w:ascii="Verdana" w:hAnsi="Verdana"/>
            <w:sz w:val="20"/>
          </w:rPr>
          <w:t>rolf.edmark@swipnet.se</w:t>
        </w:r>
      </w:hyperlink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älkomna till start!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nrise Golf Tour.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nmälda lag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/>
        <w:tc>
          <w:tcPr>
            <w:tcW w:w="35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FA lag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FA Lag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GA Lag3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Mats Jogin 6,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d Sommer 9,9 B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ert Johansson 24,6 B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jörn Andersson 18,8 B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b Råsten 14,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enny Carlsson 16,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eif Johansson 11,0 B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la Holst 16,9 B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r gick det??</w:t>
      </w:r>
    </w:p>
    <w:sectPr>
      <w:headerReference w:type="default" r:id="rId3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7882"/>
    </w:tblGrid>
    <w:tr>
      <w:trPr/>
      <w:tc>
        <w:tcPr>
          <w:tcW w:w="133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568960" cy="568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8960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82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32"/>
            </w:rPr>
          </w:pPr>
          <w:r>
            <w:rPr>
              <w:rFonts w:eastAsia="Verdana" w:cs="Verdana" w:ascii="Verdana" w:hAnsi="Verdana"/>
              <w:sz w:val="32"/>
            </w:rPr>
            <w:t xml:space="preserve">  </w:t>
          </w:r>
          <w:r>
            <w:rPr>
              <w:rFonts w:cs="Verdana" w:ascii="Verdana" w:hAnsi="Verdana"/>
              <w:sz w:val="32"/>
            </w:rPr>
            <w:t>Morgongolfmästerskape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f.edmark@swipnet.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8:21:00Z</dcterms:created>
  <dc:creator>Leo Teräväinen</dc:creator>
  <dc:description/>
  <dc:language>en-US</dc:language>
  <cp:lastModifiedBy>Leo Teräväinen</cp:lastModifiedBy>
  <dcterms:modified xsi:type="dcterms:W3CDTF">2003-06-14T12:35:00Z</dcterms:modified>
  <cp:revision>13</cp:revision>
  <dc:subject/>
  <dc:title>Lördag 5/4</dc:title>
</cp:coreProperties>
</file>