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i som har något att förtälja och Ni som tog bilder skicka…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ördag 5/4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ast o vila. Vista Sol ett utmärkt hotell, pool i huset och utanför.  300 meter till medelhavet åt tre väderstreck.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öndag 6/4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on Termes, puh va trångt och brant.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åndag 7/4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on Termes, lika brant, det var knappt att golfbilarna orkade upp.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isdag 8/4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niente, en utmärkt bana med fina fairwais och greener.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nsdag 9/4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pelledigt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orsdag 10/4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anta Ponsa I, lite överreklamerad, fairwai’s lite torra och gropiga greenerna ok.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redag 11/4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oniente, krafterna börjar ta slut på denna långa bana. 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ördag 12/4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Åter ARN.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ra… skriv snälla.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/leo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30"/>
      <w:gridCol w:w="7882"/>
    </w:tblGrid>
    <w:tr>
      <w:trPr/>
      <w:tc>
        <w:tcPr>
          <w:tcW w:w="1330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568960" cy="5689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6" r="-46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8960" cy="5689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8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>
              <w:rFonts w:ascii="Verdana" w:hAnsi="Verdana" w:cs="Verdana"/>
              <w:sz w:val="32"/>
            </w:rPr>
          </w:pPr>
          <w:r>
            <w:rPr>
              <w:rFonts w:cs="Verdana" w:ascii="Verdana" w:hAnsi="Verdana"/>
              <w:sz w:val="32"/>
            </w:rPr>
            <w:t>Mallorca 2003 Succé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3T21:44:00Z</dcterms:created>
  <dc:creator>Leo Teräväinen</dc:creator>
  <dc:description/>
  <dc:language>en-US</dc:language>
  <cp:lastModifiedBy>Leo Teräväinen</cp:lastModifiedBy>
  <dcterms:modified xsi:type="dcterms:W3CDTF">2003-05-16T09:12:00Z</dcterms:modified>
  <cp:revision>5</cp:revision>
  <dc:subject/>
  <dc:title>Lördag 5/4</dc:title>
</cp:coreProperties>
</file>