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543300</wp:posOffset>
                </wp:positionV>
                <wp:extent cx="1143000" cy="801370"/>
                <wp:effectExtent l="635" t="0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1360"/>
                          <a:chOff x="0" y="0"/>
                          <a:chExt cx="1143000" cy="801360"/>
                        </a:xfrm>
                      </wpg:grpSpPr>
                      <wps:wsp>
                        <wps:cNvSpPr/>
                        <wps:spPr>
                          <a:xfrm>
                            <a:off x="132840" y="128160"/>
                            <a:ext cx="24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458">
                                <a:moveTo>
                                  <a:pt x="121" y="53"/>
                                </a:moveTo>
                                <a:lnTo>
                                  <a:pt x="131" y="453"/>
                                </a:lnTo>
                                <a:lnTo>
                                  <a:pt x="106" y="458"/>
                                </a:lnTo>
                                <a:lnTo>
                                  <a:pt x="0" y="405"/>
                                </a:lnTo>
                                <a:lnTo>
                                  <a:pt x="25" y="400"/>
                                </a:lnTo>
                                <a:lnTo>
                                  <a:pt x="15" y="0"/>
                                </a:lnTo>
                                <a:lnTo>
                                  <a:pt x="121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6056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89">
                                <a:moveTo>
                                  <a:pt x="175" y="289"/>
                                </a:moveTo>
                                <a:lnTo>
                                  <a:pt x="168" y="200"/>
                                </a:lnTo>
                                <a:lnTo>
                                  <a:pt x="157" y="143"/>
                                </a:lnTo>
                                <a:lnTo>
                                  <a:pt x="134" y="86"/>
                                </a:lnTo>
                                <a:lnTo>
                                  <a:pt x="105" y="53"/>
                                </a:lnTo>
                                <a:lnTo>
                                  <a:pt x="0" y="0"/>
                                </a:lnTo>
                                <a:lnTo>
                                  <a:pt x="28" y="33"/>
                                </a:lnTo>
                                <a:lnTo>
                                  <a:pt x="51" y="90"/>
                                </a:lnTo>
                                <a:lnTo>
                                  <a:pt x="62" y="147"/>
                                </a:lnTo>
                                <a:lnTo>
                                  <a:pt x="69" y="236"/>
                                </a:lnTo>
                                <a:lnTo>
                                  <a:pt x="175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158760"/>
                            <a:ext cx="5976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514">
                                <a:moveTo>
                                  <a:pt x="310" y="66"/>
                                </a:moveTo>
                                <a:lnTo>
                                  <a:pt x="273" y="53"/>
                                </a:lnTo>
                                <a:lnTo>
                                  <a:pt x="226" y="60"/>
                                </a:lnTo>
                                <a:lnTo>
                                  <a:pt x="106" y="100"/>
                                </a:lnTo>
                                <a:lnTo>
                                  <a:pt x="106" y="1197"/>
                                </a:lnTo>
                                <a:lnTo>
                                  <a:pt x="110" y="1306"/>
                                </a:lnTo>
                                <a:lnTo>
                                  <a:pt x="123" y="1371"/>
                                </a:lnTo>
                                <a:lnTo>
                                  <a:pt x="153" y="1420"/>
                                </a:lnTo>
                                <a:lnTo>
                                  <a:pt x="196" y="1456"/>
                                </a:lnTo>
                                <a:lnTo>
                                  <a:pt x="226" y="1472"/>
                                </a:lnTo>
                                <a:lnTo>
                                  <a:pt x="226" y="1514"/>
                                </a:lnTo>
                                <a:lnTo>
                                  <a:pt x="120" y="1461"/>
                                </a:lnTo>
                                <a:lnTo>
                                  <a:pt x="120" y="1419"/>
                                </a:lnTo>
                                <a:lnTo>
                                  <a:pt x="90" y="1403"/>
                                </a:lnTo>
                                <a:lnTo>
                                  <a:pt x="47" y="1367"/>
                                </a:lnTo>
                                <a:lnTo>
                                  <a:pt x="18" y="1318"/>
                                </a:lnTo>
                                <a:lnTo>
                                  <a:pt x="5" y="1253"/>
                                </a:lnTo>
                                <a:lnTo>
                                  <a:pt x="0" y="1144"/>
                                </a:lnTo>
                                <a:lnTo>
                                  <a:pt x="0" y="47"/>
                                </a:lnTo>
                                <a:lnTo>
                                  <a:pt x="120" y="7"/>
                                </a:lnTo>
                                <a:lnTo>
                                  <a:pt x="167" y="0"/>
                                </a:lnTo>
                                <a:lnTo>
                                  <a:pt x="205" y="13"/>
                                </a:lnTo>
                                <a:lnTo>
                                  <a:pt x="31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94920"/>
                            <a:ext cx="89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292">
                                <a:moveTo>
                                  <a:pt x="466" y="292"/>
                                </a:moveTo>
                                <a:lnTo>
                                  <a:pt x="106" y="86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360" y="239"/>
                                </a:lnTo>
                                <a:lnTo>
                                  <a:pt x="466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9492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70">
                                <a:moveTo>
                                  <a:pt x="106" y="53"/>
                                </a:moveTo>
                                <a:lnTo>
                                  <a:pt x="136" y="70"/>
                                </a:lnTo>
                                <a:lnTo>
                                  <a:pt x="30" y="17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75320"/>
                            <a:ext cx="374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17">
                                <a:moveTo>
                                  <a:pt x="106" y="1204"/>
                                </a:moveTo>
                                <a:lnTo>
                                  <a:pt x="152" y="1217"/>
                                </a:lnTo>
                                <a:lnTo>
                                  <a:pt x="183" y="1196"/>
                                </a:lnTo>
                                <a:lnTo>
                                  <a:pt x="193" y="1150"/>
                                </a:lnTo>
                                <a:lnTo>
                                  <a:pt x="196" y="1061"/>
                                </a:lnTo>
                                <a:lnTo>
                                  <a:pt x="196" y="53"/>
                                </a:lnTo>
                                <a:lnTo>
                                  <a:pt x="90" y="0"/>
                                </a:lnTo>
                                <a:lnTo>
                                  <a:pt x="90" y="1008"/>
                                </a:lnTo>
                                <a:lnTo>
                                  <a:pt x="88" y="1097"/>
                                </a:lnTo>
                                <a:lnTo>
                                  <a:pt x="77" y="1143"/>
                                </a:lnTo>
                                <a:lnTo>
                                  <a:pt x="46" y="1164"/>
                                </a:lnTo>
                                <a:lnTo>
                                  <a:pt x="0" y="1151"/>
                                </a:lnTo>
                                <a:lnTo>
                                  <a:pt x="106" y="1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76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329">
                                <a:moveTo>
                                  <a:pt x="399" y="53"/>
                                </a:moveTo>
                                <a:lnTo>
                                  <a:pt x="298" y="86"/>
                                </a:lnTo>
                                <a:lnTo>
                                  <a:pt x="247" y="108"/>
                                </a:lnTo>
                                <a:lnTo>
                                  <a:pt x="213" y="126"/>
                                </a:lnTo>
                                <a:lnTo>
                                  <a:pt x="182" y="159"/>
                                </a:lnTo>
                                <a:lnTo>
                                  <a:pt x="158" y="203"/>
                                </a:lnTo>
                                <a:lnTo>
                                  <a:pt x="139" y="258"/>
                                </a:lnTo>
                                <a:lnTo>
                                  <a:pt x="131" y="325"/>
                                </a:lnTo>
                                <a:lnTo>
                                  <a:pt x="106" y="329"/>
                                </a:lnTo>
                                <a:lnTo>
                                  <a:pt x="0" y="276"/>
                                </a:lnTo>
                                <a:lnTo>
                                  <a:pt x="25" y="272"/>
                                </a:lnTo>
                                <a:lnTo>
                                  <a:pt x="33" y="205"/>
                                </a:lnTo>
                                <a:lnTo>
                                  <a:pt x="52" y="150"/>
                                </a:lnTo>
                                <a:lnTo>
                                  <a:pt x="76" y="106"/>
                                </a:lnTo>
                                <a:lnTo>
                                  <a:pt x="107" y="74"/>
                                </a:lnTo>
                                <a:lnTo>
                                  <a:pt x="141" y="55"/>
                                </a:lnTo>
                                <a:lnTo>
                                  <a:pt x="192" y="33"/>
                                </a:lnTo>
                                <a:lnTo>
                                  <a:pt x="293" y="0"/>
                                </a:lnTo>
                                <a:lnTo>
                                  <a:pt x="39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1562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573">
                                <a:moveTo>
                                  <a:pt x="106" y="573"/>
                                </a:moveTo>
                                <a:lnTo>
                                  <a:pt x="116" y="326"/>
                                </a:lnTo>
                                <a:lnTo>
                                  <a:pt x="808" y="53"/>
                                </a:lnTo>
                                <a:lnTo>
                                  <a:pt x="702" y="0"/>
                                </a:lnTo>
                                <a:lnTo>
                                  <a:pt x="11" y="273"/>
                                </a:lnTo>
                                <a:lnTo>
                                  <a:pt x="0" y="520"/>
                                </a:lnTo>
                                <a:lnTo>
                                  <a:pt x="106" y="5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24640"/>
                            <a:ext cx="201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44">
                                <a:moveTo>
                                  <a:pt x="106" y="53"/>
                                </a:moveTo>
                                <a:lnTo>
                                  <a:pt x="106" y="344"/>
                                </a:lnTo>
                                <a:lnTo>
                                  <a:pt x="0" y="291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22120"/>
                            <a:ext cx="54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58">
                                <a:moveTo>
                                  <a:pt x="106" y="358"/>
                                </a:moveTo>
                                <a:lnTo>
                                  <a:pt x="142" y="230"/>
                                </a:lnTo>
                                <a:lnTo>
                                  <a:pt x="178" y="135"/>
                                </a:lnTo>
                                <a:lnTo>
                                  <a:pt x="216" y="75"/>
                                </a:lnTo>
                                <a:lnTo>
                                  <a:pt x="254" y="53"/>
                                </a:lnTo>
                                <a:lnTo>
                                  <a:pt x="284" y="61"/>
                                </a:lnTo>
                                <a:lnTo>
                                  <a:pt x="178" y="8"/>
                                </a:lnTo>
                                <a:lnTo>
                                  <a:pt x="148" y="0"/>
                                </a:lnTo>
                                <a:lnTo>
                                  <a:pt x="110" y="22"/>
                                </a:lnTo>
                                <a:lnTo>
                                  <a:pt x="73" y="82"/>
                                </a:lnTo>
                                <a:lnTo>
                                  <a:pt x="36" y="177"/>
                                </a:lnTo>
                                <a:lnTo>
                                  <a:pt x="0" y="305"/>
                                </a:lnTo>
                                <a:lnTo>
                                  <a:pt x="106" y="3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224280"/>
                            <a:ext cx="30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355">
                                <a:moveTo>
                                  <a:pt x="113" y="53"/>
                                </a:moveTo>
                                <a:lnTo>
                                  <a:pt x="139" y="91"/>
                                </a:lnTo>
                                <a:lnTo>
                                  <a:pt x="156" y="146"/>
                                </a:lnTo>
                                <a:lnTo>
                                  <a:pt x="162" y="211"/>
                                </a:lnTo>
                                <a:lnTo>
                                  <a:pt x="158" y="268"/>
                                </a:lnTo>
                                <a:lnTo>
                                  <a:pt x="145" y="315"/>
                                </a:lnTo>
                                <a:lnTo>
                                  <a:pt x="127" y="345"/>
                                </a:lnTo>
                                <a:lnTo>
                                  <a:pt x="106" y="355"/>
                                </a:lnTo>
                                <a:lnTo>
                                  <a:pt x="0" y="302"/>
                                </a:lnTo>
                                <a:lnTo>
                                  <a:pt x="22" y="292"/>
                                </a:lnTo>
                                <a:lnTo>
                                  <a:pt x="39" y="262"/>
                                </a:lnTo>
                                <a:lnTo>
                                  <a:pt x="52" y="215"/>
                                </a:lnTo>
                                <a:lnTo>
                                  <a:pt x="56" y="158"/>
                                </a:lnTo>
                                <a:lnTo>
                                  <a:pt x="50" y="93"/>
                                </a:lnTo>
                                <a:lnTo>
                                  <a:pt x="33" y="38"/>
                                </a:lnTo>
                                <a:lnTo>
                                  <a:pt x="7" y="0"/>
                                </a:lnTo>
                                <a:lnTo>
                                  <a:pt x="11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61720"/>
                            <a:ext cx="37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58">
                                <a:moveTo>
                                  <a:pt x="195" y="158"/>
                                </a:moveTo>
                                <a:lnTo>
                                  <a:pt x="173" y="144"/>
                                </a:lnTo>
                                <a:lnTo>
                                  <a:pt x="147" y="104"/>
                                </a:lnTo>
                                <a:lnTo>
                                  <a:pt x="124" y="65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18" y="12"/>
                                </a:lnTo>
                                <a:lnTo>
                                  <a:pt x="41" y="51"/>
                                </a:lnTo>
                                <a:lnTo>
                                  <a:pt x="67" y="91"/>
                                </a:lnTo>
                                <a:lnTo>
                                  <a:pt x="89" y="105"/>
                                </a:lnTo>
                                <a:lnTo>
                                  <a:pt x="195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61720"/>
                            <a:ext cx="392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248">
                                <a:moveTo>
                                  <a:pt x="188" y="53"/>
                                </a:moveTo>
                                <a:lnTo>
                                  <a:pt x="164" y="81"/>
                                </a:lnTo>
                                <a:lnTo>
                                  <a:pt x="135" y="159"/>
                                </a:lnTo>
                                <a:lnTo>
                                  <a:pt x="106" y="272"/>
                                </a:lnTo>
                                <a:lnTo>
                                  <a:pt x="106" y="889"/>
                                </a:lnTo>
                                <a:lnTo>
                                  <a:pt x="109" y="984"/>
                                </a:lnTo>
                                <a:lnTo>
                                  <a:pt x="118" y="1057"/>
                                </a:lnTo>
                                <a:lnTo>
                                  <a:pt x="129" y="1099"/>
                                </a:lnTo>
                                <a:lnTo>
                                  <a:pt x="147" y="1136"/>
                                </a:lnTo>
                                <a:lnTo>
                                  <a:pt x="171" y="1169"/>
                                </a:lnTo>
                                <a:lnTo>
                                  <a:pt x="206" y="1195"/>
                                </a:lnTo>
                                <a:lnTo>
                                  <a:pt x="206" y="1248"/>
                                </a:lnTo>
                                <a:lnTo>
                                  <a:pt x="100" y="1195"/>
                                </a:lnTo>
                                <a:lnTo>
                                  <a:pt x="100" y="1142"/>
                                </a:lnTo>
                                <a:lnTo>
                                  <a:pt x="66" y="1116"/>
                                </a:lnTo>
                                <a:lnTo>
                                  <a:pt x="41" y="1083"/>
                                </a:lnTo>
                                <a:lnTo>
                                  <a:pt x="23" y="1046"/>
                                </a:lnTo>
                                <a:lnTo>
                                  <a:pt x="13" y="1004"/>
                                </a:lnTo>
                                <a:lnTo>
                                  <a:pt x="3" y="931"/>
                                </a:lnTo>
                                <a:lnTo>
                                  <a:pt x="0" y="836"/>
                                </a:lnTo>
                                <a:lnTo>
                                  <a:pt x="0" y="219"/>
                                </a:lnTo>
                                <a:lnTo>
                                  <a:pt x="29" y="106"/>
                                </a:lnTo>
                                <a:lnTo>
                                  <a:pt x="58" y="28"/>
                                </a:lnTo>
                                <a:lnTo>
                                  <a:pt x="82" y="0"/>
                                </a:lnTo>
                                <a:lnTo>
                                  <a:pt x="18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61720"/>
                            <a:ext cx="766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250">
                                <a:moveTo>
                                  <a:pt x="399" y="1250"/>
                                </a:moveTo>
                                <a:lnTo>
                                  <a:pt x="106" y="1083"/>
                                </a:lnTo>
                                <a:lnTo>
                                  <a:pt x="106" y="1037"/>
                                </a:lnTo>
                                <a:lnTo>
                                  <a:pt x="144" y="1051"/>
                                </a:lnTo>
                                <a:lnTo>
                                  <a:pt x="171" y="1044"/>
                                </a:lnTo>
                                <a:lnTo>
                                  <a:pt x="184" y="1023"/>
                                </a:lnTo>
                                <a:lnTo>
                                  <a:pt x="193" y="988"/>
                                </a:lnTo>
                                <a:lnTo>
                                  <a:pt x="196" y="859"/>
                                </a:lnTo>
                                <a:lnTo>
                                  <a:pt x="196" y="386"/>
                                </a:lnTo>
                                <a:lnTo>
                                  <a:pt x="191" y="130"/>
                                </a:lnTo>
                                <a:lnTo>
                                  <a:pt x="177" y="71"/>
                                </a:lnTo>
                                <a:lnTo>
                                  <a:pt x="150" y="53"/>
                                </a:lnTo>
                                <a:lnTo>
                                  <a:pt x="44" y="0"/>
                                </a:lnTo>
                                <a:lnTo>
                                  <a:pt x="71" y="18"/>
                                </a:lnTo>
                                <a:lnTo>
                                  <a:pt x="86" y="77"/>
                                </a:lnTo>
                                <a:lnTo>
                                  <a:pt x="90" y="333"/>
                                </a:lnTo>
                                <a:lnTo>
                                  <a:pt x="90" y="806"/>
                                </a:lnTo>
                                <a:lnTo>
                                  <a:pt x="87" y="935"/>
                                </a:lnTo>
                                <a:lnTo>
                                  <a:pt x="79" y="970"/>
                                </a:lnTo>
                                <a:lnTo>
                                  <a:pt x="66" y="991"/>
                                </a:lnTo>
                                <a:lnTo>
                                  <a:pt x="39" y="998"/>
                                </a:lnTo>
                                <a:lnTo>
                                  <a:pt x="0" y="984"/>
                                </a:lnTo>
                                <a:lnTo>
                                  <a:pt x="0" y="1030"/>
                                </a:lnTo>
                                <a:lnTo>
                                  <a:pt x="293" y="1197"/>
                                </a:lnTo>
                                <a:lnTo>
                                  <a:pt x="399" y="1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61720"/>
                            <a:ext cx="29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73">
                                <a:moveTo>
                                  <a:pt x="150" y="53"/>
                                </a:moveTo>
                                <a:lnTo>
                                  <a:pt x="106" y="73"/>
                                </a:lnTo>
                                <a:lnTo>
                                  <a:pt x="0" y="20"/>
                                </a:lnTo>
                                <a:lnTo>
                                  <a:pt x="44" y="0"/>
                                </a:lnTo>
                                <a:lnTo>
                                  <a:pt x="1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24640"/>
                            <a:ext cx="59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262">
                                <a:moveTo>
                                  <a:pt x="112" y="262"/>
                                </a:moveTo>
                                <a:lnTo>
                                  <a:pt x="106" y="216"/>
                                </a:lnTo>
                                <a:lnTo>
                                  <a:pt x="279" y="57"/>
                                </a:lnTo>
                                <a:lnTo>
                                  <a:pt x="305" y="53"/>
                                </a:lnTo>
                                <a:lnTo>
                                  <a:pt x="199" y="0"/>
                                </a:lnTo>
                                <a:lnTo>
                                  <a:pt x="173" y="4"/>
                                </a:lnTo>
                                <a:lnTo>
                                  <a:pt x="0" y="163"/>
                                </a:lnTo>
                                <a:lnTo>
                                  <a:pt x="6" y="209"/>
                                </a:lnTo>
                                <a:lnTo>
                                  <a:pt x="112" y="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14560"/>
                            <a:ext cx="32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65">
                                <a:moveTo>
                                  <a:pt x="106" y="53"/>
                                </a:moveTo>
                                <a:lnTo>
                                  <a:pt x="168" y="65"/>
                                </a:lnTo>
                                <a:lnTo>
                                  <a:pt x="62" y="12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17080"/>
                            <a:ext cx="7488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793">
                                <a:moveTo>
                                  <a:pt x="175" y="53"/>
                                </a:moveTo>
                                <a:lnTo>
                                  <a:pt x="230" y="103"/>
                                </a:lnTo>
                                <a:lnTo>
                                  <a:pt x="279" y="194"/>
                                </a:lnTo>
                                <a:lnTo>
                                  <a:pt x="322" y="327"/>
                                </a:lnTo>
                                <a:lnTo>
                                  <a:pt x="351" y="465"/>
                                </a:lnTo>
                                <a:lnTo>
                                  <a:pt x="372" y="614"/>
                                </a:lnTo>
                                <a:lnTo>
                                  <a:pt x="384" y="776"/>
                                </a:lnTo>
                                <a:lnTo>
                                  <a:pt x="389" y="944"/>
                                </a:lnTo>
                                <a:lnTo>
                                  <a:pt x="379" y="1187"/>
                                </a:lnTo>
                                <a:lnTo>
                                  <a:pt x="352" y="1425"/>
                                </a:lnTo>
                                <a:lnTo>
                                  <a:pt x="307" y="1620"/>
                                </a:lnTo>
                                <a:lnTo>
                                  <a:pt x="250" y="1742"/>
                                </a:lnTo>
                                <a:lnTo>
                                  <a:pt x="217" y="1777"/>
                                </a:lnTo>
                                <a:lnTo>
                                  <a:pt x="182" y="1793"/>
                                </a:lnTo>
                                <a:lnTo>
                                  <a:pt x="106" y="1778"/>
                                </a:lnTo>
                                <a:lnTo>
                                  <a:pt x="0" y="1725"/>
                                </a:lnTo>
                                <a:lnTo>
                                  <a:pt x="76" y="1740"/>
                                </a:lnTo>
                                <a:lnTo>
                                  <a:pt x="111" y="1724"/>
                                </a:lnTo>
                                <a:lnTo>
                                  <a:pt x="144" y="1689"/>
                                </a:lnTo>
                                <a:lnTo>
                                  <a:pt x="202" y="1567"/>
                                </a:lnTo>
                                <a:lnTo>
                                  <a:pt x="246" y="1372"/>
                                </a:lnTo>
                                <a:lnTo>
                                  <a:pt x="273" y="1134"/>
                                </a:lnTo>
                                <a:lnTo>
                                  <a:pt x="283" y="891"/>
                                </a:lnTo>
                                <a:lnTo>
                                  <a:pt x="278" y="723"/>
                                </a:lnTo>
                                <a:lnTo>
                                  <a:pt x="266" y="561"/>
                                </a:lnTo>
                                <a:lnTo>
                                  <a:pt x="245" y="412"/>
                                </a:lnTo>
                                <a:lnTo>
                                  <a:pt x="216" y="274"/>
                                </a:lnTo>
                                <a:lnTo>
                                  <a:pt x="173" y="141"/>
                                </a:lnTo>
                                <a:lnTo>
                                  <a:pt x="124" y="50"/>
                                </a:lnTo>
                                <a:lnTo>
                                  <a:pt x="69" y="0"/>
                                </a:lnTo>
                                <a:lnTo>
                                  <a:pt x="17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14560"/>
                            <a:ext cx="7380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790">
                                <a:moveTo>
                                  <a:pt x="375" y="1790"/>
                                </a:moveTo>
                                <a:lnTo>
                                  <a:pt x="314" y="1736"/>
                                </a:lnTo>
                                <a:lnTo>
                                  <a:pt x="259" y="1651"/>
                                </a:lnTo>
                                <a:lnTo>
                                  <a:pt x="211" y="1538"/>
                                </a:lnTo>
                                <a:lnTo>
                                  <a:pt x="169" y="1398"/>
                                </a:lnTo>
                                <a:lnTo>
                                  <a:pt x="141" y="1267"/>
                                </a:lnTo>
                                <a:lnTo>
                                  <a:pt x="121" y="1137"/>
                                </a:lnTo>
                                <a:lnTo>
                                  <a:pt x="109" y="1004"/>
                                </a:lnTo>
                                <a:lnTo>
                                  <a:pt x="106" y="870"/>
                                </a:lnTo>
                                <a:lnTo>
                                  <a:pt x="115" y="670"/>
                                </a:lnTo>
                                <a:lnTo>
                                  <a:pt x="145" y="473"/>
                                </a:lnTo>
                                <a:lnTo>
                                  <a:pt x="189" y="297"/>
                                </a:lnTo>
                                <a:lnTo>
                                  <a:pt x="247" y="168"/>
                                </a:lnTo>
                                <a:lnTo>
                                  <a:pt x="313" y="86"/>
                                </a:lnTo>
                                <a:lnTo>
                                  <a:pt x="382" y="53"/>
                                </a:lnTo>
                                <a:lnTo>
                                  <a:pt x="382" y="53"/>
                                </a:lnTo>
                                <a:lnTo>
                                  <a:pt x="276" y="0"/>
                                </a:lnTo>
                                <a:lnTo>
                                  <a:pt x="276" y="0"/>
                                </a:lnTo>
                                <a:lnTo>
                                  <a:pt x="207" y="33"/>
                                </a:lnTo>
                                <a:lnTo>
                                  <a:pt x="141" y="115"/>
                                </a:lnTo>
                                <a:lnTo>
                                  <a:pt x="84" y="244"/>
                                </a:lnTo>
                                <a:lnTo>
                                  <a:pt x="39" y="420"/>
                                </a:lnTo>
                                <a:lnTo>
                                  <a:pt x="9" y="617"/>
                                </a:lnTo>
                                <a:lnTo>
                                  <a:pt x="0" y="817"/>
                                </a:lnTo>
                                <a:lnTo>
                                  <a:pt x="4" y="951"/>
                                </a:lnTo>
                                <a:lnTo>
                                  <a:pt x="15" y="1084"/>
                                </a:lnTo>
                                <a:lnTo>
                                  <a:pt x="35" y="1214"/>
                                </a:lnTo>
                                <a:lnTo>
                                  <a:pt x="64" y="1345"/>
                                </a:lnTo>
                                <a:lnTo>
                                  <a:pt x="105" y="1485"/>
                                </a:lnTo>
                                <a:lnTo>
                                  <a:pt x="153" y="1598"/>
                                </a:lnTo>
                                <a:lnTo>
                                  <a:pt x="208" y="1683"/>
                                </a:lnTo>
                                <a:lnTo>
                                  <a:pt x="269" y="1737"/>
                                </a:lnTo>
                                <a:lnTo>
                                  <a:pt x="375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37600"/>
                            <a:ext cx="5508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560">
                                <a:moveTo>
                                  <a:pt x="247" y="53"/>
                                </a:moveTo>
                                <a:lnTo>
                                  <a:pt x="214" y="68"/>
                                </a:lnTo>
                                <a:lnTo>
                                  <a:pt x="181" y="112"/>
                                </a:lnTo>
                                <a:lnTo>
                                  <a:pt x="151" y="186"/>
                                </a:lnTo>
                                <a:lnTo>
                                  <a:pt x="127" y="300"/>
                                </a:lnTo>
                                <a:lnTo>
                                  <a:pt x="112" y="451"/>
                                </a:lnTo>
                                <a:lnTo>
                                  <a:pt x="106" y="640"/>
                                </a:lnTo>
                                <a:lnTo>
                                  <a:pt x="110" y="802"/>
                                </a:lnTo>
                                <a:lnTo>
                                  <a:pt x="119" y="956"/>
                                </a:lnTo>
                                <a:lnTo>
                                  <a:pt x="134" y="1102"/>
                                </a:lnTo>
                                <a:lnTo>
                                  <a:pt x="157" y="1240"/>
                                </a:lnTo>
                                <a:lnTo>
                                  <a:pt x="183" y="1361"/>
                                </a:lnTo>
                                <a:lnTo>
                                  <a:pt x="213" y="1456"/>
                                </a:lnTo>
                                <a:lnTo>
                                  <a:pt x="249" y="1522"/>
                                </a:lnTo>
                                <a:lnTo>
                                  <a:pt x="287" y="1560"/>
                                </a:lnTo>
                                <a:lnTo>
                                  <a:pt x="181" y="1507"/>
                                </a:lnTo>
                                <a:lnTo>
                                  <a:pt x="143" y="1469"/>
                                </a:lnTo>
                                <a:lnTo>
                                  <a:pt x="107" y="1403"/>
                                </a:lnTo>
                                <a:lnTo>
                                  <a:pt x="77" y="1308"/>
                                </a:lnTo>
                                <a:lnTo>
                                  <a:pt x="51" y="1187"/>
                                </a:lnTo>
                                <a:lnTo>
                                  <a:pt x="29" y="1049"/>
                                </a:lnTo>
                                <a:lnTo>
                                  <a:pt x="13" y="903"/>
                                </a:lnTo>
                                <a:lnTo>
                                  <a:pt x="4" y="749"/>
                                </a:lnTo>
                                <a:lnTo>
                                  <a:pt x="0" y="587"/>
                                </a:lnTo>
                                <a:lnTo>
                                  <a:pt x="6" y="398"/>
                                </a:lnTo>
                                <a:lnTo>
                                  <a:pt x="21" y="247"/>
                                </a:lnTo>
                                <a:lnTo>
                                  <a:pt x="45" y="133"/>
                                </a:lnTo>
                                <a:lnTo>
                                  <a:pt x="76" y="59"/>
                                </a:lnTo>
                                <a:lnTo>
                                  <a:pt x="109" y="15"/>
                                </a:lnTo>
                                <a:lnTo>
                                  <a:pt x="141" y="0"/>
                                </a:lnTo>
                                <a:lnTo>
                                  <a:pt x="24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39400"/>
                            <a:ext cx="48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557">
                                <a:moveTo>
                                  <a:pt x="113" y="1551"/>
                                </a:moveTo>
                                <a:lnTo>
                                  <a:pt x="142" y="1557"/>
                                </a:lnTo>
                                <a:lnTo>
                                  <a:pt x="169" y="1544"/>
                                </a:lnTo>
                                <a:lnTo>
                                  <a:pt x="192" y="1510"/>
                                </a:lnTo>
                                <a:lnTo>
                                  <a:pt x="213" y="1454"/>
                                </a:lnTo>
                                <a:lnTo>
                                  <a:pt x="230" y="1373"/>
                                </a:lnTo>
                                <a:lnTo>
                                  <a:pt x="243" y="1261"/>
                                </a:lnTo>
                                <a:lnTo>
                                  <a:pt x="250" y="1120"/>
                                </a:lnTo>
                                <a:lnTo>
                                  <a:pt x="252" y="949"/>
                                </a:lnTo>
                                <a:lnTo>
                                  <a:pt x="247" y="729"/>
                                </a:lnTo>
                                <a:lnTo>
                                  <a:pt x="236" y="532"/>
                                </a:lnTo>
                                <a:lnTo>
                                  <a:pt x="216" y="361"/>
                                </a:lnTo>
                                <a:lnTo>
                                  <a:pt x="186" y="217"/>
                                </a:lnTo>
                                <a:lnTo>
                                  <a:pt x="163" y="139"/>
                                </a:lnTo>
                                <a:lnTo>
                                  <a:pt x="136" y="85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30" y="32"/>
                                </a:lnTo>
                                <a:lnTo>
                                  <a:pt x="57" y="86"/>
                                </a:lnTo>
                                <a:lnTo>
                                  <a:pt x="80" y="164"/>
                                </a:lnTo>
                                <a:lnTo>
                                  <a:pt x="110" y="308"/>
                                </a:lnTo>
                                <a:lnTo>
                                  <a:pt x="130" y="479"/>
                                </a:lnTo>
                                <a:lnTo>
                                  <a:pt x="142" y="676"/>
                                </a:lnTo>
                                <a:lnTo>
                                  <a:pt x="146" y="896"/>
                                </a:lnTo>
                                <a:lnTo>
                                  <a:pt x="144" y="1067"/>
                                </a:lnTo>
                                <a:lnTo>
                                  <a:pt x="137" y="1208"/>
                                </a:lnTo>
                                <a:lnTo>
                                  <a:pt x="124" y="1320"/>
                                </a:lnTo>
                                <a:lnTo>
                                  <a:pt x="107" y="1401"/>
                                </a:lnTo>
                                <a:lnTo>
                                  <a:pt x="86" y="1457"/>
                                </a:lnTo>
                                <a:lnTo>
                                  <a:pt x="63" y="1491"/>
                                </a:lnTo>
                                <a:lnTo>
                                  <a:pt x="36" y="1504"/>
                                </a:lnTo>
                                <a:lnTo>
                                  <a:pt x="7" y="1498"/>
                                </a:lnTo>
                                <a:lnTo>
                                  <a:pt x="113" y="15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37600"/>
                            <a:ext cx="26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2">
                                <a:moveTo>
                                  <a:pt x="139" y="62"/>
                                </a:moveTo>
                                <a:lnTo>
                                  <a:pt x="106" y="53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3" y="9"/>
                                </a:lnTo>
                                <a:lnTo>
                                  <a:pt x="139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720"/>
                            <a:ext cx="30960" cy="5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3091">
                                <a:moveTo>
                                  <a:pt x="106" y="53"/>
                                </a:moveTo>
                                <a:lnTo>
                                  <a:pt x="106" y="2714"/>
                                </a:lnTo>
                                <a:lnTo>
                                  <a:pt x="107" y="2872"/>
                                </a:lnTo>
                                <a:lnTo>
                                  <a:pt x="113" y="2969"/>
                                </a:lnTo>
                                <a:lnTo>
                                  <a:pt x="122" y="3006"/>
                                </a:lnTo>
                                <a:lnTo>
                                  <a:pt x="138" y="3068"/>
                                </a:lnTo>
                                <a:lnTo>
                                  <a:pt x="161" y="3091"/>
                                </a:lnTo>
                                <a:lnTo>
                                  <a:pt x="55" y="3038"/>
                                </a:lnTo>
                                <a:lnTo>
                                  <a:pt x="32" y="3015"/>
                                </a:lnTo>
                                <a:lnTo>
                                  <a:pt x="16" y="2954"/>
                                </a:lnTo>
                                <a:lnTo>
                                  <a:pt x="7" y="2916"/>
                                </a:lnTo>
                                <a:lnTo>
                                  <a:pt x="1" y="2819"/>
                                </a:lnTo>
                                <a:lnTo>
                                  <a:pt x="0" y="2661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587880"/>
                            <a:ext cx="27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62">
                                <a:moveTo>
                                  <a:pt x="106" y="53"/>
                                </a:moveTo>
                                <a:lnTo>
                                  <a:pt x="143" y="62"/>
                                </a:lnTo>
                                <a:lnTo>
                                  <a:pt x="37" y="9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589320"/>
                            <a:ext cx="342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31">
                                <a:moveTo>
                                  <a:pt x="182" y="53"/>
                                </a:moveTo>
                                <a:lnTo>
                                  <a:pt x="182" y="131"/>
                                </a:lnTo>
                                <a:lnTo>
                                  <a:pt x="106" y="131"/>
                                </a:lnTo>
                                <a:lnTo>
                                  <a:pt x="0" y="78"/>
                                </a:lnTo>
                                <a:lnTo>
                                  <a:pt x="76" y="78"/>
                                </a:lnTo>
                                <a:lnTo>
                                  <a:pt x="76" y="0"/>
                                </a:lnTo>
                                <a:lnTo>
                                  <a:pt x="182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65880"/>
                            <a:ext cx="597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840">
                                <a:moveTo>
                                  <a:pt x="310" y="2840"/>
                                </a:moveTo>
                                <a:lnTo>
                                  <a:pt x="106" y="2723"/>
                                </a:lnTo>
                                <a:lnTo>
                                  <a:pt x="106" y="2648"/>
                                </a:lnTo>
                                <a:lnTo>
                                  <a:pt x="139" y="2660"/>
                                </a:lnTo>
                                <a:lnTo>
                                  <a:pt x="160" y="2651"/>
                                </a:lnTo>
                                <a:lnTo>
                                  <a:pt x="182" y="2572"/>
                                </a:lnTo>
                                <a:lnTo>
                                  <a:pt x="188" y="2482"/>
                                </a:lnTo>
                                <a:lnTo>
                                  <a:pt x="190" y="2333"/>
                                </a:lnTo>
                                <a:lnTo>
                                  <a:pt x="190" y="573"/>
                                </a:lnTo>
                                <a:lnTo>
                                  <a:pt x="186" y="170"/>
                                </a:lnTo>
                                <a:lnTo>
                                  <a:pt x="171" y="72"/>
                                </a:lnTo>
                                <a:lnTo>
                                  <a:pt x="147" y="53"/>
                                </a:lnTo>
                                <a:lnTo>
                                  <a:pt x="41" y="0"/>
                                </a:lnTo>
                                <a:lnTo>
                                  <a:pt x="66" y="19"/>
                                </a:lnTo>
                                <a:lnTo>
                                  <a:pt x="80" y="117"/>
                                </a:lnTo>
                                <a:lnTo>
                                  <a:pt x="84" y="520"/>
                                </a:lnTo>
                                <a:lnTo>
                                  <a:pt x="84" y="2280"/>
                                </a:lnTo>
                                <a:lnTo>
                                  <a:pt x="82" y="2429"/>
                                </a:lnTo>
                                <a:lnTo>
                                  <a:pt x="76" y="2519"/>
                                </a:lnTo>
                                <a:lnTo>
                                  <a:pt x="54" y="2598"/>
                                </a:lnTo>
                                <a:lnTo>
                                  <a:pt x="33" y="2607"/>
                                </a:lnTo>
                                <a:lnTo>
                                  <a:pt x="0" y="2595"/>
                                </a:lnTo>
                                <a:lnTo>
                                  <a:pt x="0" y="2670"/>
                                </a:lnTo>
                                <a:lnTo>
                                  <a:pt x="204" y="2787"/>
                                </a:lnTo>
                                <a:lnTo>
                                  <a:pt x="310" y="28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65880"/>
                            <a:ext cx="284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02">
                                <a:moveTo>
                                  <a:pt x="147" y="53"/>
                                </a:moveTo>
                                <a:lnTo>
                                  <a:pt x="106" y="102"/>
                                </a:lnTo>
                                <a:lnTo>
                                  <a:pt x="0" y="49"/>
                                </a:lnTo>
                                <a:lnTo>
                                  <a:pt x="41" y="0"/>
                                </a:lnTo>
                                <a:lnTo>
                                  <a:pt x="14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720"/>
                            <a:ext cx="583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440">
                                <a:moveTo>
                                  <a:pt x="117" y="440"/>
                                </a:moveTo>
                                <a:lnTo>
                                  <a:pt x="106" y="371"/>
                                </a:lnTo>
                                <a:lnTo>
                                  <a:pt x="277" y="66"/>
                                </a:lnTo>
                                <a:lnTo>
                                  <a:pt x="305" y="53"/>
                                </a:lnTo>
                                <a:lnTo>
                                  <a:pt x="199" y="0"/>
                                </a:lnTo>
                                <a:lnTo>
                                  <a:pt x="171" y="13"/>
                                </a:lnTo>
                                <a:lnTo>
                                  <a:pt x="0" y="318"/>
                                </a:lnTo>
                                <a:lnTo>
                                  <a:pt x="11" y="387"/>
                                </a:lnTo>
                                <a:lnTo>
                                  <a:pt x="117" y="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0"/>
                            <a:ext cx="3096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3098">
                                <a:moveTo>
                                  <a:pt x="106" y="53"/>
                                </a:moveTo>
                                <a:lnTo>
                                  <a:pt x="106" y="2730"/>
                                </a:lnTo>
                                <a:lnTo>
                                  <a:pt x="107" y="2888"/>
                                </a:lnTo>
                                <a:lnTo>
                                  <a:pt x="113" y="2981"/>
                                </a:lnTo>
                                <a:lnTo>
                                  <a:pt x="138" y="3075"/>
                                </a:lnTo>
                                <a:lnTo>
                                  <a:pt x="161" y="3098"/>
                                </a:lnTo>
                                <a:lnTo>
                                  <a:pt x="56" y="3045"/>
                                </a:lnTo>
                                <a:lnTo>
                                  <a:pt x="32" y="3022"/>
                                </a:lnTo>
                                <a:lnTo>
                                  <a:pt x="7" y="2928"/>
                                </a:lnTo>
                                <a:lnTo>
                                  <a:pt x="1" y="2835"/>
                                </a:lnTo>
                                <a:lnTo>
                                  <a:pt x="0" y="2677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587880"/>
                            <a:ext cx="27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62">
                                <a:moveTo>
                                  <a:pt x="105" y="53"/>
                                </a:moveTo>
                                <a:lnTo>
                                  <a:pt x="142" y="62"/>
                                </a:lnTo>
                                <a:lnTo>
                                  <a:pt x="36" y="9"/>
                                </a:lnTo>
                                <a:lnTo>
                                  <a:pt x="0" y="0"/>
                                </a:lnTo>
                                <a:lnTo>
                                  <a:pt x="10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589320"/>
                            <a:ext cx="74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31">
                                <a:moveTo>
                                  <a:pt x="386" y="53"/>
                                </a:moveTo>
                                <a:lnTo>
                                  <a:pt x="386" y="131"/>
                                </a:lnTo>
                                <a:lnTo>
                                  <a:pt x="106" y="131"/>
                                </a:lnTo>
                                <a:lnTo>
                                  <a:pt x="0" y="78"/>
                                </a:lnTo>
                                <a:lnTo>
                                  <a:pt x="280" y="78"/>
                                </a:lnTo>
                                <a:lnTo>
                                  <a:pt x="280" y="0"/>
                                </a:lnTo>
                                <a:lnTo>
                                  <a:pt x="38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55080"/>
                            <a:ext cx="3636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896">
                                <a:moveTo>
                                  <a:pt x="106" y="2896"/>
                                </a:moveTo>
                                <a:lnTo>
                                  <a:pt x="106" y="2818"/>
                                </a:lnTo>
                                <a:lnTo>
                                  <a:pt x="139" y="2810"/>
                                </a:lnTo>
                                <a:lnTo>
                                  <a:pt x="160" y="2789"/>
                                </a:lnTo>
                                <a:lnTo>
                                  <a:pt x="182" y="2694"/>
                                </a:lnTo>
                                <a:lnTo>
                                  <a:pt x="188" y="2597"/>
                                </a:lnTo>
                                <a:lnTo>
                                  <a:pt x="191" y="2441"/>
                                </a:lnTo>
                                <a:lnTo>
                                  <a:pt x="191" y="609"/>
                                </a:lnTo>
                                <a:lnTo>
                                  <a:pt x="186" y="188"/>
                                </a:lnTo>
                                <a:lnTo>
                                  <a:pt x="172" y="81"/>
                                </a:lnTo>
                                <a:lnTo>
                                  <a:pt x="147" y="53"/>
                                </a:lnTo>
                                <a:lnTo>
                                  <a:pt x="41" y="0"/>
                                </a:lnTo>
                                <a:lnTo>
                                  <a:pt x="66" y="28"/>
                                </a:lnTo>
                                <a:lnTo>
                                  <a:pt x="80" y="135"/>
                                </a:lnTo>
                                <a:lnTo>
                                  <a:pt x="85" y="556"/>
                                </a:lnTo>
                                <a:lnTo>
                                  <a:pt x="85" y="2388"/>
                                </a:lnTo>
                                <a:lnTo>
                                  <a:pt x="82" y="2544"/>
                                </a:lnTo>
                                <a:lnTo>
                                  <a:pt x="76" y="2641"/>
                                </a:lnTo>
                                <a:lnTo>
                                  <a:pt x="54" y="2736"/>
                                </a:lnTo>
                                <a:lnTo>
                                  <a:pt x="33" y="2757"/>
                                </a:lnTo>
                                <a:lnTo>
                                  <a:pt x="0" y="2765"/>
                                </a:lnTo>
                                <a:lnTo>
                                  <a:pt x="0" y="2843"/>
                                </a:lnTo>
                                <a:lnTo>
                                  <a:pt x="106" y="28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55080"/>
                            <a:ext cx="28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88">
                                <a:moveTo>
                                  <a:pt x="147" y="53"/>
                                </a:moveTo>
                                <a:lnTo>
                                  <a:pt x="106" y="88"/>
                                </a:lnTo>
                                <a:lnTo>
                                  <a:pt x="0" y="35"/>
                                </a:lnTo>
                                <a:lnTo>
                                  <a:pt x="41" y="0"/>
                                </a:lnTo>
                                <a:lnTo>
                                  <a:pt x="14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0"/>
                            <a:ext cx="583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77">
                                <a:moveTo>
                                  <a:pt x="117" y="377"/>
                                </a:moveTo>
                                <a:lnTo>
                                  <a:pt x="106" y="301"/>
                                </a:lnTo>
                                <a:lnTo>
                                  <a:pt x="277" y="53"/>
                                </a:lnTo>
                                <a:lnTo>
                                  <a:pt x="305" y="53"/>
                                </a:lnTo>
                                <a:lnTo>
                                  <a:pt x="199" y="0"/>
                                </a:lnTo>
                                <a:lnTo>
                                  <a:pt x="171" y="0"/>
                                </a:lnTo>
                                <a:lnTo>
                                  <a:pt x="0" y="248"/>
                                </a:lnTo>
                                <a:lnTo>
                                  <a:pt x="11" y="324"/>
                                </a:lnTo>
                                <a:lnTo>
                                  <a:pt x="117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05200"/>
                            <a:ext cx="59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04">
                                <a:moveTo>
                                  <a:pt x="106" y="304"/>
                                </a:moveTo>
                                <a:lnTo>
                                  <a:pt x="282" y="53"/>
                                </a:lnTo>
                                <a:lnTo>
                                  <a:pt x="306" y="53"/>
                                </a:lnTo>
                                <a:lnTo>
                                  <a:pt x="200" y="0"/>
                                </a:lnTo>
                                <a:lnTo>
                                  <a:pt x="176" y="0"/>
                                </a:lnTo>
                                <a:lnTo>
                                  <a:pt x="0" y="251"/>
                                </a:lnTo>
                                <a:lnTo>
                                  <a:pt x="106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05200"/>
                            <a:ext cx="201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524">
                                <a:moveTo>
                                  <a:pt x="106" y="53"/>
                                </a:moveTo>
                                <a:lnTo>
                                  <a:pt x="106" y="524"/>
                                </a:lnTo>
                                <a:lnTo>
                                  <a:pt x="0" y="471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03040"/>
                            <a:ext cx="640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534">
                                <a:moveTo>
                                  <a:pt x="106" y="534"/>
                                </a:moveTo>
                                <a:lnTo>
                                  <a:pt x="150" y="306"/>
                                </a:lnTo>
                                <a:lnTo>
                                  <a:pt x="195" y="160"/>
                                </a:lnTo>
                                <a:lnTo>
                                  <a:pt x="241" y="79"/>
                                </a:lnTo>
                                <a:lnTo>
                                  <a:pt x="289" y="53"/>
                                </a:lnTo>
                                <a:lnTo>
                                  <a:pt x="330" y="67"/>
                                </a:lnTo>
                                <a:lnTo>
                                  <a:pt x="224" y="14"/>
                                </a:lnTo>
                                <a:lnTo>
                                  <a:pt x="183" y="0"/>
                                </a:lnTo>
                                <a:lnTo>
                                  <a:pt x="135" y="26"/>
                                </a:lnTo>
                                <a:lnTo>
                                  <a:pt x="89" y="107"/>
                                </a:lnTo>
                                <a:lnTo>
                                  <a:pt x="44" y="253"/>
                                </a:lnTo>
                                <a:lnTo>
                                  <a:pt x="0" y="481"/>
                                </a:lnTo>
                                <a:lnTo>
                                  <a:pt x="106" y="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06280"/>
                            <a:ext cx="7884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2178">
                                <a:moveTo>
                                  <a:pt x="236" y="53"/>
                                </a:moveTo>
                                <a:lnTo>
                                  <a:pt x="274" y="98"/>
                                </a:lnTo>
                                <a:lnTo>
                                  <a:pt x="308" y="172"/>
                                </a:lnTo>
                                <a:lnTo>
                                  <a:pt x="339" y="277"/>
                                </a:lnTo>
                                <a:lnTo>
                                  <a:pt x="369" y="434"/>
                                </a:lnTo>
                                <a:lnTo>
                                  <a:pt x="392" y="612"/>
                                </a:lnTo>
                                <a:lnTo>
                                  <a:pt x="405" y="813"/>
                                </a:lnTo>
                                <a:lnTo>
                                  <a:pt x="409" y="1035"/>
                                </a:lnTo>
                                <a:lnTo>
                                  <a:pt x="405" y="1284"/>
                                </a:lnTo>
                                <a:lnTo>
                                  <a:pt x="388" y="1512"/>
                                </a:lnTo>
                                <a:lnTo>
                                  <a:pt x="362" y="1716"/>
                                </a:lnTo>
                                <a:lnTo>
                                  <a:pt x="325" y="1899"/>
                                </a:lnTo>
                                <a:lnTo>
                                  <a:pt x="287" y="2021"/>
                                </a:lnTo>
                                <a:lnTo>
                                  <a:pt x="246" y="2108"/>
                                </a:lnTo>
                                <a:lnTo>
                                  <a:pt x="199" y="2160"/>
                                </a:lnTo>
                                <a:lnTo>
                                  <a:pt x="148" y="2178"/>
                                </a:lnTo>
                                <a:lnTo>
                                  <a:pt x="106" y="2166"/>
                                </a:lnTo>
                                <a:lnTo>
                                  <a:pt x="0" y="2113"/>
                                </a:lnTo>
                                <a:lnTo>
                                  <a:pt x="42" y="2125"/>
                                </a:lnTo>
                                <a:lnTo>
                                  <a:pt x="93" y="2107"/>
                                </a:lnTo>
                                <a:lnTo>
                                  <a:pt x="140" y="2055"/>
                                </a:lnTo>
                                <a:lnTo>
                                  <a:pt x="181" y="1968"/>
                                </a:lnTo>
                                <a:lnTo>
                                  <a:pt x="219" y="1846"/>
                                </a:lnTo>
                                <a:lnTo>
                                  <a:pt x="256" y="1663"/>
                                </a:lnTo>
                                <a:lnTo>
                                  <a:pt x="282" y="1459"/>
                                </a:lnTo>
                                <a:lnTo>
                                  <a:pt x="299" y="1231"/>
                                </a:lnTo>
                                <a:lnTo>
                                  <a:pt x="303" y="982"/>
                                </a:lnTo>
                                <a:lnTo>
                                  <a:pt x="299" y="760"/>
                                </a:lnTo>
                                <a:lnTo>
                                  <a:pt x="286" y="559"/>
                                </a:lnTo>
                                <a:lnTo>
                                  <a:pt x="263" y="381"/>
                                </a:lnTo>
                                <a:lnTo>
                                  <a:pt x="233" y="224"/>
                                </a:lnTo>
                                <a:lnTo>
                                  <a:pt x="202" y="119"/>
                                </a:lnTo>
                                <a:lnTo>
                                  <a:pt x="168" y="45"/>
                                </a:lnTo>
                                <a:lnTo>
                                  <a:pt x="130" y="0"/>
                                </a:lnTo>
                                <a:lnTo>
                                  <a:pt x="23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582120"/>
                            <a:ext cx="38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19">
                                <a:moveTo>
                                  <a:pt x="200" y="219"/>
                                </a:moveTo>
                                <a:lnTo>
                                  <a:pt x="162" y="185"/>
                                </a:lnTo>
                                <a:lnTo>
                                  <a:pt x="136" y="135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30" y="82"/>
                                </a:lnTo>
                                <a:lnTo>
                                  <a:pt x="56" y="132"/>
                                </a:lnTo>
                                <a:lnTo>
                                  <a:pt x="94" y="166"/>
                                </a:lnTo>
                                <a:lnTo>
                                  <a:pt x="200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582120"/>
                            <a:ext cx="309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043">
                                <a:moveTo>
                                  <a:pt x="106" y="53"/>
                                </a:moveTo>
                                <a:lnTo>
                                  <a:pt x="106" y="666"/>
                                </a:lnTo>
                                <a:lnTo>
                                  <a:pt x="108" y="836"/>
                                </a:lnTo>
                                <a:lnTo>
                                  <a:pt x="114" y="930"/>
                                </a:lnTo>
                                <a:lnTo>
                                  <a:pt x="139" y="1020"/>
                                </a:lnTo>
                                <a:lnTo>
                                  <a:pt x="163" y="1043"/>
                                </a:lnTo>
                                <a:lnTo>
                                  <a:pt x="57" y="990"/>
                                </a:lnTo>
                                <a:lnTo>
                                  <a:pt x="33" y="967"/>
                                </a:lnTo>
                                <a:lnTo>
                                  <a:pt x="8" y="877"/>
                                </a:lnTo>
                                <a:lnTo>
                                  <a:pt x="2" y="783"/>
                                </a:lnTo>
                                <a:lnTo>
                                  <a:pt x="0" y="613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774000"/>
                            <a:ext cx="28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63">
                                <a:moveTo>
                                  <a:pt x="106" y="53"/>
                                </a:moveTo>
                                <a:lnTo>
                                  <a:pt x="146" y="63"/>
                                </a:lnTo>
                                <a:lnTo>
                                  <a:pt x="40" y="10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7544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134">
                                <a:moveTo>
                                  <a:pt x="406" y="53"/>
                                </a:moveTo>
                                <a:lnTo>
                                  <a:pt x="406" y="134"/>
                                </a:lnTo>
                                <a:lnTo>
                                  <a:pt x="106" y="134"/>
                                </a:lnTo>
                                <a:lnTo>
                                  <a:pt x="0" y="81"/>
                                </a:lnTo>
                                <a:lnTo>
                                  <a:pt x="300" y="81"/>
                                </a:lnTo>
                                <a:lnTo>
                                  <a:pt x="300" y="0"/>
                                </a:lnTo>
                                <a:lnTo>
                                  <a:pt x="4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61720"/>
                            <a:ext cx="3924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794">
                                <a:moveTo>
                                  <a:pt x="106" y="2794"/>
                                </a:moveTo>
                                <a:lnTo>
                                  <a:pt x="106" y="2713"/>
                                </a:lnTo>
                                <a:lnTo>
                                  <a:pt x="122" y="2713"/>
                                </a:lnTo>
                                <a:lnTo>
                                  <a:pt x="153" y="2701"/>
                                </a:lnTo>
                                <a:lnTo>
                                  <a:pt x="180" y="2667"/>
                                </a:lnTo>
                                <a:lnTo>
                                  <a:pt x="199" y="2588"/>
                                </a:lnTo>
                                <a:lnTo>
                                  <a:pt x="204" y="2492"/>
                                </a:lnTo>
                                <a:lnTo>
                                  <a:pt x="205" y="2313"/>
                                </a:lnTo>
                                <a:lnTo>
                                  <a:pt x="205" y="407"/>
                                </a:lnTo>
                                <a:lnTo>
                                  <a:pt x="200" y="157"/>
                                </a:lnTo>
                                <a:lnTo>
                                  <a:pt x="184" y="78"/>
                                </a:lnTo>
                                <a:lnTo>
                                  <a:pt x="154" y="53"/>
                                </a:lnTo>
                                <a:lnTo>
                                  <a:pt x="49" y="0"/>
                                </a:lnTo>
                                <a:lnTo>
                                  <a:pt x="78" y="25"/>
                                </a:lnTo>
                                <a:lnTo>
                                  <a:pt x="94" y="104"/>
                                </a:lnTo>
                                <a:lnTo>
                                  <a:pt x="99" y="354"/>
                                </a:lnTo>
                                <a:lnTo>
                                  <a:pt x="99" y="2260"/>
                                </a:lnTo>
                                <a:lnTo>
                                  <a:pt x="98" y="2439"/>
                                </a:lnTo>
                                <a:lnTo>
                                  <a:pt x="93" y="2535"/>
                                </a:lnTo>
                                <a:lnTo>
                                  <a:pt x="74" y="2614"/>
                                </a:lnTo>
                                <a:lnTo>
                                  <a:pt x="47" y="2648"/>
                                </a:lnTo>
                                <a:lnTo>
                                  <a:pt x="16" y="2660"/>
                                </a:lnTo>
                                <a:lnTo>
                                  <a:pt x="0" y="2660"/>
                                </a:lnTo>
                                <a:lnTo>
                                  <a:pt x="0" y="2741"/>
                                </a:lnTo>
                                <a:lnTo>
                                  <a:pt x="106" y="2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61720"/>
                            <a:ext cx="27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83">
                                <a:moveTo>
                                  <a:pt x="143" y="53"/>
                                </a:moveTo>
                                <a:lnTo>
                                  <a:pt x="106" y="83"/>
                                </a:lnTo>
                                <a:lnTo>
                                  <a:pt x="0" y="30"/>
                                </a:lnTo>
                                <a:lnTo>
                                  <a:pt x="38" y="0"/>
                                </a:lnTo>
                                <a:lnTo>
                                  <a:pt x="14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5344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23">
                                <a:moveTo>
                                  <a:pt x="114" y="123"/>
                                </a:move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8" y="70"/>
                                </a:lnTo>
                                <a:lnTo>
                                  <a:pt x="114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21480"/>
                            <a:ext cx="4644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451">
                                <a:moveTo>
                                  <a:pt x="106" y="53"/>
                                </a:moveTo>
                                <a:lnTo>
                                  <a:pt x="106" y="807"/>
                                </a:lnTo>
                                <a:lnTo>
                                  <a:pt x="111" y="1128"/>
                                </a:lnTo>
                                <a:lnTo>
                                  <a:pt x="127" y="1248"/>
                                </a:lnTo>
                                <a:lnTo>
                                  <a:pt x="155" y="1353"/>
                                </a:lnTo>
                                <a:lnTo>
                                  <a:pt x="193" y="1426"/>
                                </a:lnTo>
                                <a:lnTo>
                                  <a:pt x="241" y="1451"/>
                                </a:lnTo>
                                <a:lnTo>
                                  <a:pt x="135" y="1398"/>
                                </a:lnTo>
                                <a:lnTo>
                                  <a:pt x="87" y="1373"/>
                                </a:lnTo>
                                <a:lnTo>
                                  <a:pt x="49" y="1300"/>
                                </a:lnTo>
                                <a:lnTo>
                                  <a:pt x="21" y="1195"/>
                                </a:lnTo>
                                <a:lnTo>
                                  <a:pt x="6" y="1075"/>
                                </a:lnTo>
                                <a:lnTo>
                                  <a:pt x="0" y="754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265320"/>
                            <a:ext cx="5004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742">
                                <a:moveTo>
                                  <a:pt x="107" y="1742"/>
                                </a:moveTo>
                                <a:lnTo>
                                  <a:pt x="136" y="1730"/>
                                </a:lnTo>
                                <a:lnTo>
                                  <a:pt x="163" y="1698"/>
                                </a:lnTo>
                                <a:lnTo>
                                  <a:pt x="187" y="1644"/>
                                </a:lnTo>
                                <a:lnTo>
                                  <a:pt x="208" y="1570"/>
                                </a:lnTo>
                                <a:lnTo>
                                  <a:pt x="229" y="1445"/>
                                </a:lnTo>
                                <a:lnTo>
                                  <a:pt x="246" y="1299"/>
                                </a:lnTo>
                                <a:lnTo>
                                  <a:pt x="255" y="1128"/>
                                </a:lnTo>
                                <a:lnTo>
                                  <a:pt x="259" y="938"/>
                                </a:lnTo>
                                <a:lnTo>
                                  <a:pt x="255" y="719"/>
                                </a:lnTo>
                                <a:lnTo>
                                  <a:pt x="245" y="528"/>
                                </a:lnTo>
                                <a:lnTo>
                                  <a:pt x="226" y="363"/>
                                </a:lnTo>
                                <a:lnTo>
                                  <a:pt x="201" y="225"/>
                                </a:lnTo>
                                <a:lnTo>
                                  <a:pt x="180" y="150"/>
                                </a:lnTo>
                                <a:lnTo>
                                  <a:pt x="157" y="97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52" y="44"/>
                                </a:lnTo>
                                <a:lnTo>
                                  <a:pt x="74" y="97"/>
                                </a:lnTo>
                                <a:lnTo>
                                  <a:pt x="95" y="172"/>
                                </a:lnTo>
                                <a:lnTo>
                                  <a:pt x="120" y="310"/>
                                </a:lnTo>
                                <a:lnTo>
                                  <a:pt x="139" y="475"/>
                                </a:lnTo>
                                <a:lnTo>
                                  <a:pt x="149" y="666"/>
                                </a:lnTo>
                                <a:lnTo>
                                  <a:pt x="153" y="885"/>
                                </a:lnTo>
                                <a:lnTo>
                                  <a:pt x="149" y="1075"/>
                                </a:lnTo>
                                <a:lnTo>
                                  <a:pt x="140" y="1246"/>
                                </a:lnTo>
                                <a:lnTo>
                                  <a:pt x="123" y="1392"/>
                                </a:lnTo>
                                <a:lnTo>
                                  <a:pt x="102" y="1517"/>
                                </a:lnTo>
                                <a:lnTo>
                                  <a:pt x="81" y="1591"/>
                                </a:lnTo>
                                <a:lnTo>
                                  <a:pt x="57" y="1645"/>
                                </a:lnTo>
                                <a:lnTo>
                                  <a:pt x="30" y="1677"/>
                                </a:lnTo>
                                <a:lnTo>
                                  <a:pt x="1" y="1689"/>
                                </a:lnTo>
                                <a:lnTo>
                                  <a:pt x="107" y="17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65320"/>
                            <a:ext cx="464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44">
                                <a:moveTo>
                                  <a:pt x="240" y="53"/>
                                </a:moveTo>
                                <a:lnTo>
                                  <a:pt x="210" y="68"/>
                                </a:lnTo>
                                <a:lnTo>
                                  <a:pt x="181" y="106"/>
                                </a:lnTo>
                                <a:lnTo>
                                  <a:pt x="150" y="186"/>
                                </a:lnTo>
                                <a:lnTo>
                                  <a:pt x="106" y="344"/>
                                </a:lnTo>
                                <a:lnTo>
                                  <a:pt x="106" y="344"/>
                                </a:lnTo>
                                <a:lnTo>
                                  <a:pt x="0" y="291"/>
                                </a:lnTo>
                                <a:lnTo>
                                  <a:pt x="0" y="291"/>
                                </a:lnTo>
                                <a:lnTo>
                                  <a:pt x="44" y="133"/>
                                </a:lnTo>
                                <a:lnTo>
                                  <a:pt x="75" y="53"/>
                                </a:lnTo>
                                <a:lnTo>
                                  <a:pt x="104" y="15"/>
                                </a:lnTo>
                                <a:lnTo>
                                  <a:pt x="134" y="0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548640"/>
                            <a:ext cx="55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85">
                                <a:moveTo>
                                  <a:pt x="288" y="53"/>
                                </a:moveTo>
                                <a:lnTo>
                                  <a:pt x="178" y="330"/>
                                </a:lnTo>
                                <a:lnTo>
                                  <a:pt x="143" y="370"/>
                                </a:lnTo>
                                <a:lnTo>
                                  <a:pt x="106" y="385"/>
                                </a:lnTo>
                                <a:lnTo>
                                  <a:pt x="0" y="332"/>
                                </a:lnTo>
                                <a:lnTo>
                                  <a:pt x="37" y="318"/>
                                </a:lnTo>
                                <a:lnTo>
                                  <a:pt x="72" y="277"/>
                                </a:lnTo>
                                <a:lnTo>
                                  <a:pt x="183" y="0"/>
                                </a:lnTo>
                                <a:lnTo>
                                  <a:pt x="28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229320"/>
                            <a:ext cx="8136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2037">
                                <a:moveTo>
                                  <a:pt x="242" y="2037"/>
                                </a:moveTo>
                                <a:lnTo>
                                  <a:pt x="188" y="2000"/>
                                </a:lnTo>
                                <a:lnTo>
                                  <a:pt x="164" y="1957"/>
                                </a:lnTo>
                                <a:lnTo>
                                  <a:pt x="144" y="1894"/>
                                </a:lnTo>
                                <a:lnTo>
                                  <a:pt x="128" y="1816"/>
                                </a:lnTo>
                                <a:lnTo>
                                  <a:pt x="115" y="1728"/>
                                </a:lnTo>
                                <a:lnTo>
                                  <a:pt x="106" y="1517"/>
                                </a:lnTo>
                                <a:lnTo>
                                  <a:pt x="110" y="1380"/>
                                </a:lnTo>
                                <a:lnTo>
                                  <a:pt x="124" y="1262"/>
                                </a:lnTo>
                                <a:lnTo>
                                  <a:pt x="160" y="1117"/>
                                </a:lnTo>
                                <a:lnTo>
                                  <a:pt x="214" y="980"/>
                                </a:lnTo>
                                <a:lnTo>
                                  <a:pt x="299" y="833"/>
                                </a:lnTo>
                                <a:lnTo>
                                  <a:pt x="424" y="659"/>
                                </a:lnTo>
                                <a:lnTo>
                                  <a:pt x="424" y="579"/>
                                </a:lnTo>
                                <a:lnTo>
                                  <a:pt x="423" y="439"/>
                                </a:lnTo>
                                <a:lnTo>
                                  <a:pt x="417" y="325"/>
                                </a:lnTo>
                                <a:lnTo>
                                  <a:pt x="397" y="164"/>
                                </a:lnTo>
                                <a:lnTo>
                                  <a:pt x="364" y="80"/>
                                </a:lnTo>
                                <a:lnTo>
                                  <a:pt x="319" y="53"/>
                                </a:lnTo>
                                <a:lnTo>
                                  <a:pt x="213" y="0"/>
                                </a:lnTo>
                                <a:lnTo>
                                  <a:pt x="259" y="27"/>
                                </a:lnTo>
                                <a:lnTo>
                                  <a:pt x="292" y="111"/>
                                </a:lnTo>
                                <a:lnTo>
                                  <a:pt x="312" y="272"/>
                                </a:lnTo>
                                <a:lnTo>
                                  <a:pt x="317" y="386"/>
                                </a:lnTo>
                                <a:lnTo>
                                  <a:pt x="319" y="526"/>
                                </a:lnTo>
                                <a:lnTo>
                                  <a:pt x="319" y="606"/>
                                </a:lnTo>
                                <a:lnTo>
                                  <a:pt x="193" y="780"/>
                                </a:lnTo>
                                <a:lnTo>
                                  <a:pt x="108" y="927"/>
                                </a:lnTo>
                                <a:lnTo>
                                  <a:pt x="54" y="1064"/>
                                </a:lnTo>
                                <a:lnTo>
                                  <a:pt x="19" y="1209"/>
                                </a:lnTo>
                                <a:lnTo>
                                  <a:pt x="4" y="1327"/>
                                </a:lnTo>
                                <a:lnTo>
                                  <a:pt x="0" y="1464"/>
                                </a:lnTo>
                                <a:lnTo>
                                  <a:pt x="9" y="1675"/>
                                </a:lnTo>
                                <a:lnTo>
                                  <a:pt x="22" y="1763"/>
                                </a:lnTo>
                                <a:lnTo>
                                  <a:pt x="39" y="1841"/>
                                </a:lnTo>
                                <a:lnTo>
                                  <a:pt x="59" y="1904"/>
                                </a:lnTo>
                                <a:lnTo>
                                  <a:pt x="82" y="1947"/>
                                </a:lnTo>
                                <a:lnTo>
                                  <a:pt x="136" y="1984"/>
                                </a:lnTo>
                                <a:lnTo>
                                  <a:pt x="242" y="20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229320"/>
                            <a:ext cx="464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639">
                                <a:moveTo>
                                  <a:pt x="244" y="53"/>
                                </a:moveTo>
                                <a:lnTo>
                                  <a:pt x="208" y="71"/>
                                </a:lnTo>
                                <a:lnTo>
                                  <a:pt x="181" y="128"/>
                                </a:lnTo>
                                <a:lnTo>
                                  <a:pt x="164" y="208"/>
                                </a:lnTo>
                                <a:lnTo>
                                  <a:pt x="158" y="300"/>
                                </a:lnTo>
                                <a:lnTo>
                                  <a:pt x="159" y="427"/>
                                </a:lnTo>
                                <a:lnTo>
                                  <a:pt x="154" y="516"/>
                                </a:lnTo>
                                <a:lnTo>
                                  <a:pt x="144" y="584"/>
                                </a:lnTo>
                                <a:lnTo>
                                  <a:pt x="127" y="625"/>
                                </a:lnTo>
                                <a:lnTo>
                                  <a:pt x="106" y="639"/>
                                </a:lnTo>
                                <a:lnTo>
                                  <a:pt x="0" y="586"/>
                                </a:lnTo>
                                <a:lnTo>
                                  <a:pt x="21" y="572"/>
                                </a:lnTo>
                                <a:lnTo>
                                  <a:pt x="38" y="531"/>
                                </a:lnTo>
                                <a:lnTo>
                                  <a:pt x="48" y="463"/>
                                </a:lnTo>
                                <a:lnTo>
                                  <a:pt x="53" y="374"/>
                                </a:lnTo>
                                <a:lnTo>
                                  <a:pt x="52" y="247"/>
                                </a:lnTo>
                                <a:lnTo>
                                  <a:pt x="58" y="155"/>
                                </a:lnTo>
                                <a:lnTo>
                                  <a:pt x="75" y="75"/>
                                </a:lnTo>
                                <a:lnTo>
                                  <a:pt x="102" y="18"/>
                                </a:lnTo>
                                <a:lnTo>
                                  <a:pt x="138" y="0"/>
                                </a:lnTo>
                                <a:lnTo>
                                  <a:pt x="24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203040"/>
                            <a:ext cx="738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774">
                                <a:moveTo>
                                  <a:pt x="159" y="774"/>
                                </a:moveTo>
                                <a:lnTo>
                                  <a:pt x="137" y="760"/>
                                </a:lnTo>
                                <a:lnTo>
                                  <a:pt x="120" y="716"/>
                                </a:lnTo>
                                <a:lnTo>
                                  <a:pt x="110" y="648"/>
                                </a:lnTo>
                                <a:lnTo>
                                  <a:pt x="106" y="560"/>
                                </a:lnTo>
                                <a:lnTo>
                                  <a:pt x="120" y="378"/>
                                </a:lnTo>
                                <a:lnTo>
                                  <a:pt x="137" y="292"/>
                                </a:lnTo>
                                <a:lnTo>
                                  <a:pt x="161" y="212"/>
                                </a:lnTo>
                                <a:lnTo>
                                  <a:pt x="191" y="143"/>
                                </a:lnTo>
                                <a:lnTo>
                                  <a:pt x="227" y="93"/>
                                </a:lnTo>
                                <a:lnTo>
                                  <a:pt x="268" y="63"/>
                                </a:lnTo>
                                <a:lnTo>
                                  <a:pt x="315" y="53"/>
                                </a:lnTo>
                                <a:lnTo>
                                  <a:pt x="385" y="76"/>
                                </a:lnTo>
                                <a:lnTo>
                                  <a:pt x="279" y="23"/>
                                </a:lnTo>
                                <a:lnTo>
                                  <a:pt x="210" y="0"/>
                                </a:lnTo>
                                <a:lnTo>
                                  <a:pt x="162" y="10"/>
                                </a:lnTo>
                                <a:lnTo>
                                  <a:pt x="121" y="40"/>
                                </a:lnTo>
                                <a:lnTo>
                                  <a:pt x="85" y="90"/>
                                </a:lnTo>
                                <a:lnTo>
                                  <a:pt x="55" y="159"/>
                                </a:lnTo>
                                <a:lnTo>
                                  <a:pt x="31" y="239"/>
                                </a:lnTo>
                                <a:lnTo>
                                  <a:pt x="14" y="325"/>
                                </a:lnTo>
                                <a:lnTo>
                                  <a:pt x="0" y="507"/>
                                </a:lnTo>
                                <a:lnTo>
                                  <a:pt x="4" y="595"/>
                                </a:lnTo>
                                <a:lnTo>
                                  <a:pt x="14" y="663"/>
                                </a:lnTo>
                                <a:lnTo>
                                  <a:pt x="31" y="707"/>
                                </a:lnTo>
                                <a:lnTo>
                                  <a:pt x="53" y="721"/>
                                </a:lnTo>
                                <a:lnTo>
                                  <a:pt x="159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207720"/>
                            <a:ext cx="496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870">
                                <a:moveTo>
                                  <a:pt x="106" y="53"/>
                                </a:moveTo>
                                <a:lnTo>
                                  <a:pt x="161" y="121"/>
                                </a:lnTo>
                                <a:lnTo>
                                  <a:pt x="193" y="207"/>
                                </a:lnTo>
                                <a:lnTo>
                                  <a:pt x="215" y="334"/>
                                </a:lnTo>
                                <a:lnTo>
                                  <a:pt x="223" y="479"/>
                                </a:lnTo>
                                <a:lnTo>
                                  <a:pt x="227" y="722"/>
                                </a:lnTo>
                                <a:lnTo>
                                  <a:pt x="227" y="1407"/>
                                </a:lnTo>
                                <a:lnTo>
                                  <a:pt x="231" y="1761"/>
                                </a:lnTo>
                                <a:lnTo>
                                  <a:pt x="240" y="1848"/>
                                </a:lnTo>
                                <a:lnTo>
                                  <a:pt x="256" y="1870"/>
                                </a:lnTo>
                                <a:lnTo>
                                  <a:pt x="151" y="1817"/>
                                </a:lnTo>
                                <a:lnTo>
                                  <a:pt x="134" y="1795"/>
                                </a:lnTo>
                                <a:lnTo>
                                  <a:pt x="125" y="1708"/>
                                </a:lnTo>
                                <a:lnTo>
                                  <a:pt x="121" y="1354"/>
                                </a:lnTo>
                                <a:lnTo>
                                  <a:pt x="121" y="669"/>
                                </a:lnTo>
                                <a:lnTo>
                                  <a:pt x="118" y="426"/>
                                </a:lnTo>
                                <a:lnTo>
                                  <a:pt x="109" y="281"/>
                                </a:lnTo>
                                <a:lnTo>
                                  <a:pt x="87" y="154"/>
                                </a:lnTo>
                                <a:lnTo>
                                  <a:pt x="55" y="68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525240"/>
                            <a:ext cx="331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29">
                                <a:moveTo>
                                  <a:pt x="105" y="229"/>
                                </a:moveTo>
                                <a:lnTo>
                                  <a:pt x="123" y="213"/>
                                </a:lnTo>
                                <a:lnTo>
                                  <a:pt x="174" y="53"/>
                                </a:lnTo>
                                <a:lnTo>
                                  <a:pt x="68" y="0"/>
                                </a:lnTo>
                                <a:lnTo>
                                  <a:pt x="17" y="160"/>
                                </a:lnTo>
                                <a:lnTo>
                                  <a:pt x="0" y="176"/>
                                </a:lnTo>
                                <a:lnTo>
                                  <a:pt x="105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525240"/>
                            <a:ext cx="464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505">
                                <a:moveTo>
                                  <a:pt x="239" y="53"/>
                                </a:moveTo>
                                <a:lnTo>
                                  <a:pt x="239" y="176"/>
                                </a:lnTo>
                                <a:lnTo>
                                  <a:pt x="205" y="320"/>
                                </a:lnTo>
                                <a:lnTo>
                                  <a:pt x="170" y="424"/>
                                </a:lnTo>
                                <a:lnTo>
                                  <a:pt x="137" y="484"/>
                                </a:lnTo>
                                <a:lnTo>
                                  <a:pt x="106" y="505"/>
                                </a:lnTo>
                                <a:lnTo>
                                  <a:pt x="0" y="452"/>
                                </a:lnTo>
                                <a:lnTo>
                                  <a:pt x="32" y="431"/>
                                </a:lnTo>
                                <a:lnTo>
                                  <a:pt x="65" y="371"/>
                                </a:lnTo>
                                <a:lnTo>
                                  <a:pt x="99" y="267"/>
                                </a:lnTo>
                                <a:lnTo>
                                  <a:pt x="133" y="123"/>
                                </a:lnTo>
                                <a:lnTo>
                                  <a:pt x="133" y="0"/>
                                </a:lnTo>
                                <a:lnTo>
                                  <a:pt x="23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548640"/>
                            <a:ext cx="331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382">
                                <a:moveTo>
                                  <a:pt x="174" y="382"/>
                                </a:moveTo>
                                <a:lnTo>
                                  <a:pt x="145" y="363"/>
                                </a:lnTo>
                                <a:lnTo>
                                  <a:pt x="124" y="309"/>
                                </a:lnTo>
                                <a:lnTo>
                                  <a:pt x="110" y="207"/>
                                </a:lnTo>
                                <a:lnTo>
                                  <a:pt x="105" y="53"/>
                                </a:lnTo>
                                <a:lnTo>
                                  <a:pt x="105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54"/>
                                </a:lnTo>
                                <a:lnTo>
                                  <a:pt x="18" y="256"/>
                                </a:lnTo>
                                <a:lnTo>
                                  <a:pt x="40" y="310"/>
                                </a:lnTo>
                                <a:lnTo>
                                  <a:pt x="68" y="329"/>
                                </a:lnTo>
                                <a:lnTo>
                                  <a:pt x="174" y="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372600"/>
                            <a:ext cx="201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822">
                                <a:moveTo>
                                  <a:pt x="105" y="822"/>
                                </a:moveTo>
                                <a:lnTo>
                                  <a:pt x="105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105" y="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372600"/>
                            <a:ext cx="608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042">
                                <a:moveTo>
                                  <a:pt x="318" y="53"/>
                                </a:moveTo>
                                <a:lnTo>
                                  <a:pt x="197" y="240"/>
                                </a:lnTo>
                                <a:lnTo>
                                  <a:pt x="155" y="339"/>
                                </a:lnTo>
                                <a:lnTo>
                                  <a:pt x="127" y="443"/>
                                </a:lnTo>
                                <a:lnTo>
                                  <a:pt x="110" y="554"/>
                                </a:lnTo>
                                <a:lnTo>
                                  <a:pt x="106" y="674"/>
                                </a:lnTo>
                                <a:lnTo>
                                  <a:pt x="111" y="819"/>
                                </a:lnTo>
                                <a:lnTo>
                                  <a:pt x="131" y="937"/>
                                </a:lnTo>
                                <a:lnTo>
                                  <a:pt x="161" y="1016"/>
                                </a:lnTo>
                                <a:lnTo>
                                  <a:pt x="194" y="1042"/>
                                </a:lnTo>
                                <a:lnTo>
                                  <a:pt x="88" y="989"/>
                                </a:lnTo>
                                <a:lnTo>
                                  <a:pt x="55" y="963"/>
                                </a:lnTo>
                                <a:lnTo>
                                  <a:pt x="26" y="884"/>
                                </a:lnTo>
                                <a:lnTo>
                                  <a:pt x="6" y="766"/>
                                </a:lnTo>
                                <a:lnTo>
                                  <a:pt x="0" y="621"/>
                                </a:lnTo>
                                <a:lnTo>
                                  <a:pt x="4" y="501"/>
                                </a:lnTo>
                                <a:lnTo>
                                  <a:pt x="21" y="390"/>
                                </a:lnTo>
                                <a:lnTo>
                                  <a:pt x="49" y="286"/>
                                </a:lnTo>
                                <a:lnTo>
                                  <a:pt x="91" y="187"/>
                                </a:lnTo>
                                <a:lnTo>
                                  <a:pt x="213" y="0"/>
                                </a:lnTo>
                                <a:lnTo>
                                  <a:pt x="31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521280"/>
                            <a:ext cx="439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73">
                                <a:moveTo>
                                  <a:pt x="106" y="273"/>
                                </a:moveTo>
                                <a:lnTo>
                                  <a:pt x="161" y="218"/>
                                </a:lnTo>
                                <a:lnTo>
                                  <a:pt x="194" y="148"/>
                                </a:lnTo>
                                <a:lnTo>
                                  <a:pt x="230" y="53"/>
                                </a:lnTo>
                                <a:lnTo>
                                  <a:pt x="230" y="53"/>
                                </a:lnTo>
                                <a:lnTo>
                                  <a:pt x="125" y="0"/>
                                </a:lnTo>
                                <a:lnTo>
                                  <a:pt x="125" y="0"/>
                                </a:lnTo>
                                <a:lnTo>
                                  <a:pt x="88" y="95"/>
                                </a:lnTo>
                                <a:lnTo>
                                  <a:pt x="55" y="165"/>
                                </a:lnTo>
                                <a:lnTo>
                                  <a:pt x="0" y="220"/>
                                </a:lnTo>
                                <a:lnTo>
                                  <a:pt x="106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448200"/>
                            <a:ext cx="75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924">
                                <a:moveTo>
                                  <a:pt x="393" y="53"/>
                                </a:moveTo>
                                <a:lnTo>
                                  <a:pt x="379" y="238"/>
                                </a:lnTo>
                                <a:lnTo>
                                  <a:pt x="359" y="406"/>
                                </a:lnTo>
                                <a:lnTo>
                                  <a:pt x="333" y="556"/>
                                </a:lnTo>
                                <a:lnTo>
                                  <a:pt x="302" y="688"/>
                                </a:lnTo>
                                <a:lnTo>
                                  <a:pt x="267" y="800"/>
                                </a:lnTo>
                                <a:lnTo>
                                  <a:pt x="261" y="816"/>
                                </a:lnTo>
                                <a:lnTo>
                                  <a:pt x="231" y="869"/>
                                </a:lnTo>
                                <a:lnTo>
                                  <a:pt x="193" y="910"/>
                                </a:lnTo>
                                <a:lnTo>
                                  <a:pt x="153" y="924"/>
                                </a:lnTo>
                                <a:lnTo>
                                  <a:pt x="106" y="905"/>
                                </a:lnTo>
                                <a:lnTo>
                                  <a:pt x="0" y="852"/>
                                </a:lnTo>
                                <a:lnTo>
                                  <a:pt x="47" y="871"/>
                                </a:lnTo>
                                <a:lnTo>
                                  <a:pt x="87" y="857"/>
                                </a:lnTo>
                                <a:lnTo>
                                  <a:pt x="125" y="816"/>
                                </a:lnTo>
                                <a:lnTo>
                                  <a:pt x="155" y="763"/>
                                </a:lnTo>
                                <a:lnTo>
                                  <a:pt x="161" y="747"/>
                                </a:lnTo>
                                <a:lnTo>
                                  <a:pt x="196" y="635"/>
                                </a:lnTo>
                                <a:lnTo>
                                  <a:pt x="227" y="503"/>
                                </a:lnTo>
                                <a:lnTo>
                                  <a:pt x="253" y="353"/>
                                </a:lnTo>
                                <a:lnTo>
                                  <a:pt x="273" y="185"/>
                                </a:lnTo>
                                <a:lnTo>
                                  <a:pt x="287" y="0"/>
                                </a:lnTo>
                                <a:lnTo>
                                  <a:pt x="39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203040"/>
                            <a:ext cx="8064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2173">
                                <a:moveTo>
                                  <a:pt x="301" y="2173"/>
                                </a:moveTo>
                                <a:lnTo>
                                  <a:pt x="256" y="2120"/>
                                </a:lnTo>
                                <a:lnTo>
                                  <a:pt x="215" y="2029"/>
                                </a:lnTo>
                                <a:lnTo>
                                  <a:pt x="177" y="1904"/>
                                </a:lnTo>
                                <a:lnTo>
                                  <a:pt x="146" y="1747"/>
                                </a:lnTo>
                                <a:lnTo>
                                  <a:pt x="123" y="1565"/>
                                </a:lnTo>
                                <a:lnTo>
                                  <a:pt x="109" y="1357"/>
                                </a:lnTo>
                                <a:lnTo>
                                  <a:pt x="106" y="1124"/>
                                </a:lnTo>
                                <a:lnTo>
                                  <a:pt x="110" y="898"/>
                                </a:lnTo>
                                <a:lnTo>
                                  <a:pt x="126" y="692"/>
                                </a:lnTo>
                                <a:lnTo>
                                  <a:pt x="150" y="510"/>
                                </a:lnTo>
                                <a:lnTo>
                                  <a:pt x="186" y="350"/>
                                </a:lnTo>
                                <a:lnTo>
                                  <a:pt x="228" y="219"/>
                                </a:lnTo>
                                <a:lnTo>
                                  <a:pt x="274" y="126"/>
                                </a:lnTo>
                                <a:lnTo>
                                  <a:pt x="324" y="71"/>
                                </a:lnTo>
                                <a:lnTo>
                                  <a:pt x="378" y="53"/>
                                </a:lnTo>
                                <a:lnTo>
                                  <a:pt x="418" y="62"/>
                                </a:lnTo>
                                <a:lnTo>
                                  <a:pt x="313" y="9"/>
                                </a:lnTo>
                                <a:lnTo>
                                  <a:pt x="273" y="0"/>
                                </a:lnTo>
                                <a:lnTo>
                                  <a:pt x="218" y="18"/>
                                </a:lnTo>
                                <a:lnTo>
                                  <a:pt x="168" y="73"/>
                                </a:lnTo>
                                <a:lnTo>
                                  <a:pt x="122" y="166"/>
                                </a:lnTo>
                                <a:lnTo>
                                  <a:pt x="80" y="297"/>
                                </a:lnTo>
                                <a:lnTo>
                                  <a:pt x="44" y="457"/>
                                </a:lnTo>
                                <a:lnTo>
                                  <a:pt x="20" y="639"/>
                                </a:lnTo>
                                <a:lnTo>
                                  <a:pt x="4" y="845"/>
                                </a:lnTo>
                                <a:lnTo>
                                  <a:pt x="0" y="1071"/>
                                </a:lnTo>
                                <a:lnTo>
                                  <a:pt x="3" y="1304"/>
                                </a:lnTo>
                                <a:lnTo>
                                  <a:pt x="17" y="1512"/>
                                </a:lnTo>
                                <a:lnTo>
                                  <a:pt x="40" y="1694"/>
                                </a:lnTo>
                                <a:lnTo>
                                  <a:pt x="71" y="1851"/>
                                </a:lnTo>
                                <a:lnTo>
                                  <a:pt x="109" y="1976"/>
                                </a:lnTo>
                                <a:lnTo>
                                  <a:pt x="150" y="2067"/>
                                </a:lnTo>
                                <a:lnTo>
                                  <a:pt x="195" y="2120"/>
                                </a:lnTo>
                                <a:lnTo>
                                  <a:pt x="301" y="2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205200"/>
                            <a:ext cx="500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710">
                                <a:moveTo>
                                  <a:pt x="105" y="53"/>
                                </a:moveTo>
                                <a:lnTo>
                                  <a:pt x="142" y="82"/>
                                </a:lnTo>
                                <a:lnTo>
                                  <a:pt x="143" y="83"/>
                                </a:lnTo>
                                <a:lnTo>
                                  <a:pt x="175" y="134"/>
                                </a:lnTo>
                                <a:lnTo>
                                  <a:pt x="204" y="204"/>
                                </a:lnTo>
                                <a:lnTo>
                                  <a:pt x="228" y="283"/>
                                </a:lnTo>
                                <a:lnTo>
                                  <a:pt x="244" y="361"/>
                                </a:lnTo>
                                <a:lnTo>
                                  <a:pt x="258" y="522"/>
                                </a:lnTo>
                                <a:lnTo>
                                  <a:pt x="255" y="594"/>
                                </a:lnTo>
                                <a:lnTo>
                                  <a:pt x="243" y="654"/>
                                </a:lnTo>
                                <a:lnTo>
                                  <a:pt x="224" y="693"/>
                                </a:lnTo>
                                <a:lnTo>
                                  <a:pt x="201" y="710"/>
                                </a:lnTo>
                                <a:lnTo>
                                  <a:pt x="95" y="657"/>
                                </a:lnTo>
                                <a:lnTo>
                                  <a:pt x="118" y="640"/>
                                </a:lnTo>
                                <a:lnTo>
                                  <a:pt x="137" y="601"/>
                                </a:lnTo>
                                <a:lnTo>
                                  <a:pt x="149" y="541"/>
                                </a:lnTo>
                                <a:lnTo>
                                  <a:pt x="153" y="469"/>
                                </a:lnTo>
                                <a:lnTo>
                                  <a:pt x="138" y="308"/>
                                </a:lnTo>
                                <a:lnTo>
                                  <a:pt x="122" y="230"/>
                                </a:lnTo>
                                <a:lnTo>
                                  <a:pt x="98" y="151"/>
                                </a:lnTo>
                                <a:lnTo>
                                  <a:pt x="69" y="81"/>
                                </a:lnTo>
                                <a:lnTo>
                                  <a:pt x="37" y="30"/>
                                </a:lnTo>
                                <a:lnTo>
                                  <a:pt x="36" y="29"/>
                                </a:lnTo>
                                <a:lnTo>
                                  <a:pt x="0" y="0"/>
                                </a:lnTo>
                                <a:lnTo>
                                  <a:pt x="10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235080"/>
                            <a:ext cx="43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555">
                                <a:moveTo>
                                  <a:pt x="227" y="555"/>
                                </a:moveTo>
                                <a:lnTo>
                                  <a:pt x="194" y="537"/>
                                </a:lnTo>
                                <a:lnTo>
                                  <a:pt x="170" y="477"/>
                                </a:lnTo>
                                <a:lnTo>
                                  <a:pt x="169" y="462"/>
                                </a:lnTo>
                                <a:lnTo>
                                  <a:pt x="162" y="410"/>
                                </a:lnTo>
                                <a:lnTo>
                                  <a:pt x="156" y="301"/>
                                </a:lnTo>
                                <a:lnTo>
                                  <a:pt x="148" y="186"/>
                                </a:lnTo>
                                <a:lnTo>
                                  <a:pt x="131" y="102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26" y="49"/>
                                </a:lnTo>
                                <a:lnTo>
                                  <a:pt x="42" y="133"/>
                                </a:lnTo>
                                <a:lnTo>
                                  <a:pt x="50" y="248"/>
                                </a:lnTo>
                                <a:lnTo>
                                  <a:pt x="56" y="357"/>
                                </a:lnTo>
                                <a:lnTo>
                                  <a:pt x="63" y="409"/>
                                </a:lnTo>
                                <a:lnTo>
                                  <a:pt x="64" y="424"/>
                                </a:lnTo>
                                <a:lnTo>
                                  <a:pt x="88" y="484"/>
                                </a:lnTo>
                                <a:lnTo>
                                  <a:pt x="121" y="502"/>
                                </a:lnTo>
                                <a:lnTo>
                                  <a:pt x="227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231840"/>
                            <a:ext cx="5580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683">
                                <a:moveTo>
                                  <a:pt x="292" y="69"/>
                                </a:moveTo>
                                <a:lnTo>
                                  <a:pt x="256" y="53"/>
                                </a:lnTo>
                                <a:lnTo>
                                  <a:pt x="227" y="62"/>
                                </a:lnTo>
                                <a:lnTo>
                                  <a:pt x="200" y="94"/>
                                </a:lnTo>
                                <a:lnTo>
                                  <a:pt x="176" y="144"/>
                                </a:lnTo>
                                <a:lnTo>
                                  <a:pt x="156" y="216"/>
                                </a:lnTo>
                                <a:lnTo>
                                  <a:pt x="134" y="332"/>
                                </a:lnTo>
                                <a:lnTo>
                                  <a:pt x="117" y="466"/>
                                </a:lnTo>
                                <a:lnTo>
                                  <a:pt x="108" y="617"/>
                                </a:lnTo>
                                <a:lnTo>
                                  <a:pt x="106" y="786"/>
                                </a:lnTo>
                                <a:lnTo>
                                  <a:pt x="108" y="962"/>
                                </a:lnTo>
                                <a:lnTo>
                                  <a:pt x="117" y="1126"/>
                                </a:lnTo>
                                <a:lnTo>
                                  <a:pt x="134" y="1281"/>
                                </a:lnTo>
                                <a:lnTo>
                                  <a:pt x="156" y="1424"/>
                                </a:lnTo>
                                <a:lnTo>
                                  <a:pt x="183" y="1544"/>
                                </a:lnTo>
                                <a:lnTo>
                                  <a:pt x="215" y="1632"/>
                                </a:lnTo>
                                <a:lnTo>
                                  <a:pt x="252" y="1683"/>
                                </a:lnTo>
                                <a:lnTo>
                                  <a:pt x="146" y="1630"/>
                                </a:lnTo>
                                <a:lnTo>
                                  <a:pt x="109" y="1579"/>
                                </a:lnTo>
                                <a:lnTo>
                                  <a:pt x="77" y="1491"/>
                                </a:lnTo>
                                <a:lnTo>
                                  <a:pt x="50" y="1371"/>
                                </a:lnTo>
                                <a:lnTo>
                                  <a:pt x="28" y="1228"/>
                                </a:lnTo>
                                <a:lnTo>
                                  <a:pt x="12" y="1073"/>
                                </a:lnTo>
                                <a:lnTo>
                                  <a:pt x="2" y="909"/>
                                </a:lnTo>
                                <a:lnTo>
                                  <a:pt x="0" y="733"/>
                                </a:lnTo>
                                <a:lnTo>
                                  <a:pt x="2" y="564"/>
                                </a:lnTo>
                                <a:lnTo>
                                  <a:pt x="12" y="413"/>
                                </a:lnTo>
                                <a:lnTo>
                                  <a:pt x="28" y="279"/>
                                </a:lnTo>
                                <a:lnTo>
                                  <a:pt x="50" y="163"/>
                                </a:lnTo>
                                <a:lnTo>
                                  <a:pt x="70" y="91"/>
                                </a:lnTo>
                                <a:lnTo>
                                  <a:pt x="94" y="41"/>
                                </a:lnTo>
                                <a:lnTo>
                                  <a:pt x="121" y="9"/>
                                </a:lnTo>
                                <a:lnTo>
                                  <a:pt x="150" y="0"/>
                                </a:lnTo>
                                <a:lnTo>
                                  <a:pt x="186" y="16"/>
                                </a:lnTo>
                                <a:lnTo>
                                  <a:pt x="292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443880"/>
                            <a:ext cx="62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604">
                                <a:moveTo>
                                  <a:pt x="106" y="586"/>
                                </a:moveTo>
                                <a:lnTo>
                                  <a:pt x="146" y="604"/>
                                </a:lnTo>
                                <a:lnTo>
                                  <a:pt x="203" y="566"/>
                                </a:lnTo>
                                <a:lnTo>
                                  <a:pt x="209" y="558"/>
                                </a:lnTo>
                                <a:lnTo>
                                  <a:pt x="230" y="510"/>
                                </a:lnTo>
                                <a:lnTo>
                                  <a:pt x="256" y="436"/>
                                </a:lnTo>
                                <a:lnTo>
                                  <a:pt x="289" y="281"/>
                                </a:lnTo>
                                <a:lnTo>
                                  <a:pt x="322" y="53"/>
                                </a:lnTo>
                                <a:lnTo>
                                  <a:pt x="216" y="0"/>
                                </a:lnTo>
                                <a:lnTo>
                                  <a:pt x="183" y="228"/>
                                </a:lnTo>
                                <a:lnTo>
                                  <a:pt x="150" y="383"/>
                                </a:lnTo>
                                <a:lnTo>
                                  <a:pt x="124" y="457"/>
                                </a:lnTo>
                                <a:lnTo>
                                  <a:pt x="103" y="505"/>
                                </a:lnTo>
                                <a:lnTo>
                                  <a:pt x="97" y="513"/>
                                </a:lnTo>
                                <a:lnTo>
                                  <a:pt x="40" y="551"/>
                                </a:lnTo>
                                <a:lnTo>
                                  <a:pt x="0" y="533"/>
                                </a:lnTo>
                                <a:lnTo>
                                  <a:pt x="106" y="5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443880"/>
                            <a:ext cx="234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76">
                                <a:moveTo>
                                  <a:pt x="106" y="53"/>
                                </a:moveTo>
                                <a:lnTo>
                                  <a:pt x="125" y="76"/>
                                </a:lnTo>
                                <a:lnTo>
                                  <a:pt x="19" y="23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32400"/>
                            <a:ext cx="201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813">
                                <a:moveTo>
                                  <a:pt x="106" y="53"/>
                                </a:moveTo>
                                <a:lnTo>
                                  <a:pt x="106" y="1813"/>
                                </a:lnTo>
                                <a:lnTo>
                                  <a:pt x="0" y="1760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223560"/>
                            <a:ext cx="990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823">
                                <a:moveTo>
                                  <a:pt x="106" y="823"/>
                                </a:moveTo>
                                <a:lnTo>
                                  <a:pt x="252" y="404"/>
                                </a:lnTo>
                                <a:lnTo>
                                  <a:pt x="306" y="247"/>
                                </a:lnTo>
                                <a:lnTo>
                                  <a:pt x="311" y="205"/>
                                </a:lnTo>
                                <a:lnTo>
                                  <a:pt x="300" y="142"/>
                                </a:lnTo>
                                <a:lnTo>
                                  <a:pt x="287" y="121"/>
                                </a:lnTo>
                                <a:lnTo>
                                  <a:pt x="266" y="111"/>
                                </a:lnTo>
                                <a:lnTo>
                                  <a:pt x="266" y="53"/>
                                </a:lnTo>
                                <a:lnTo>
                                  <a:pt x="516" y="73"/>
                                </a:lnTo>
                                <a:lnTo>
                                  <a:pt x="410" y="20"/>
                                </a:lnTo>
                                <a:lnTo>
                                  <a:pt x="160" y="0"/>
                                </a:lnTo>
                                <a:lnTo>
                                  <a:pt x="160" y="58"/>
                                </a:lnTo>
                                <a:lnTo>
                                  <a:pt x="182" y="68"/>
                                </a:lnTo>
                                <a:lnTo>
                                  <a:pt x="195" y="89"/>
                                </a:lnTo>
                                <a:lnTo>
                                  <a:pt x="205" y="152"/>
                                </a:lnTo>
                                <a:lnTo>
                                  <a:pt x="200" y="194"/>
                                </a:lnTo>
                                <a:lnTo>
                                  <a:pt x="146" y="351"/>
                                </a:lnTo>
                                <a:lnTo>
                                  <a:pt x="0" y="770"/>
                                </a:lnTo>
                                <a:lnTo>
                                  <a:pt x="106" y="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227160"/>
                            <a:ext cx="7920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1493">
                                <a:moveTo>
                                  <a:pt x="413" y="53"/>
                                </a:moveTo>
                                <a:lnTo>
                                  <a:pt x="413" y="105"/>
                                </a:lnTo>
                                <a:lnTo>
                                  <a:pt x="366" y="114"/>
                                </a:lnTo>
                                <a:lnTo>
                                  <a:pt x="327" y="142"/>
                                </a:lnTo>
                                <a:lnTo>
                                  <a:pt x="292" y="197"/>
                                </a:lnTo>
                                <a:lnTo>
                                  <a:pt x="253" y="284"/>
                                </a:lnTo>
                                <a:lnTo>
                                  <a:pt x="106" y="690"/>
                                </a:lnTo>
                                <a:lnTo>
                                  <a:pt x="253" y="1185"/>
                                </a:lnTo>
                                <a:lnTo>
                                  <a:pt x="335" y="1418"/>
                                </a:lnTo>
                                <a:lnTo>
                                  <a:pt x="363" y="1468"/>
                                </a:lnTo>
                                <a:lnTo>
                                  <a:pt x="388" y="1493"/>
                                </a:lnTo>
                                <a:lnTo>
                                  <a:pt x="282" y="1440"/>
                                </a:lnTo>
                                <a:lnTo>
                                  <a:pt x="257" y="1415"/>
                                </a:lnTo>
                                <a:lnTo>
                                  <a:pt x="229" y="1365"/>
                                </a:lnTo>
                                <a:lnTo>
                                  <a:pt x="147" y="1132"/>
                                </a:lnTo>
                                <a:lnTo>
                                  <a:pt x="0" y="637"/>
                                </a:lnTo>
                                <a:lnTo>
                                  <a:pt x="147" y="231"/>
                                </a:lnTo>
                                <a:lnTo>
                                  <a:pt x="186" y="144"/>
                                </a:lnTo>
                                <a:lnTo>
                                  <a:pt x="221" y="89"/>
                                </a:lnTo>
                                <a:lnTo>
                                  <a:pt x="260" y="61"/>
                                </a:lnTo>
                                <a:lnTo>
                                  <a:pt x="307" y="52"/>
                                </a:lnTo>
                                <a:lnTo>
                                  <a:pt x="307" y="0"/>
                                </a:lnTo>
                                <a:lnTo>
                                  <a:pt x="41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50364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66">
                                <a:moveTo>
                                  <a:pt x="106" y="66"/>
                                </a:moveTo>
                                <a:lnTo>
                                  <a:pt x="160" y="53"/>
                                </a:lnTo>
                                <a:lnTo>
                                  <a:pt x="54" y="0"/>
                                </a:lnTo>
                                <a:lnTo>
                                  <a:pt x="0" y="13"/>
                                </a:lnTo>
                                <a:lnTo>
                                  <a:pt x="10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503640"/>
                            <a:ext cx="738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70">
                                <a:moveTo>
                                  <a:pt x="385" y="53"/>
                                </a:moveTo>
                                <a:lnTo>
                                  <a:pt x="385" y="111"/>
                                </a:lnTo>
                                <a:lnTo>
                                  <a:pt x="106" y="270"/>
                                </a:lnTo>
                                <a:lnTo>
                                  <a:pt x="0" y="217"/>
                                </a:lnTo>
                                <a:lnTo>
                                  <a:pt x="279" y="58"/>
                                </a:lnTo>
                                <a:lnTo>
                                  <a:pt x="279" y="0"/>
                                </a:lnTo>
                                <a:lnTo>
                                  <a:pt x="38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372240"/>
                            <a:ext cx="590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947">
                                <a:moveTo>
                                  <a:pt x="266" y="947"/>
                                </a:moveTo>
                                <a:lnTo>
                                  <a:pt x="266" y="882"/>
                                </a:lnTo>
                                <a:lnTo>
                                  <a:pt x="299" y="843"/>
                                </a:lnTo>
                                <a:lnTo>
                                  <a:pt x="307" y="785"/>
                                </a:lnTo>
                                <a:lnTo>
                                  <a:pt x="302" y="736"/>
                                </a:lnTo>
                                <a:lnTo>
                                  <a:pt x="283" y="665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177" y="612"/>
                                </a:lnTo>
                                <a:lnTo>
                                  <a:pt x="196" y="683"/>
                                </a:lnTo>
                                <a:lnTo>
                                  <a:pt x="202" y="732"/>
                                </a:lnTo>
                                <a:lnTo>
                                  <a:pt x="193" y="790"/>
                                </a:lnTo>
                                <a:lnTo>
                                  <a:pt x="160" y="829"/>
                                </a:lnTo>
                                <a:lnTo>
                                  <a:pt x="160" y="894"/>
                                </a:lnTo>
                                <a:lnTo>
                                  <a:pt x="266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372240"/>
                            <a:ext cx="2592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28">
                                <a:moveTo>
                                  <a:pt x="106" y="53"/>
                                </a:moveTo>
                                <a:lnTo>
                                  <a:pt x="106" y="641"/>
                                </a:lnTo>
                                <a:lnTo>
                                  <a:pt x="109" y="782"/>
                                </a:lnTo>
                                <a:lnTo>
                                  <a:pt x="115" y="862"/>
                                </a:lnTo>
                                <a:lnTo>
                                  <a:pt x="137" y="928"/>
                                </a:lnTo>
                                <a:lnTo>
                                  <a:pt x="31" y="875"/>
                                </a:lnTo>
                                <a:lnTo>
                                  <a:pt x="9" y="809"/>
                                </a:lnTo>
                                <a:lnTo>
                                  <a:pt x="3" y="729"/>
                                </a:lnTo>
                                <a:lnTo>
                                  <a:pt x="0" y="588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539640"/>
                            <a:ext cx="32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68">
                                <a:moveTo>
                                  <a:pt x="106" y="63"/>
                                </a:moveTo>
                                <a:lnTo>
                                  <a:pt x="128" y="68"/>
                                </a:lnTo>
                                <a:lnTo>
                                  <a:pt x="168" y="53"/>
                                </a:lnTo>
                                <a:lnTo>
                                  <a:pt x="62" y="0"/>
                                </a:lnTo>
                                <a:lnTo>
                                  <a:pt x="22" y="15"/>
                                </a:lnTo>
                                <a:lnTo>
                                  <a:pt x="0" y="10"/>
                                </a:lnTo>
                                <a:lnTo>
                                  <a:pt x="106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539640"/>
                            <a:ext cx="763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87">
                                <a:moveTo>
                                  <a:pt x="396" y="53"/>
                                </a:moveTo>
                                <a:lnTo>
                                  <a:pt x="396" y="121"/>
                                </a:lnTo>
                                <a:lnTo>
                                  <a:pt x="106" y="287"/>
                                </a:lnTo>
                                <a:lnTo>
                                  <a:pt x="0" y="234"/>
                                </a:lnTo>
                                <a:lnTo>
                                  <a:pt x="290" y="68"/>
                                </a:lnTo>
                                <a:lnTo>
                                  <a:pt x="290" y="0"/>
                                </a:lnTo>
                                <a:lnTo>
                                  <a:pt x="39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70560"/>
                            <a:ext cx="3816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713">
                                <a:moveTo>
                                  <a:pt x="106" y="2713"/>
                                </a:moveTo>
                                <a:lnTo>
                                  <a:pt x="106" y="2638"/>
                                </a:lnTo>
                                <a:lnTo>
                                  <a:pt x="143" y="2608"/>
                                </a:lnTo>
                                <a:lnTo>
                                  <a:pt x="170" y="2568"/>
                                </a:lnTo>
                                <a:lnTo>
                                  <a:pt x="190" y="2489"/>
                                </a:lnTo>
                                <a:lnTo>
                                  <a:pt x="197" y="2395"/>
                                </a:lnTo>
                                <a:lnTo>
                                  <a:pt x="200" y="2256"/>
                                </a:lnTo>
                                <a:lnTo>
                                  <a:pt x="200" y="584"/>
                                </a:lnTo>
                                <a:lnTo>
                                  <a:pt x="196" y="193"/>
                                </a:lnTo>
                                <a:lnTo>
                                  <a:pt x="181" y="89"/>
                                </a:lnTo>
                                <a:lnTo>
                                  <a:pt x="155" y="53"/>
                                </a:lnTo>
                                <a:lnTo>
                                  <a:pt x="49" y="0"/>
                                </a:lnTo>
                                <a:lnTo>
                                  <a:pt x="75" y="36"/>
                                </a:lnTo>
                                <a:lnTo>
                                  <a:pt x="90" y="140"/>
                                </a:lnTo>
                                <a:lnTo>
                                  <a:pt x="94" y="531"/>
                                </a:lnTo>
                                <a:lnTo>
                                  <a:pt x="94" y="2203"/>
                                </a:lnTo>
                                <a:lnTo>
                                  <a:pt x="92" y="2342"/>
                                </a:lnTo>
                                <a:lnTo>
                                  <a:pt x="84" y="2436"/>
                                </a:lnTo>
                                <a:lnTo>
                                  <a:pt x="64" y="2515"/>
                                </a:lnTo>
                                <a:lnTo>
                                  <a:pt x="37" y="2555"/>
                                </a:lnTo>
                                <a:lnTo>
                                  <a:pt x="0" y="2585"/>
                                </a:lnTo>
                                <a:lnTo>
                                  <a:pt x="0" y="2660"/>
                                </a:lnTo>
                                <a:lnTo>
                                  <a:pt x="106" y="27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70560"/>
                            <a:ext cx="28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74">
                                <a:moveTo>
                                  <a:pt x="145" y="53"/>
                                </a:moveTo>
                                <a:lnTo>
                                  <a:pt x="106" y="74"/>
                                </a:lnTo>
                                <a:lnTo>
                                  <a:pt x="0" y="21"/>
                                </a:lnTo>
                                <a:lnTo>
                                  <a:pt x="39" y="0"/>
                                </a:lnTo>
                                <a:lnTo>
                                  <a:pt x="1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29160"/>
                            <a:ext cx="583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86">
                                <a:moveTo>
                                  <a:pt x="116" y="286"/>
                                </a:moveTo>
                                <a:lnTo>
                                  <a:pt x="106" y="209"/>
                                </a:lnTo>
                                <a:lnTo>
                                  <a:pt x="275" y="53"/>
                                </a:lnTo>
                                <a:lnTo>
                                  <a:pt x="303" y="66"/>
                                </a:lnTo>
                                <a:lnTo>
                                  <a:pt x="197" y="13"/>
                                </a:lnTo>
                                <a:lnTo>
                                  <a:pt x="169" y="0"/>
                                </a:lnTo>
                                <a:lnTo>
                                  <a:pt x="0" y="156"/>
                                </a:lnTo>
                                <a:lnTo>
                                  <a:pt x="10" y="233"/>
                                </a:lnTo>
                                <a:lnTo>
                                  <a:pt x="116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331560"/>
                            <a:ext cx="450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616">
                                <a:moveTo>
                                  <a:pt x="106" y="53"/>
                                </a:moveTo>
                                <a:lnTo>
                                  <a:pt x="110" y="200"/>
                                </a:lnTo>
                                <a:lnTo>
                                  <a:pt x="122" y="326"/>
                                </a:lnTo>
                                <a:lnTo>
                                  <a:pt x="142" y="434"/>
                                </a:lnTo>
                                <a:lnTo>
                                  <a:pt x="169" y="517"/>
                                </a:lnTo>
                                <a:lnTo>
                                  <a:pt x="202" y="578"/>
                                </a:lnTo>
                                <a:lnTo>
                                  <a:pt x="237" y="616"/>
                                </a:lnTo>
                                <a:lnTo>
                                  <a:pt x="131" y="563"/>
                                </a:lnTo>
                                <a:lnTo>
                                  <a:pt x="96" y="525"/>
                                </a:lnTo>
                                <a:lnTo>
                                  <a:pt x="63" y="464"/>
                                </a:lnTo>
                                <a:lnTo>
                                  <a:pt x="36" y="381"/>
                                </a:lnTo>
                                <a:lnTo>
                                  <a:pt x="16" y="273"/>
                                </a:lnTo>
                                <a:lnTo>
                                  <a:pt x="4" y="147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372240"/>
                            <a:ext cx="67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418">
                                <a:moveTo>
                                  <a:pt x="106" y="405"/>
                                </a:moveTo>
                                <a:lnTo>
                                  <a:pt x="144" y="418"/>
                                </a:lnTo>
                                <a:lnTo>
                                  <a:pt x="185" y="409"/>
                                </a:lnTo>
                                <a:lnTo>
                                  <a:pt x="237" y="367"/>
                                </a:lnTo>
                                <a:lnTo>
                                  <a:pt x="282" y="298"/>
                                </a:lnTo>
                                <a:lnTo>
                                  <a:pt x="320" y="194"/>
                                </a:lnTo>
                                <a:lnTo>
                                  <a:pt x="352" y="53"/>
                                </a:lnTo>
                                <a:lnTo>
                                  <a:pt x="246" y="0"/>
                                </a:lnTo>
                                <a:lnTo>
                                  <a:pt x="214" y="141"/>
                                </a:lnTo>
                                <a:lnTo>
                                  <a:pt x="177" y="245"/>
                                </a:lnTo>
                                <a:lnTo>
                                  <a:pt x="131" y="314"/>
                                </a:lnTo>
                                <a:lnTo>
                                  <a:pt x="79" y="356"/>
                                </a:lnTo>
                                <a:lnTo>
                                  <a:pt x="38" y="365"/>
                                </a:lnTo>
                                <a:lnTo>
                                  <a:pt x="0" y="352"/>
                                </a:lnTo>
                                <a:lnTo>
                                  <a:pt x="106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372240"/>
                            <a:ext cx="838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678">
                                <a:moveTo>
                                  <a:pt x="417" y="53"/>
                                </a:moveTo>
                                <a:lnTo>
                                  <a:pt x="437" y="72"/>
                                </a:lnTo>
                                <a:lnTo>
                                  <a:pt x="426" y="159"/>
                                </a:lnTo>
                                <a:lnTo>
                                  <a:pt x="411" y="246"/>
                                </a:lnTo>
                                <a:lnTo>
                                  <a:pt x="389" y="333"/>
                                </a:lnTo>
                                <a:lnTo>
                                  <a:pt x="360" y="422"/>
                                </a:lnTo>
                                <a:lnTo>
                                  <a:pt x="326" y="504"/>
                                </a:lnTo>
                                <a:lnTo>
                                  <a:pt x="289" y="571"/>
                                </a:lnTo>
                                <a:lnTo>
                                  <a:pt x="247" y="624"/>
                                </a:lnTo>
                                <a:lnTo>
                                  <a:pt x="202" y="662"/>
                                </a:lnTo>
                                <a:lnTo>
                                  <a:pt x="152" y="678"/>
                                </a:lnTo>
                                <a:lnTo>
                                  <a:pt x="106" y="670"/>
                                </a:lnTo>
                                <a:lnTo>
                                  <a:pt x="0" y="617"/>
                                </a:lnTo>
                                <a:lnTo>
                                  <a:pt x="46" y="625"/>
                                </a:lnTo>
                                <a:lnTo>
                                  <a:pt x="96" y="609"/>
                                </a:lnTo>
                                <a:lnTo>
                                  <a:pt x="142" y="571"/>
                                </a:lnTo>
                                <a:lnTo>
                                  <a:pt x="183" y="518"/>
                                </a:lnTo>
                                <a:lnTo>
                                  <a:pt x="220" y="451"/>
                                </a:lnTo>
                                <a:lnTo>
                                  <a:pt x="254" y="369"/>
                                </a:lnTo>
                                <a:lnTo>
                                  <a:pt x="283" y="280"/>
                                </a:lnTo>
                                <a:lnTo>
                                  <a:pt x="305" y="193"/>
                                </a:lnTo>
                                <a:lnTo>
                                  <a:pt x="320" y="106"/>
                                </a:lnTo>
                                <a:lnTo>
                                  <a:pt x="331" y="19"/>
                                </a:lnTo>
                                <a:lnTo>
                                  <a:pt x="311" y="0"/>
                                </a:lnTo>
                                <a:lnTo>
                                  <a:pt x="41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224640"/>
                            <a:ext cx="799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1432">
                                <a:moveTo>
                                  <a:pt x="260" y="1432"/>
                                </a:moveTo>
                                <a:lnTo>
                                  <a:pt x="218" y="1396"/>
                                </a:lnTo>
                                <a:lnTo>
                                  <a:pt x="179" y="1331"/>
                                </a:lnTo>
                                <a:lnTo>
                                  <a:pt x="147" y="1238"/>
                                </a:lnTo>
                                <a:lnTo>
                                  <a:pt x="124" y="1120"/>
                                </a:lnTo>
                                <a:lnTo>
                                  <a:pt x="111" y="980"/>
                                </a:lnTo>
                                <a:lnTo>
                                  <a:pt x="106" y="817"/>
                                </a:lnTo>
                                <a:lnTo>
                                  <a:pt x="111" y="640"/>
                                </a:lnTo>
                                <a:lnTo>
                                  <a:pt x="125" y="483"/>
                                </a:lnTo>
                                <a:lnTo>
                                  <a:pt x="148" y="348"/>
                                </a:lnTo>
                                <a:lnTo>
                                  <a:pt x="181" y="236"/>
                                </a:lnTo>
                                <a:lnTo>
                                  <a:pt x="221" y="149"/>
                                </a:lnTo>
                                <a:lnTo>
                                  <a:pt x="266" y="90"/>
                                </a:lnTo>
                                <a:lnTo>
                                  <a:pt x="316" y="59"/>
                                </a:lnTo>
                                <a:lnTo>
                                  <a:pt x="371" y="53"/>
                                </a:lnTo>
                                <a:lnTo>
                                  <a:pt x="417" y="66"/>
                                </a:lnTo>
                                <a:lnTo>
                                  <a:pt x="311" y="13"/>
                                </a:lnTo>
                                <a:lnTo>
                                  <a:pt x="265" y="0"/>
                                </a:lnTo>
                                <a:lnTo>
                                  <a:pt x="210" y="6"/>
                                </a:lnTo>
                                <a:lnTo>
                                  <a:pt x="160" y="37"/>
                                </a:lnTo>
                                <a:lnTo>
                                  <a:pt x="116" y="96"/>
                                </a:lnTo>
                                <a:lnTo>
                                  <a:pt x="76" y="183"/>
                                </a:lnTo>
                                <a:lnTo>
                                  <a:pt x="43" y="295"/>
                                </a:lnTo>
                                <a:lnTo>
                                  <a:pt x="19" y="430"/>
                                </a:lnTo>
                                <a:lnTo>
                                  <a:pt x="5" y="587"/>
                                </a:lnTo>
                                <a:lnTo>
                                  <a:pt x="0" y="764"/>
                                </a:lnTo>
                                <a:lnTo>
                                  <a:pt x="5" y="927"/>
                                </a:lnTo>
                                <a:lnTo>
                                  <a:pt x="18" y="1067"/>
                                </a:lnTo>
                                <a:lnTo>
                                  <a:pt x="41" y="1185"/>
                                </a:lnTo>
                                <a:lnTo>
                                  <a:pt x="73" y="1278"/>
                                </a:lnTo>
                                <a:lnTo>
                                  <a:pt x="112" y="1343"/>
                                </a:lnTo>
                                <a:lnTo>
                                  <a:pt x="154" y="1379"/>
                                </a:lnTo>
                                <a:lnTo>
                                  <a:pt x="260" y="1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227880"/>
                            <a:ext cx="96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591">
                                <a:moveTo>
                                  <a:pt x="329" y="53"/>
                                </a:moveTo>
                                <a:lnTo>
                                  <a:pt x="370" y="83"/>
                                </a:lnTo>
                                <a:lnTo>
                                  <a:pt x="408" y="127"/>
                                </a:lnTo>
                                <a:lnTo>
                                  <a:pt x="440" y="186"/>
                                </a:lnTo>
                                <a:lnTo>
                                  <a:pt x="468" y="257"/>
                                </a:lnTo>
                                <a:lnTo>
                                  <a:pt x="486" y="337"/>
                                </a:lnTo>
                                <a:lnTo>
                                  <a:pt x="498" y="426"/>
                                </a:lnTo>
                                <a:lnTo>
                                  <a:pt x="503" y="526"/>
                                </a:lnTo>
                                <a:lnTo>
                                  <a:pt x="106" y="591"/>
                                </a:lnTo>
                                <a:lnTo>
                                  <a:pt x="0" y="538"/>
                                </a:lnTo>
                                <a:lnTo>
                                  <a:pt x="397" y="473"/>
                                </a:lnTo>
                                <a:lnTo>
                                  <a:pt x="392" y="373"/>
                                </a:lnTo>
                                <a:lnTo>
                                  <a:pt x="380" y="284"/>
                                </a:lnTo>
                                <a:lnTo>
                                  <a:pt x="362" y="204"/>
                                </a:lnTo>
                                <a:lnTo>
                                  <a:pt x="335" y="133"/>
                                </a:lnTo>
                                <a:lnTo>
                                  <a:pt x="302" y="74"/>
                                </a:lnTo>
                                <a:lnTo>
                                  <a:pt x="264" y="30"/>
                                </a:lnTo>
                                <a:lnTo>
                                  <a:pt x="223" y="0"/>
                                </a:lnTo>
                                <a:lnTo>
                                  <a:pt x="32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246240"/>
                            <a:ext cx="716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405">
                                <a:moveTo>
                                  <a:pt x="106" y="405"/>
                                </a:moveTo>
                                <a:lnTo>
                                  <a:pt x="372" y="372"/>
                                </a:lnTo>
                                <a:lnTo>
                                  <a:pt x="366" y="272"/>
                                </a:lnTo>
                                <a:lnTo>
                                  <a:pt x="358" y="207"/>
                                </a:lnTo>
                                <a:lnTo>
                                  <a:pt x="339" y="140"/>
                                </a:lnTo>
                                <a:lnTo>
                                  <a:pt x="312" y="87"/>
                                </a:lnTo>
                                <a:lnTo>
                                  <a:pt x="280" y="53"/>
                                </a:lnTo>
                                <a:lnTo>
                                  <a:pt x="175" y="0"/>
                                </a:lnTo>
                                <a:lnTo>
                                  <a:pt x="206" y="34"/>
                                </a:lnTo>
                                <a:lnTo>
                                  <a:pt x="233" y="87"/>
                                </a:lnTo>
                                <a:lnTo>
                                  <a:pt x="252" y="154"/>
                                </a:lnTo>
                                <a:lnTo>
                                  <a:pt x="260" y="219"/>
                                </a:lnTo>
                                <a:lnTo>
                                  <a:pt x="266" y="319"/>
                                </a:lnTo>
                                <a:lnTo>
                                  <a:pt x="0" y="352"/>
                                </a:lnTo>
                                <a:lnTo>
                                  <a:pt x="106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243720"/>
                            <a:ext cx="54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18">
                                <a:moveTo>
                                  <a:pt x="280" y="66"/>
                                </a:moveTo>
                                <a:lnTo>
                                  <a:pt x="248" y="53"/>
                                </a:lnTo>
                                <a:lnTo>
                                  <a:pt x="198" y="73"/>
                                </a:lnTo>
                                <a:lnTo>
                                  <a:pt x="176" y="102"/>
                                </a:lnTo>
                                <a:lnTo>
                                  <a:pt x="155" y="144"/>
                                </a:lnTo>
                                <a:lnTo>
                                  <a:pt x="122" y="260"/>
                                </a:lnTo>
                                <a:lnTo>
                                  <a:pt x="106" y="418"/>
                                </a:lnTo>
                                <a:lnTo>
                                  <a:pt x="106" y="418"/>
                                </a:lnTo>
                                <a:lnTo>
                                  <a:pt x="0" y="365"/>
                                </a:lnTo>
                                <a:lnTo>
                                  <a:pt x="0" y="365"/>
                                </a:lnTo>
                                <a:lnTo>
                                  <a:pt x="16" y="207"/>
                                </a:lnTo>
                                <a:lnTo>
                                  <a:pt x="49" y="91"/>
                                </a:lnTo>
                                <a:lnTo>
                                  <a:pt x="70" y="49"/>
                                </a:lnTo>
                                <a:lnTo>
                                  <a:pt x="92" y="20"/>
                                </a:lnTo>
                                <a:lnTo>
                                  <a:pt x="142" y="0"/>
                                </a:lnTo>
                                <a:lnTo>
                                  <a:pt x="175" y="13"/>
                                </a:lnTo>
                                <a:lnTo>
                                  <a:pt x="28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77120"/>
                            <a:ext cx="201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76">
                                <a:moveTo>
                                  <a:pt x="106" y="53"/>
                                </a:moveTo>
                                <a:lnTo>
                                  <a:pt x="106" y="376"/>
                                </a:lnTo>
                                <a:lnTo>
                                  <a:pt x="0" y="323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39400"/>
                            <a:ext cx="46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3">
                                <a:moveTo>
                                  <a:pt x="106" y="53"/>
                                </a:moveTo>
                                <a:lnTo>
                                  <a:pt x="240" y="63"/>
                                </a:lnTo>
                                <a:lnTo>
                                  <a:pt x="134" y="10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41920"/>
                            <a:ext cx="46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891">
                                <a:moveTo>
                                  <a:pt x="240" y="53"/>
                                </a:moveTo>
                                <a:lnTo>
                                  <a:pt x="240" y="122"/>
                                </a:lnTo>
                                <a:lnTo>
                                  <a:pt x="106" y="118"/>
                                </a:lnTo>
                                <a:lnTo>
                                  <a:pt x="106" y="755"/>
                                </a:lnTo>
                                <a:lnTo>
                                  <a:pt x="110" y="833"/>
                                </a:lnTo>
                                <a:lnTo>
                                  <a:pt x="121" y="875"/>
                                </a:lnTo>
                                <a:lnTo>
                                  <a:pt x="140" y="891"/>
                                </a:lnTo>
                                <a:lnTo>
                                  <a:pt x="34" y="838"/>
                                </a:lnTo>
                                <a:lnTo>
                                  <a:pt x="15" y="822"/>
                                </a:lnTo>
                                <a:lnTo>
                                  <a:pt x="4" y="780"/>
                                </a:lnTo>
                                <a:lnTo>
                                  <a:pt x="0" y="702"/>
                                </a:lnTo>
                                <a:lnTo>
                                  <a:pt x="0" y="65"/>
                                </a:lnTo>
                                <a:lnTo>
                                  <a:pt x="134" y="69"/>
                                </a:lnTo>
                                <a:lnTo>
                                  <a:pt x="134" y="0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379080"/>
                            <a:ext cx="42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1">
                                <a:moveTo>
                                  <a:pt x="106" y="181"/>
                                </a:moveTo>
                                <a:lnTo>
                                  <a:pt x="128" y="178"/>
                                </a:lnTo>
                                <a:lnTo>
                                  <a:pt x="148" y="163"/>
                                </a:lnTo>
                                <a:lnTo>
                                  <a:pt x="168" y="137"/>
                                </a:lnTo>
                                <a:lnTo>
                                  <a:pt x="186" y="104"/>
                                </a:lnTo>
                                <a:lnTo>
                                  <a:pt x="199" y="64"/>
                                </a:lnTo>
                                <a:lnTo>
                                  <a:pt x="223" y="53"/>
                                </a:lnTo>
                                <a:lnTo>
                                  <a:pt x="117" y="0"/>
                                </a:lnTo>
                                <a:lnTo>
                                  <a:pt x="93" y="11"/>
                                </a:lnTo>
                                <a:lnTo>
                                  <a:pt x="80" y="51"/>
                                </a:lnTo>
                                <a:lnTo>
                                  <a:pt x="63" y="84"/>
                                </a:lnTo>
                                <a:lnTo>
                                  <a:pt x="43" y="110"/>
                                </a:lnTo>
                                <a:lnTo>
                                  <a:pt x="23" y="125"/>
                                </a:lnTo>
                                <a:lnTo>
                                  <a:pt x="0" y="128"/>
                                </a:lnTo>
                                <a:lnTo>
                                  <a:pt x="106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379080"/>
                            <a:ext cx="59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6">
                                <a:moveTo>
                                  <a:pt x="306" y="53"/>
                                </a:moveTo>
                                <a:lnTo>
                                  <a:pt x="280" y="149"/>
                                </a:lnTo>
                                <a:lnTo>
                                  <a:pt x="244" y="229"/>
                                </a:lnTo>
                                <a:lnTo>
                                  <a:pt x="203" y="290"/>
                                </a:lnTo>
                                <a:lnTo>
                                  <a:pt x="162" y="327"/>
                                </a:lnTo>
                                <a:lnTo>
                                  <a:pt x="133" y="336"/>
                                </a:lnTo>
                                <a:lnTo>
                                  <a:pt x="106" y="331"/>
                                </a:lnTo>
                                <a:lnTo>
                                  <a:pt x="0" y="278"/>
                                </a:lnTo>
                                <a:lnTo>
                                  <a:pt x="27" y="283"/>
                                </a:lnTo>
                                <a:lnTo>
                                  <a:pt x="56" y="274"/>
                                </a:lnTo>
                                <a:lnTo>
                                  <a:pt x="97" y="237"/>
                                </a:lnTo>
                                <a:lnTo>
                                  <a:pt x="139" y="176"/>
                                </a:lnTo>
                                <a:lnTo>
                                  <a:pt x="174" y="96"/>
                                </a:lnTo>
                                <a:lnTo>
                                  <a:pt x="200" y="0"/>
                                </a:lnTo>
                                <a:lnTo>
                                  <a:pt x="3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253440"/>
                            <a:ext cx="30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979">
                                <a:moveTo>
                                  <a:pt x="160" y="979"/>
                                </a:moveTo>
                                <a:lnTo>
                                  <a:pt x="135" y="958"/>
                                </a:lnTo>
                                <a:lnTo>
                                  <a:pt x="118" y="919"/>
                                </a:lnTo>
                                <a:lnTo>
                                  <a:pt x="109" y="856"/>
                                </a:lnTo>
                                <a:lnTo>
                                  <a:pt x="105" y="758"/>
                                </a:lnTo>
                                <a:lnTo>
                                  <a:pt x="105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705"/>
                                </a:lnTo>
                                <a:lnTo>
                                  <a:pt x="3" y="803"/>
                                </a:lnTo>
                                <a:lnTo>
                                  <a:pt x="13" y="866"/>
                                </a:lnTo>
                                <a:lnTo>
                                  <a:pt x="29" y="905"/>
                                </a:lnTo>
                                <a:lnTo>
                                  <a:pt x="54" y="926"/>
                                </a:lnTo>
                                <a:lnTo>
                                  <a:pt x="160" y="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253440"/>
                            <a:ext cx="37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56">
                                <a:moveTo>
                                  <a:pt x="196" y="56"/>
                                </a:move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91" y="3"/>
                                </a:lnTo>
                                <a:lnTo>
                                  <a:pt x="19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176400"/>
                            <a:ext cx="579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1">
                                <a:moveTo>
                                  <a:pt x="106" y="451"/>
                                </a:moveTo>
                                <a:lnTo>
                                  <a:pt x="106" y="411"/>
                                </a:lnTo>
                                <a:lnTo>
                                  <a:pt x="141" y="377"/>
                                </a:lnTo>
                                <a:lnTo>
                                  <a:pt x="176" y="328"/>
                                </a:lnTo>
                                <a:lnTo>
                                  <a:pt x="211" y="266"/>
                                </a:lnTo>
                                <a:lnTo>
                                  <a:pt x="240" y="197"/>
                                </a:lnTo>
                                <a:lnTo>
                                  <a:pt x="280" y="53"/>
                                </a:lnTo>
                                <a:lnTo>
                                  <a:pt x="300" y="59"/>
                                </a:lnTo>
                                <a:lnTo>
                                  <a:pt x="194" y="6"/>
                                </a:lnTo>
                                <a:lnTo>
                                  <a:pt x="174" y="0"/>
                                </a:lnTo>
                                <a:lnTo>
                                  <a:pt x="134" y="144"/>
                                </a:lnTo>
                                <a:lnTo>
                                  <a:pt x="105" y="213"/>
                                </a:lnTo>
                                <a:lnTo>
                                  <a:pt x="71" y="275"/>
                                </a:lnTo>
                                <a:lnTo>
                                  <a:pt x="35" y="324"/>
                                </a:lnTo>
                                <a:lnTo>
                                  <a:pt x="0" y="358"/>
                                </a:lnTo>
                                <a:lnTo>
                                  <a:pt x="0" y="398"/>
                                </a:lnTo>
                                <a:lnTo>
                                  <a:pt x="106" y="4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38600"/>
                            <a:ext cx="13716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1617">
                                <a:moveTo>
                                  <a:pt x="702" y="0"/>
                                </a:moveTo>
                                <a:lnTo>
                                  <a:pt x="712" y="400"/>
                                </a:lnTo>
                                <a:lnTo>
                                  <a:pt x="687" y="405"/>
                                </a:lnTo>
                                <a:lnTo>
                                  <a:pt x="680" y="316"/>
                                </a:lnTo>
                                <a:lnTo>
                                  <a:pt x="669" y="259"/>
                                </a:lnTo>
                                <a:lnTo>
                                  <a:pt x="646" y="202"/>
                                </a:lnTo>
                                <a:lnTo>
                                  <a:pt x="617" y="169"/>
                                </a:lnTo>
                                <a:lnTo>
                                  <a:pt x="580" y="156"/>
                                </a:lnTo>
                                <a:lnTo>
                                  <a:pt x="533" y="163"/>
                                </a:lnTo>
                                <a:lnTo>
                                  <a:pt x="413" y="203"/>
                                </a:lnTo>
                                <a:lnTo>
                                  <a:pt x="413" y="1300"/>
                                </a:lnTo>
                                <a:lnTo>
                                  <a:pt x="417" y="1409"/>
                                </a:lnTo>
                                <a:lnTo>
                                  <a:pt x="430" y="1474"/>
                                </a:lnTo>
                                <a:lnTo>
                                  <a:pt x="460" y="1523"/>
                                </a:lnTo>
                                <a:lnTo>
                                  <a:pt x="503" y="1559"/>
                                </a:lnTo>
                                <a:lnTo>
                                  <a:pt x="533" y="1575"/>
                                </a:lnTo>
                                <a:lnTo>
                                  <a:pt x="533" y="1617"/>
                                </a:lnTo>
                                <a:lnTo>
                                  <a:pt x="173" y="1411"/>
                                </a:lnTo>
                                <a:lnTo>
                                  <a:pt x="173" y="1378"/>
                                </a:lnTo>
                                <a:lnTo>
                                  <a:pt x="203" y="1395"/>
                                </a:lnTo>
                                <a:lnTo>
                                  <a:pt x="249" y="1408"/>
                                </a:lnTo>
                                <a:lnTo>
                                  <a:pt x="280" y="1387"/>
                                </a:lnTo>
                                <a:lnTo>
                                  <a:pt x="290" y="1341"/>
                                </a:lnTo>
                                <a:lnTo>
                                  <a:pt x="293" y="1252"/>
                                </a:lnTo>
                                <a:lnTo>
                                  <a:pt x="293" y="244"/>
                                </a:lnTo>
                                <a:lnTo>
                                  <a:pt x="192" y="277"/>
                                </a:lnTo>
                                <a:lnTo>
                                  <a:pt x="141" y="299"/>
                                </a:lnTo>
                                <a:lnTo>
                                  <a:pt x="107" y="317"/>
                                </a:lnTo>
                                <a:lnTo>
                                  <a:pt x="76" y="350"/>
                                </a:lnTo>
                                <a:lnTo>
                                  <a:pt x="52" y="394"/>
                                </a:lnTo>
                                <a:lnTo>
                                  <a:pt x="33" y="449"/>
                                </a:lnTo>
                                <a:lnTo>
                                  <a:pt x="25" y="516"/>
                                </a:lnTo>
                                <a:lnTo>
                                  <a:pt x="0" y="520"/>
                                </a:lnTo>
                                <a:lnTo>
                                  <a:pt x="10" y="273"/>
                                </a:lnTo>
                                <a:lnTo>
                                  <a:pt x="7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232920"/>
                            <a:ext cx="820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1400">
                                <a:moveTo>
                                  <a:pt x="199" y="14"/>
                                </a:moveTo>
                                <a:lnTo>
                                  <a:pt x="199" y="305"/>
                                </a:lnTo>
                                <a:lnTo>
                                  <a:pt x="235" y="177"/>
                                </a:lnTo>
                                <a:lnTo>
                                  <a:pt x="271" y="82"/>
                                </a:lnTo>
                                <a:lnTo>
                                  <a:pt x="309" y="22"/>
                                </a:lnTo>
                                <a:lnTo>
                                  <a:pt x="347" y="0"/>
                                </a:lnTo>
                                <a:lnTo>
                                  <a:pt x="377" y="8"/>
                                </a:lnTo>
                                <a:lnTo>
                                  <a:pt x="403" y="46"/>
                                </a:lnTo>
                                <a:lnTo>
                                  <a:pt x="420" y="101"/>
                                </a:lnTo>
                                <a:lnTo>
                                  <a:pt x="426" y="166"/>
                                </a:lnTo>
                                <a:lnTo>
                                  <a:pt x="422" y="223"/>
                                </a:lnTo>
                                <a:lnTo>
                                  <a:pt x="409" y="270"/>
                                </a:lnTo>
                                <a:lnTo>
                                  <a:pt x="391" y="300"/>
                                </a:lnTo>
                                <a:lnTo>
                                  <a:pt x="370" y="310"/>
                                </a:lnTo>
                                <a:lnTo>
                                  <a:pt x="348" y="296"/>
                                </a:lnTo>
                                <a:lnTo>
                                  <a:pt x="322" y="256"/>
                                </a:lnTo>
                                <a:lnTo>
                                  <a:pt x="299" y="217"/>
                                </a:lnTo>
                                <a:lnTo>
                                  <a:pt x="281" y="205"/>
                                </a:lnTo>
                                <a:lnTo>
                                  <a:pt x="257" y="233"/>
                                </a:lnTo>
                                <a:lnTo>
                                  <a:pt x="228" y="311"/>
                                </a:lnTo>
                                <a:lnTo>
                                  <a:pt x="199" y="424"/>
                                </a:lnTo>
                                <a:lnTo>
                                  <a:pt x="199" y="1041"/>
                                </a:lnTo>
                                <a:lnTo>
                                  <a:pt x="202" y="1136"/>
                                </a:lnTo>
                                <a:lnTo>
                                  <a:pt x="211" y="1209"/>
                                </a:lnTo>
                                <a:lnTo>
                                  <a:pt x="222" y="1251"/>
                                </a:lnTo>
                                <a:lnTo>
                                  <a:pt x="240" y="1288"/>
                                </a:lnTo>
                                <a:lnTo>
                                  <a:pt x="264" y="1321"/>
                                </a:lnTo>
                                <a:lnTo>
                                  <a:pt x="299" y="1347"/>
                                </a:lnTo>
                                <a:lnTo>
                                  <a:pt x="299" y="1400"/>
                                </a:lnTo>
                                <a:lnTo>
                                  <a:pt x="6" y="1233"/>
                                </a:lnTo>
                                <a:lnTo>
                                  <a:pt x="6" y="1187"/>
                                </a:lnTo>
                                <a:lnTo>
                                  <a:pt x="44" y="1201"/>
                                </a:lnTo>
                                <a:lnTo>
                                  <a:pt x="71" y="1194"/>
                                </a:lnTo>
                                <a:lnTo>
                                  <a:pt x="84" y="1173"/>
                                </a:lnTo>
                                <a:lnTo>
                                  <a:pt x="93" y="1138"/>
                                </a:lnTo>
                                <a:lnTo>
                                  <a:pt x="96" y="1009"/>
                                </a:lnTo>
                                <a:lnTo>
                                  <a:pt x="96" y="536"/>
                                </a:lnTo>
                                <a:lnTo>
                                  <a:pt x="91" y="280"/>
                                </a:lnTo>
                                <a:lnTo>
                                  <a:pt x="77" y="221"/>
                                </a:lnTo>
                                <a:lnTo>
                                  <a:pt x="50" y="203"/>
                                </a:lnTo>
                                <a:lnTo>
                                  <a:pt x="6" y="223"/>
                                </a:lnTo>
                                <a:lnTo>
                                  <a:pt x="0" y="177"/>
                                </a:lnTo>
                                <a:lnTo>
                                  <a:pt x="173" y="18"/>
                                </a:lnTo>
                                <a:lnTo>
                                  <a:pt x="19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224640"/>
                            <a:ext cx="106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1752">
                                <a:moveTo>
                                  <a:pt x="276" y="0"/>
                                </a:moveTo>
                                <a:lnTo>
                                  <a:pt x="338" y="12"/>
                                </a:lnTo>
                                <a:lnTo>
                                  <a:pt x="393" y="62"/>
                                </a:lnTo>
                                <a:lnTo>
                                  <a:pt x="442" y="153"/>
                                </a:lnTo>
                                <a:lnTo>
                                  <a:pt x="485" y="286"/>
                                </a:lnTo>
                                <a:lnTo>
                                  <a:pt x="514" y="424"/>
                                </a:lnTo>
                                <a:lnTo>
                                  <a:pt x="535" y="573"/>
                                </a:lnTo>
                                <a:lnTo>
                                  <a:pt x="547" y="735"/>
                                </a:lnTo>
                                <a:lnTo>
                                  <a:pt x="552" y="903"/>
                                </a:lnTo>
                                <a:lnTo>
                                  <a:pt x="542" y="1146"/>
                                </a:lnTo>
                                <a:lnTo>
                                  <a:pt x="515" y="1384"/>
                                </a:lnTo>
                                <a:lnTo>
                                  <a:pt x="470" y="1579"/>
                                </a:lnTo>
                                <a:lnTo>
                                  <a:pt x="413" y="1701"/>
                                </a:lnTo>
                                <a:lnTo>
                                  <a:pt x="380" y="1736"/>
                                </a:lnTo>
                                <a:lnTo>
                                  <a:pt x="345" y="1752"/>
                                </a:lnTo>
                                <a:lnTo>
                                  <a:pt x="269" y="1737"/>
                                </a:lnTo>
                                <a:lnTo>
                                  <a:pt x="208" y="1683"/>
                                </a:lnTo>
                                <a:lnTo>
                                  <a:pt x="153" y="1598"/>
                                </a:lnTo>
                                <a:lnTo>
                                  <a:pt x="105" y="1485"/>
                                </a:lnTo>
                                <a:lnTo>
                                  <a:pt x="63" y="1345"/>
                                </a:lnTo>
                                <a:lnTo>
                                  <a:pt x="35" y="1214"/>
                                </a:lnTo>
                                <a:lnTo>
                                  <a:pt x="15" y="1084"/>
                                </a:lnTo>
                                <a:lnTo>
                                  <a:pt x="3" y="951"/>
                                </a:lnTo>
                                <a:lnTo>
                                  <a:pt x="0" y="817"/>
                                </a:lnTo>
                                <a:lnTo>
                                  <a:pt x="9" y="617"/>
                                </a:lnTo>
                                <a:lnTo>
                                  <a:pt x="39" y="420"/>
                                </a:lnTo>
                                <a:lnTo>
                                  <a:pt x="83" y="244"/>
                                </a:lnTo>
                                <a:lnTo>
                                  <a:pt x="141" y="115"/>
                                </a:lnTo>
                                <a:lnTo>
                                  <a:pt x="207" y="33"/>
                                </a:lnTo>
                                <a:lnTo>
                                  <a:pt x="276" y="0"/>
                                </a:lnTo>
                                <a:lnTo>
                                  <a:pt x="276" y="0"/>
                                </a:lnTo>
                                <a:close/>
                                <a:moveTo>
                                  <a:pt x="256" y="118"/>
                                </a:moveTo>
                                <a:lnTo>
                                  <a:pt x="223" y="133"/>
                                </a:lnTo>
                                <a:lnTo>
                                  <a:pt x="190" y="177"/>
                                </a:lnTo>
                                <a:lnTo>
                                  <a:pt x="160" y="251"/>
                                </a:lnTo>
                                <a:lnTo>
                                  <a:pt x="136" y="365"/>
                                </a:lnTo>
                                <a:lnTo>
                                  <a:pt x="121" y="516"/>
                                </a:lnTo>
                                <a:lnTo>
                                  <a:pt x="115" y="705"/>
                                </a:lnTo>
                                <a:lnTo>
                                  <a:pt x="119" y="867"/>
                                </a:lnTo>
                                <a:lnTo>
                                  <a:pt x="128" y="1021"/>
                                </a:lnTo>
                                <a:lnTo>
                                  <a:pt x="143" y="1167"/>
                                </a:lnTo>
                                <a:lnTo>
                                  <a:pt x="166" y="1305"/>
                                </a:lnTo>
                                <a:lnTo>
                                  <a:pt x="192" y="1426"/>
                                </a:lnTo>
                                <a:lnTo>
                                  <a:pt x="222" y="1521"/>
                                </a:lnTo>
                                <a:lnTo>
                                  <a:pt x="258" y="1587"/>
                                </a:lnTo>
                                <a:lnTo>
                                  <a:pt x="296" y="1625"/>
                                </a:lnTo>
                                <a:lnTo>
                                  <a:pt x="325" y="1631"/>
                                </a:lnTo>
                                <a:lnTo>
                                  <a:pt x="352" y="1618"/>
                                </a:lnTo>
                                <a:lnTo>
                                  <a:pt x="375" y="1584"/>
                                </a:lnTo>
                                <a:lnTo>
                                  <a:pt x="396" y="1528"/>
                                </a:lnTo>
                                <a:lnTo>
                                  <a:pt x="413" y="1447"/>
                                </a:lnTo>
                                <a:lnTo>
                                  <a:pt x="426" y="1335"/>
                                </a:lnTo>
                                <a:lnTo>
                                  <a:pt x="433" y="1194"/>
                                </a:lnTo>
                                <a:lnTo>
                                  <a:pt x="435" y="1023"/>
                                </a:lnTo>
                                <a:lnTo>
                                  <a:pt x="430" y="803"/>
                                </a:lnTo>
                                <a:lnTo>
                                  <a:pt x="419" y="606"/>
                                </a:lnTo>
                                <a:lnTo>
                                  <a:pt x="399" y="435"/>
                                </a:lnTo>
                                <a:lnTo>
                                  <a:pt x="369" y="291"/>
                                </a:lnTo>
                                <a:lnTo>
                                  <a:pt x="346" y="213"/>
                                </a:lnTo>
                                <a:lnTo>
                                  <a:pt x="319" y="159"/>
                                </a:lnTo>
                                <a:lnTo>
                                  <a:pt x="289" y="127"/>
                                </a:lnTo>
                                <a:lnTo>
                                  <a:pt x="256" y="118"/>
                                </a:lnTo>
                                <a:lnTo>
                                  <a:pt x="256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1520"/>
                            <a:ext cx="558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125">
                                <a:moveTo>
                                  <a:pt x="199" y="0"/>
                                </a:moveTo>
                                <a:lnTo>
                                  <a:pt x="199" y="2661"/>
                                </a:lnTo>
                                <a:lnTo>
                                  <a:pt x="200" y="2819"/>
                                </a:lnTo>
                                <a:lnTo>
                                  <a:pt x="206" y="2916"/>
                                </a:lnTo>
                                <a:lnTo>
                                  <a:pt x="215" y="2953"/>
                                </a:lnTo>
                                <a:lnTo>
                                  <a:pt x="231" y="3015"/>
                                </a:lnTo>
                                <a:lnTo>
                                  <a:pt x="254" y="3038"/>
                                </a:lnTo>
                                <a:lnTo>
                                  <a:pt x="291" y="3047"/>
                                </a:lnTo>
                                <a:lnTo>
                                  <a:pt x="291" y="3125"/>
                                </a:lnTo>
                                <a:lnTo>
                                  <a:pt x="215" y="3125"/>
                                </a:lnTo>
                                <a:lnTo>
                                  <a:pt x="11" y="3008"/>
                                </a:lnTo>
                                <a:lnTo>
                                  <a:pt x="11" y="2933"/>
                                </a:lnTo>
                                <a:lnTo>
                                  <a:pt x="44" y="2945"/>
                                </a:lnTo>
                                <a:lnTo>
                                  <a:pt x="65" y="2936"/>
                                </a:lnTo>
                                <a:lnTo>
                                  <a:pt x="87" y="2857"/>
                                </a:lnTo>
                                <a:lnTo>
                                  <a:pt x="93" y="2767"/>
                                </a:lnTo>
                                <a:lnTo>
                                  <a:pt x="95" y="2618"/>
                                </a:lnTo>
                                <a:lnTo>
                                  <a:pt x="95" y="858"/>
                                </a:lnTo>
                                <a:lnTo>
                                  <a:pt x="91" y="455"/>
                                </a:lnTo>
                                <a:lnTo>
                                  <a:pt x="76" y="357"/>
                                </a:lnTo>
                                <a:lnTo>
                                  <a:pt x="52" y="338"/>
                                </a:lnTo>
                                <a:lnTo>
                                  <a:pt x="11" y="387"/>
                                </a:lnTo>
                                <a:lnTo>
                                  <a:pt x="0" y="318"/>
                                </a:lnTo>
                                <a:lnTo>
                                  <a:pt x="171" y="13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9360"/>
                            <a:ext cx="5580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132">
                                <a:moveTo>
                                  <a:pt x="199" y="0"/>
                                </a:moveTo>
                                <a:lnTo>
                                  <a:pt x="199" y="2677"/>
                                </a:lnTo>
                                <a:lnTo>
                                  <a:pt x="200" y="2835"/>
                                </a:lnTo>
                                <a:lnTo>
                                  <a:pt x="206" y="2928"/>
                                </a:lnTo>
                                <a:lnTo>
                                  <a:pt x="231" y="3022"/>
                                </a:lnTo>
                                <a:lnTo>
                                  <a:pt x="254" y="3045"/>
                                </a:lnTo>
                                <a:lnTo>
                                  <a:pt x="291" y="3054"/>
                                </a:lnTo>
                                <a:lnTo>
                                  <a:pt x="291" y="3132"/>
                                </a:lnTo>
                                <a:lnTo>
                                  <a:pt x="11" y="3132"/>
                                </a:lnTo>
                                <a:lnTo>
                                  <a:pt x="11" y="3054"/>
                                </a:lnTo>
                                <a:lnTo>
                                  <a:pt x="44" y="3046"/>
                                </a:lnTo>
                                <a:lnTo>
                                  <a:pt x="65" y="3025"/>
                                </a:lnTo>
                                <a:lnTo>
                                  <a:pt x="87" y="2930"/>
                                </a:lnTo>
                                <a:lnTo>
                                  <a:pt x="93" y="2833"/>
                                </a:lnTo>
                                <a:lnTo>
                                  <a:pt x="96" y="2677"/>
                                </a:lnTo>
                                <a:lnTo>
                                  <a:pt x="96" y="845"/>
                                </a:lnTo>
                                <a:lnTo>
                                  <a:pt x="91" y="424"/>
                                </a:lnTo>
                                <a:lnTo>
                                  <a:pt x="77" y="317"/>
                                </a:lnTo>
                                <a:lnTo>
                                  <a:pt x="52" y="289"/>
                                </a:lnTo>
                                <a:lnTo>
                                  <a:pt x="11" y="324"/>
                                </a:lnTo>
                                <a:lnTo>
                                  <a:pt x="0" y="248"/>
                                </a:lnTo>
                                <a:lnTo>
                                  <a:pt x="171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213840"/>
                            <a:ext cx="115560" cy="58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3042">
                                <a:moveTo>
                                  <a:pt x="3" y="261"/>
                                </a:moveTo>
                                <a:lnTo>
                                  <a:pt x="179" y="10"/>
                                </a:lnTo>
                                <a:lnTo>
                                  <a:pt x="203" y="10"/>
                                </a:lnTo>
                                <a:lnTo>
                                  <a:pt x="203" y="481"/>
                                </a:lnTo>
                                <a:lnTo>
                                  <a:pt x="247" y="253"/>
                                </a:lnTo>
                                <a:lnTo>
                                  <a:pt x="292" y="107"/>
                                </a:lnTo>
                                <a:lnTo>
                                  <a:pt x="338" y="26"/>
                                </a:lnTo>
                                <a:lnTo>
                                  <a:pt x="386" y="0"/>
                                </a:lnTo>
                                <a:lnTo>
                                  <a:pt x="427" y="14"/>
                                </a:lnTo>
                                <a:lnTo>
                                  <a:pt x="465" y="59"/>
                                </a:lnTo>
                                <a:lnTo>
                                  <a:pt x="499" y="133"/>
                                </a:lnTo>
                                <a:lnTo>
                                  <a:pt x="530" y="238"/>
                                </a:lnTo>
                                <a:lnTo>
                                  <a:pt x="560" y="395"/>
                                </a:lnTo>
                                <a:lnTo>
                                  <a:pt x="583" y="573"/>
                                </a:lnTo>
                                <a:lnTo>
                                  <a:pt x="596" y="774"/>
                                </a:lnTo>
                                <a:lnTo>
                                  <a:pt x="600" y="996"/>
                                </a:lnTo>
                                <a:lnTo>
                                  <a:pt x="596" y="1245"/>
                                </a:lnTo>
                                <a:lnTo>
                                  <a:pt x="579" y="1473"/>
                                </a:lnTo>
                                <a:lnTo>
                                  <a:pt x="553" y="1677"/>
                                </a:lnTo>
                                <a:lnTo>
                                  <a:pt x="516" y="1860"/>
                                </a:lnTo>
                                <a:lnTo>
                                  <a:pt x="478" y="1982"/>
                                </a:lnTo>
                                <a:lnTo>
                                  <a:pt x="437" y="2069"/>
                                </a:lnTo>
                                <a:lnTo>
                                  <a:pt x="390" y="2121"/>
                                </a:lnTo>
                                <a:lnTo>
                                  <a:pt x="339" y="2139"/>
                                </a:lnTo>
                                <a:lnTo>
                                  <a:pt x="297" y="2127"/>
                                </a:lnTo>
                                <a:lnTo>
                                  <a:pt x="259" y="2093"/>
                                </a:lnTo>
                                <a:lnTo>
                                  <a:pt x="233" y="2043"/>
                                </a:lnTo>
                                <a:lnTo>
                                  <a:pt x="203" y="1961"/>
                                </a:lnTo>
                                <a:lnTo>
                                  <a:pt x="203" y="2574"/>
                                </a:lnTo>
                                <a:lnTo>
                                  <a:pt x="205" y="2744"/>
                                </a:lnTo>
                                <a:lnTo>
                                  <a:pt x="211" y="2838"/>
                                </a:lnTo>
                                <a:lnTo>
                                  <a:pt x="236" y="2928"/>
                                </a:lnTo>
                                <a:lnTo>
                                  <a:pt x="260" y="2951"/>
                                </a:lnTo>
                                <a:lnTo>
                                  <a:pt x="300" y="2961"/>
                                </a:lnTo>
                                <a:lnTo>
                                  <a:pt x="300" y="3042"/>
                                </a:lnTo>
                                <a:lnTo>
                                  <a:pt x="0" y="3042"/>
                                </a:lnTo>
                                <a:lnTo>
                                  <a:pt x="0" y="2961"/>
                                </a:lnTo>
                                <a:lnTo>
                                  <a:pt x="16" y="2961"/>
                                </a:lnTo>
                                <a:lnTo>
                                  <a:pt x="47" y="2949"/>
                                </a:lnTo>
                                <a:lnTo>
                                  <a:pt x="74" y="2915"/>
                                </a:lnTo>
                                <a:lnTo>
                                  <a:pt x="93" y="2836"/>
                                </a:lnTo>
                                <a:lnTo>
                                  <a:pt x="98" y="2740"/>
                                </a:lnTo>
                                <a:lnTo>
                                  <a:pt x="99" y="2561"/>
                                </a:lnTo>
                                <a:lnTo>
                                  <a:pt x="99" y="655"/>
                                </a:lnTo>
                                <a:lnTo>
                                  <a:pt x="94" y="405"/>
                                </a:lnTo>
                                <a:lnTo>
                                  <a:pt x="78" y="326"/>
                                </a:lnTo>
                                <a:lnTo>
                                  <a:pt x="48" y="301"/>
                                </a:lnTo>
                                <a:lnTo>
                                  <a:pt x="11" y="331"/>
                                </a:lnTo>
                                <a:lnTo>
                                  <a:pt x="3" y="261"/>
                                </a:lnTo>
                                <a:close/>
                                <a:moveTo>
                                  <a:pt x="203" y="610"/>
                                </a:moveTo>
                                <a:lnTo>
                                  <a:pt x="203" y="1364"/>
                                </a:lnTo>
                                <a:lnTo>
                                  <a:pt x="208" y="1685"/>
                                </a:lnTo>
                                <a:lnTo>
                                  <a:pt x="224" y="1805"/>
                                </a:lnTo>
                                <a:lnTo>
                                  <a:pt x="252" y="1910"/>
                                </a:lnTo>
                                <a:lnTo>
                                  <a:pt x="290" y="1983"/>
                                </a:lnTo>
                                <a:lnTo>
                                  <a:pt x="338" y="2008"/>
                                </a:lnTo>
                                <a:lnTo>
                                  <a:pt x="367" y="1996"/>
                                </a:lnTo>
                                <a:lnTo>
                                  <a:pt x="394" y="1964"/>
                                </a:lnTo>
                                <a:lnTo>
                                  <a:pt x="418" y="1910"/>
                                </a:lnTo>
                                <a:lnTo>
                                  <a:pt x="439" y="1836"/>
                                </a:lnTo>
                                <a:lnTo>
                                  <a:pt x="460" y="1711"/>
                                </a:lnTo>
                                <a:lnTo>
                                  <a:pt x="477" y="1565"/>
                                </a:lnTo>
                                <a:lnTo>
                                  <a:pt x="486" y="1394"/>
                                </a:lnTo>
                                <a:lnTo>
                                  <a:pt x="490" y="1204"/>
                                </a:lnTo>
                                <a:lnTo>
                                  <a:pt x="486" y="985"/>
                                </a:lnTo>
                                <a:lnTo>
                                  <a:pt x="476" y="794"/>
                                </a:lnTo>
                                <a:lnTo>
                                  <a:pt x="457" y="629"/>
                                </a:lnTo>
                                <a:lnTo>
                                  <a:pt x="432" y="491"/>
                                </a:lnTo>
                                <a:lnTo>
                                  <a:pt x="411" y="416"/>
                                </a:lnTo>
                                <a:lnTo>
                                  <a:pt x="388" y="363"/>
                                </a:lnTo>
                                <a:lnTo>
                                  <a:pt x="337" y="319"/>
                                </a:lnTo>
                                <a:lnTo>
                                  <a:pt x="307" y="334"/>
                                </a:lnTo>
                                <a:lnTo>
                                  <a:pt x="278" y="372"/>
                                </a:lnTo>
                                <a:lnTo>
                                  <a:pt x="247" y="452"/>
                                </a:lnTo>
                                <a:lnTo>
                                  <a:pt x="203" y="610"/>
                                </a:lnTo>
                                <a:lnTo>
                                  <a:pt x="203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213840"/>
                            <a:ext cx="1004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2119">
                                <a:moveTo>
                                  <a:pt x="318" y="1787"/>
                                </a:moveTo>
                                <a:lnTo>
                                  <a:pt x="208" y="2064"/>
                                </a:lnTo>
                                <a:lnTo>
                                  <a:pt x="173" y="2104"/>
                                </a:lnTo>
                                <a:lnTo>
                                  <a:pt x="136" y="2119"/>
                                </a:lnTo>
                                <a:lnTo>
                                  <a:pt x="82" y="2082"/>
                                </a:lnTo>
                                <a:lnTo>
                                  <a:pt x="58" y="2039"/>
                                </a:lnTo>
                                <a:lnTo>
                                  <a:pt x="38" y="1976"/>
                                </a:lnTo>
                                <a:lnTo>
                                  <a:pt x="22" y="1898"/>
                                </a:lnTo>
                                <a:lnTo>
                                  <a:pt x="9" y="1810"/>
                                </a:lnTo>
                                <a:lnTo>
                                  <a:pt x="0" y="1599"/>
                                </a:lnTo>
                                <a:lnTo>
                                  <a:pt x="4" y="1462"/>
                                </a:lnTo>
                                <a:lnTo>
                                  <a:pt x="18" y="1344"/>
                                </a:lnTo>
                                <a:lnTo>
                                  <a:pt x="54" y="1199"/>
                                </a:lnTo>
                                <a:lnTo>
                                  <a:pt x="108" y="1062"/>
                                </a:lnTo>
                                <a:lnTo>
                                  <a:pt x="193" y="915"/>
                                </a:lnTo>
                                <a:lnTo>
                                  <a:pt x="318" y="741"/>
                                </a:lnTo>
                                <a:lnTo>
                                  <a:pt x="318" y="661"/>
                                </a:lnTo>
                                <a:lnTo>
                                  <a:pt x="317" y="521"/>
                                </a:lnTo>
                                <a:lnTo>
                                  <a:pt x="311" y="407"/>
                                </a:lnTo>
                                <a:lnTo>
                                  <a:pt x="291" y="246"/>
                                </a:lnTo>
                                <a:lnTo>
                                  <a:pt x="258" y="162"/>
                                </a:lnTo>
                                <a:lnTo>
                                  <a:pt x="213" y="135"/>
                                </a:lnTo>
                                <a:lnTo>
                                  <a:pt x="177" y="153"/>
                                </a:lnTo>
                                <a:lnTo>
                                  <a:pt x="150" y="210"/>
                                </a:lnTo>
                                <a:lnTo>
                                  <a:pt x="133" y="290"/>
                                </a:lnTo>
                                <a:lnTo>
                                  <a:pt x="127" y="382"/>
                                </a:lnTo>
                                <a:lnTo>
                                  <a:pt x="128" y="509"/>
                                </a:lnTo>
                                <a:lnTo>
                                  <a:pt x="123" y="598"/>
                                </a:lnTo>
                                <a:lnTo>
                                  <a:pt x="113" y="666"/>
                                </a:lnTo>
                                <a:lnTo>
                                  <a:pt x="96" y="707"/>
                                </a:lnTo>
                                <a:lnTo>
                                  <a:pt x="75" y="721"/>
                                </a:lnTo>
                                <a:lnTo>
                                  <a:pt x="53" y="707"/>
                                </a:lnTo>
                                <a:lnTo>
                                  <a:pt x="36" y="663"/>
                                </a:lnTo>
                                <a:lnTo>
                                  <a:pt x="26" y="595"/>
                                </a:lnTo>
                                <a:lnTo>
                                  <a:pt x="22" y="507"/>
                                </a:lnTo>
                                <a:lnTo>
                                  <a:pt x="36" y="325"/>
                                </a:lnTo>
                                <a:lnTo>
                                  <a:pt x="53" y="239"/>
                                </a:lnTo>
                                <a:lnTo>
                                  <a:pt x="77" y="159"/>
                                </a:lnTo>
                                <a:lnTo>
                                  <a:pt x="107" y="90"/>
                                </a:lnTo>
                                <a:lnTo>
                                  <a:pt x="143" y="40"/>
                                </a:lnTo>
                                <a:lnTo>
                                  <a:pt x="184" y="10"/>
                                </a:lnTo>
                                <a:lnTo>
                                  <a:pt x="231" y="0"/>
                                </a:lnTo>
                                <a:lnTo>
                                  <a:pt x="301" y="23"/>
                                </a:lnTo>
                                <a:lnTo>
                                  <a:pt x="356" y="91"/>
                                </a:lnTo>
                                <a:lnTo>
                                  <a:pt x="388" y="177"/>
                                </a:lnTo>
                                <a:lnTo>
                                  <a:pt x="410" y="304"/>
                                </a:lnTo>
                                <a:lnTo>
                                  <a:pt x="418" y="449"/>
                                </a:lnTo>
                                <a:lnTo>
                                  <a:pt x="422" y="692"/>
                                </a:lnTo>
                                <a:lnTo>
                                  <a:pt x="422" y="1377"/>
                                </a:lnTo>
                                <a:lnTo>
                                  <a:pt x="426" y="1731"/>
                                </a:lnTo>
                                <a:lnTo>
                                  <a:pt x="435" y="1818"/>
                                </a:lnTo>
                                <a:lnTo>
                                  <a:pt x="451" y="1840"/>
                                </a:lnTo>
                                <a:lnTo>
                                  <a:pt x="469" y="1824"/>
                                </a:lnTo>
                                <a:lnTo>
                                  <a:pt x="520" y="1664"/>
                                </a:lnTo>
                                <a:lnTo>
                                  <a:pt x="520" y="1787"/>
                                </a:lnTo>
                                <a:lnTo>
                                  <a:pt x="486" y="1931"/>
                                </a:lnTo>
                                <a:lnTo>
                                  <a:pt x="451" y="2035"/>
                                </a:lnTo>
                                <a:lnTo>
                                  <a:pt x="418" y="2095"/>
                                </a:lnTo>
                                <a:lnTo>
                                  <a:pt x="387" y="2116"/>
                                </a:lnTo>
                                <a:lnTo>
                                  <a:pt x="358" y="2097"/>
                                </a:lnTo>
                                <a:lnTo>
                                  <a:pt x="337" y="2043"/>
                                </a:lnTo>
                                <a:lnTo>
                                  <a:pt x="323" y="1941"/>
                                </a:lnTo>
                                <a:lnTo>
                                  <a:pt x="318" y="1787"/>
                                </a:lnTo>
                                <a:lnTo>
                                  <a:pt x="318" y="1787"/>
                                </a:lnTo>
                                <a:close/>
                                <a:moveTo>
                                  <a:pt x="318" y="1644"/>
                                </a:moveTo>
                                <a:lnTo>
                                  <a:pt x="318" y="875"/>
                                </a:lnTo>
                                <a:lnTo>
                                  <a:pt x="197" y="1062"/>
                                </a:lnTo>
                                <a:lnTo>
                                  <a:pt x="155" y="1161"/>
                                </a:lnTo>
                                <a:lnTo>
                                  <a:pt x="127" y="1265"/>
                                </a:lnTo>
                                <a:lnTo>
                                  <a:pt x="110" y="1376"/>
                                </a:lnTo>
                                <a:lnTo>
                                  <a:pt x="106" y="1496"/>
                                </a:lnTo>
                                <a:lnTo>
                                  <a:pt x="111" y="1641"/>
                                </a:lnTo>
                                <a:lnTo>
                                  <a:pt x="131" y="1759"/>
                                </a:lnTo>
                                <a:lnTo>
                                  <a:pt x="161" y="1838"/>
                                </a:lnTo>
                                <a:lnTo>
                                  <a:pt x="194" y="1864"/>
                                </a:lnTo>
                                <a:lnTo>
                                  <a:pt x="249" y="1809"/>
                                </a:lnTo>
                                <a:lnTo>
                                  <a:pt x="282" y="1739"/>
                                </a:lnTo>
                                <a:lnTo>
                                  <a:pt x="318" y="1644"/>
                                </a:lnTo>
                                <a:lnTo>
                                  <a:pt x="31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213840"/>
                            <a:ext cx="9288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2139">
                                <a:moveTo>
                                  <a:pt x="482" y="1268"/>
                                </a:moveTo>
                                <a:lnTo>
                                  <a:pt x="468" y="1453"/>
                                </a:lnTo>
                                <a:lnTo>
                                  <a:pt x="448" y="1621"/>
                                </a:lnTo>
                                <a:lnTo>
                                  <a:pt x="422" y="1771"/>
                                </a:lnTo>
                                <a:lnTo>
                                  <a:pt x="391" y="1903"/>
                                </a:lnTo>
                                <a:lnTo>
                                  <a:pt x="356" y="2015"/>
                                </a:lnTo>
                                <a:lnTo>
                                  <a:pt x="350" y="2031"/>
                                </a:lnTo>
                                <a:lnTo>
                                  <a:pt x="320" y="2084"/>
                                </a:lnTo>
                                <a:lnTo>
                                  <a:pt x="282" y="2125"/>
                                </a:lnTo>
                                <a:lnTo>
                                  <a:pt x="242" y="2139"/>
                                </a:lnTo>
                                <a:lnTo>
                                  <a:pt x="195" y="2120"/>
                                </a:lnTo>
                                <a:lnTo>
                                  <a:pt x="150" y="2067"/>
                                </a:lnTo>
                                <a:lnTo>
                                  <a:pt x="109" y="1976"/>
                                </a:lnTo>
                                <a:lnTo>
                                  <a:pt x="71" y="1851"/>
                                </a:lnTo>
                                <a:lnTo>
                                  <a:pt x="40" y="1694"/>
                                </a:lnTo>
                                <a:lnTo>
                                  <a:pt x="17" y="1512"/>
                                </a:lnTo>
                                <a:lnTo>
                                  <a:pt x="3" y="1304"/>
                                </a:lnTo>
                                <a:lnTo>
                                  <a:pt x="0" y="1071"/>
                                </a:lnTo>
                                <a:lnTo>
                                  <a:pt x="4" y="845"/>
                                </a:lnTo>
                                <a:lnTo>
                                  <a:pt x="20" y="639"/>
                                </a:lnTo>
                                <a:lnTo>
                                  <a:pt x="44" y="457"/>
                                </a:lnTo>
                                <a:lnTo>
                                  <a:pt x="80" y="297"/>
                                </a:lnTo>
                                <a:lnTo>
                                  <a:pt x="122" y="166"/>
                                </a:lnTo>
                                <a:lnTo>
                                  <a:pt x="168" y="73"/>
                                </a:lnTo>
                                <a:lnTo>
                                  <a:pt x="218" y="18"/>
                                </a:lnTo>
                                <a:lnTo>
                                  <a:pt x="272" y="0"/>
                                </a:lnTo>
                                <a:lnTo>
                                  <a:pt x="312" y="9"/>
                                </a:lnTo>
                                <a:lnTo>
                                  <a:pt x="349" y="38"/>
                                </a:lnTo>
                                <a:lnTo>
                                  <a:pt x="350" y="39"/>
                                </a:lnTo>
                                <a:lnTo>
                                  <a:pt x="382" y="90"/>
                                </a:lnTo>
                                <a:lnTo>
                                  <a:pt x="411" y="160"/>
                                </a:lnTo>
                                <a:lnTo>
                                  <a:pt x="435" y="239"/>
                                </a:lnTo>
                                <a:lnTo>
                                  <a:pt x="451" y="317"/>
                                </a:lnTo>
                                <a:lnTo>
                                  <a:pt x="465" y="478"/>
                                </a:lnTo>
                                <a:lnTo>
                                  <a:pt x="462" y="550"/>
                                </a:lnTo>
                                <a:lnTo>
                                  <a:pt x="450" y="610"/>
                                </a:lnTo>
                                <a:lnTo>
                                  <a:pt x="431" y="649"/>
                                </a:lnTo>
                                <a:lnTo>
                                  <a:pt x="408" y="666"/>
                                </a:lnTo>
                                <a:lnTo>
                                  <a:pt x="375" y="648"/>
                                </a:lnTo>
                                <a:lnTo>
                                  <a:pt x="351" y="588"/>
                                </a:lnTo>
                                <a:lnTo>
                                  <a:pt x="350" y="573"/>
                                </a:lnTo>
                                <a:lnTo>
                                  <a:pt x="343" y="521"/>
                                </a:lnTo>
                                <a:lnTo>
                                  <a:pt x="337" y="412"/>
                                </a:lnTo>
                                <a:lnTo>
                                  <a:pt x="329" y="297"/>
                                </a:lnTo>
                                <a:lnTo>
                                  <a:pt x="312" y="213"/>
                                </a:lnTo>
                                <a:lnTo>
                                  <a:pt x="287" y="164"/>
                                </a:lnTo>
                                <a:lnTo>
                                  <a:pt x="251" y="148"/>
                                </a:lnTo>
                                <a:lnTo>
                                  <a:pt x="222" y="157"/>
                                </a:lnTo>
                                <a:lnTo>
                                  <a:pt x="195" y="189"/>
                                </a:lnTo>
                                <a:lnTo>
                                  <a:pt x="171" y="239"/>
                                </a:lnTo>
                                <a:lnTo>
                                  <a:pt x="151" y="311"/>
                                </a:lnTo>
                                <a:lnTo>
                                  <a:pt x="129" y="427"/>
                                </a:lnTo>
                                <a:lnTo>
                                  <a:pt x="112" y="561"/>
                                </a:lnTo>
                                <a:lnTo>
                                  <a:pt x="103" y="712"/>
                                </a:lnTo>
                                <a:lnTo>
                                  <a:pt x="101" y="881"/>
                                </a:lnTo>
                                <a:lnTo>
                                  <a:pt x="103" y="1057"/>
                                </a:lnTo>
                                <a:lnTo>
                                  <a:pt x="112" y="1221"/>
                                </a:lnTo>
                                <a:lnTo>
                                  <a:pt x="129" y="1376"/>
                                </a:lnTo>
                                <a:lnTo>
                                  <a:pt x="151" y="1519"/>
                                </a:lnTo>
                                <a:lnTo>
                                  <a:pt x="178" y="1639"/>
                                </a:lnTo>
                                <a:lnTo>
                                  <a:pt x="210" y="1727"/>
                                </a:lnTo>
                                <a:lnTo>
                                  <a:pt x="247" y="1778"/>
                                </a:lnTo>
                                <a:lnTo>
                                  <a:pt x="287" y="1796"/>
                                </a:lnTo>
                                <a:lnTo>
                                  <a:pt x="344" y="1758"/>
                                </a:lnTo>
                                <a:lnTo>
                                  <a:pt x="350" y="1750"/>
                                </a:lnTo>
                                <a:lnTo>
                                  <a:pt x="371" y="1702"/>
                                </a:lnTo>
                                <a:lnTo>
                                  <a:pt x="397" y="1628"/>
                                </a:lnTo>
                                <a:lnTo>
                                  <a:pt x="430" y="1473"/>
                                </a:lnTo>
                                <a:lnTo>
                                  <a:pt x="463" y="1245"/>
                                </a:lnTo>
                                <a:lnTo>
                                  <a:pt x="482" y="1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39960"/>
                            <a:ext cx="12240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2872">
                                <a:moveTo>
                                  <a:pt x="197" y="13"/>
                                </a:moveTo>
                                <a:lnTo>
                                  <a:pt x="197" y="1773"/>
                                </a:lnTo>
                                <a:lnTo>
                                  <a:pt x="343" y="1354"/>
                                </a:lnTo>
                                <a:lnTo>
                                  <a:pt x="397" y="1197"/>
                                </a:lnTo>
                                <a:lnTo>
                                  <a:pt x="402" y="1155"/>
                                </a:lnTo>
                                <a:lnTo>
                                  <a:pt x="391" y="1092"/>
                                </a:lnTo>
                                <a:lnTo>
                                  <a:pt x="378" y="1071"/>
                                </a:lnTo>
                                <a:lnTo>
                                  <a:pt x="357" y="1061"/>
                                </a:lnTo>
                                <a:lnTo>
                                  <a:pt x="357" y="1003"/>
                                </a:lnTo>
                                <a:lnTo>
                                  <a:pt x="607" y="1023"/>
                                </a:lnTo>
                                <a:lnTo>
                                  <a:pt x="607" y="1075"/>
                                </a:lnTo>
                                <a:lnTo>
                                  <a:pt x="560" y="1084"/>
                                </a:lnTo>
                                <a:lnTo>
                                  <a:pt x="521" y="1112"/>
                                </a:lnTo>
                                <a:lnTo>
                                  <a:pt x="486" y="1167"/>
                                </a:lnTo>
                                <a:lnTo>
                                  <a:pt x="447" y="1254"/>
                                </a:lnTo>
                                <a:lnTo>
                                  <a:pt x="300" y="1660"/>
                                </a:lnTo>
                                <a:lnTo>
                                  <a:pt x="447" y="2155"/>
                                </a:lnTo>
                                <a:lnTo>
                                  <a:pt x="529" y="2388"/>
                                </a:lnTo>
                                <a:lnTo>
                                  <a:pt x="557" y="2438"/>
                                </a:lnTo>
                                <a:lnTo>
                                  <a:pt x="582" y="2463"/>
                                </a:lnTo>
                                <a:lnTo>
                                  <a:pt x="636" y="2450"/>
                                </a:lnTo>
                                <a:lnTo>
                                  <a:pt x="636" y="2508"/>
                                </a:lnTo>
                                <a:lnTo>
                                  <a:pt x="357" y="2667"/>
                                </a:lnTo>
                                <a:lnTo>
                                  <a:pt x="357" y="2602"/>
                                </a:lnTo>
                                <a:lnTo>
                                  <a:pt x="390" y="2563"/>
                                </a:lnTo>
                                <a:lnTo>
                                  <a:pt x="398" y="2505"/>
                                </a:lnTo>
                                <a:lnTo>
                                  <a:pt x="393" y="2456"/>
                                </a:lnTo>
                                <a:lnTo>
                                  <a:pt x="374" y="2385"/>
                                </a:lnTo>
                                <a:lnTo>
                                  <a:pt x="197" y="1773"/>
                                </a:lnTo>
                                <a:lnTo>
                                  <a:pt x="197" y="2361"/>
                                </a:lnTo>
                                <a:lnTo>
                                  <a:pt x="200" y="2502"/>
                                </a:lnTo>
                                <a:lnTo>
                                  <a:pt x="206" y="2582"/>
                                </a:lnTo>
                                <a:lnTo>
                                  <a:pt x="228" y="2648"/>
                                </a:lnTo>
                                <a:lnTo>
                                  <a:pt x="250" y="2653"/>
                                </a:lnTo>
                                <a:lnTo>
                                  <a:pt x="290" y="2638"/>
                                </a:lnTo>
                                <a:lnTo>
                                  <a:pt x="290" y="2706"/>
                                </a:lnTo>
                                <a:lnTo>
                                  <a:pt x="0" y="2872"/>
                                </a:lnTo>
                                <a:lnTo>
                                  <a:pt x="0" y="2797"/>
                                </a:lnTo>
                                <a:lnTo>
                                  <a:pt x="37" y="2767"/>
                                </a:lnTo>
                                <a:lnTo>
                                  <a:pt x="64" y="2727"/>
                                </a:lnTo>
                                <a:lnTo>
                                  <a:pt x="84" y="2648"/>
                                </a:lnTo>
                                <a:lnTo>
                                  <a:pt x="91" y="2554"/>
                                </a:lnTo>
                                <a:lnTo>
                                  <a:pt x="94" y="2415"/>
                                </a:lnTo>
                                <a:lnTo>
                                  <a:pt x="94" y="743"/>
                                </a:lnTo>
                                <a:lnTo>
                                  <a:pt x="90" y="352"/>
                                </a:lnTo>
                                <a:lnTo>
                                  <a:pt x="75" y="248"/>
                                </a:lnTo>
                                <a:lnTo>
                                  <a:pt x="49" y="212"/>
                                </a:lnTo>
                                <a:lnTo>
                                  <a:pt x="10" y="233"/>
                                </a:lnTo>
                                <a:lnTo>
                                  <a:pt x="0" y="156"/>
                                </a:lnTo>
                                <a:lnTo>
                                  <a:pt x="169" y="0"/>
                                </a:lnTo>
                                <a:lnTo>
                                  <a:pt x="19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235440"/>
                            <a:ext cx="9324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1387">
                                <a:moveTo>
                                  <a:pt x="88" y="551"/>
                                </a:moveTo>
                                <a:lnTo>
                                  <a:pt x="92" y="698"/>
                                </a:lnTo>
                                <a:lnTo>
                                  <a:pt x="104" y="824"/>
                                </a:lnTo>
                                <a:lnTo>
                                  <a:pt x="124" y="932"/>
                                </a:lnTo>
                                <a:lnTo>
                                  <a:pt x="151" y="1015"/>
                                </a:lnTo>
                                <a:lnTo>
                                  <a:pt x="184" y="1076"/>
                                </a:lnTo>
                                <a:lnTo>
                                  <a:pt x="219" y="1114"/>
                                </a:lnTo>
                                <a:lnTo>
                                  <a:pt x="257" y="1127"/>
                                </a:lnTo>
                                <a:lnTo>
                                  <a:pt x="298" y="1118"/>
                                </a:lnTo>
                                <a:lnTo>
                                  <a:pt x="350" y="1076"/>
                                </a:lnTo>
                                <a:lnTo>
                                  <a:pt x="395" y="1007"/>
                                </a:lnTo>
                                <a:lnTo>
                                  <a:pt x="433" y="903"/>
                                </a:lnTo>
                                <a:lnTo>
                                  <a:pt x="465" y="762"/>
                                </a:lnTo>
                                <a:lnTo>
                                  <a:pt x="485" y="781"/>
                                </a:lnTo>
                                <a:lnTo>
                                  <a:pt x="474" y="868"/>
                                </a:lnTo>
                                <a:lnTo>
                                  <a:pt x="459" y="955"/>
                                </a:lnTo>
                                <a:lnTo>
                                  <a:pt x="437" y="1042"/>
                                </a:lnTo>
                                <a:lnTo>
                                  <a:pt x="408" y="1131"/>
                                </a:lnTo>
                                <a:lnTo>
                                  <a:pt x="374" y="1213"/>
                                </a:lnTo>
                                <a:lnTo>
                                  <a:pt x="337" y="1280"/>
                                </a:lnTo>
                                <a:lnTo>
                                  <a:pt x="295" y="1333"/>
                                </a:lnTo>
                                <a:lnTo>
                                  <a:pt x="250" y="1371"/>
                                </a:lnTo>
                                <a:lnTo>
                                  <a:pt x="200" y="1387"/>
                                </a:lnTo>
                                <a:lnTo>
                                  <a:pt x="154" y="1379"/>
                                </a:lnTo>
                                <a:lnTo>
                                  <a:pt x="112" y="1343"/>
                                </a:lnTo>
                                <a:lnTo>
                                  <a:pt x="73" y="1278"/>
                                </a:lnTo>
                                <a:lnTo>
                                  <a:pt x="41" y="1185"/>
                                </a:lnTo>
                                <a:lnTo>
                                  <a:pt x="18" y="1067"/>
                                </a:lnTo>
                                <a:lnTo>
                                  <a:pt x="5" y="927"/>
                                </a:lnTo>
                                <a:lnTo>
                                  <a:pt x="0" y="764"/>
                                </a:lnTo>
                                <a:lnTo>
                                  <a:pt x="5" y="587"/>
                                </a:lnTo>
                                <a:lnTo>
                                  <a:pt x="19" y="430"/>
                                </a:lnTo>
                                <a:lnTo>
                                  <a:pt x="42" y="295"/>
                                </a:lnTo>
                                <a:lnTo>
                                  <a:pt x="75" y="183"/>
                                </a:lnTo>
                                <a:lnTo>
                                  <a:pt x="115" y="96"/>
                                </a:lnTo>
                                <a:lnTo>
                                  <a:pt x="160" y="37"/>
                                </a:lnTo>
                                <a:lnTo>
                                  <a:pt x="210" y="6"/>
                                </a:lnTo>
                                <a:lnTo>
                                  <a:pt x="265" y="0"/>
                                </a:lnTo>
                                <a:lnTo>
                                  <a:pt x="311" y="13"/>
                                </a:lnTo>
                                <a:lnTo>
                                  <a:pt x="352" y="43"/>
                                </a:lnTo>
                                <a:lnTo>
                                  <a:pt x="390" y="87"/>
                                </a:lnTo>
                                <a:lnTo>
                                  <a:pt x="422" y="146"/>
                                </a:lnTo>
                                <a:lnTo>
                                  <a:pt x="450" y="217"/>
                                </a:lnTo>
                                <a:lnTo>
                                  <a:pt x="468" y="297"/>
                                </a:lnTo>
                                <a:lnTo>
                                  <a:pt x="480" y="386"/>
                                </a:lnTo>
                                <a:lnTo>
                                  <a:pt x="485" y="486"/>
                                </a:lnTo>
                                <a:lnTo>
                                  <a:pt x="88" y="551"/>
                                </a:lnTo>
                                <a:close/>
                                <a:moveTo>
                                  <a:pt x="88" y="463"/>
                                </a:moveTo>
                                <a:lnTo>
                                  <a:pt x="354" y="430"/>
                                </a:lnTo>
                                <a:lnTo>
                                  <a:pt x="348" y="330"/>
                                </a:lnTo>
                                <a:lnTo>
                                  <a:pt x="340" y="265"/>
                                </a:lnTo>
                                <a:lnTo>
                                  <a:pt x="321" y="198"/>
                                </a:lnTo>
                                <a:lnTo>
                                  <a:pt x="294" y="145"/>
                                </a:lnTo>
                                <a:lnTo>
                                  <a:pt x="262" y="111"/>
                                </a:lnTo>
                                <a:lnTo>
                                  <a:pt x="230" y="98"/>
                                </a:lnTo>
                                <a:lnTo>
                                  <a:pt x="180" y="118"/>
                                </a:lnTo>
                                <a:lnTo>
                                  <a:pt x="158" y="147"/>
                                </a:lnTo>
                                <a:lnTo>
                                  <a:pt x="137" y="189"/>
                                </a:lnTo>
                                <a:lnTo>
                                  <a:pt x="104" y="305"/>
                                </a:lnTo>
                                <a:lnTo>
                                  <a:pt x="88" y="463"/>
                                </a:lnTo>
                                <a:lnTo>
                                  <a:pt x="8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86840"/>
                            <a:ext cx="6588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332">
                                <a:moveTo>
                                  <a:pt x="194" y="6"/>
                                </a:moveTo>
                                <a:lnTo>
                                  <a:pt x="194" y="329"/>
                                </a:lnTo>
                                <a:lnTo>
                                  <a:pt x="328" y="339"/>
                                </a:lnTo>
                                <a:lnTo>
                                  <a:pt x="328" y="408"/>
                                </a:lnTo>
                                <a:lnTo>
                                  <a:pt x="194" y="404"/>
                                </a:lnTo>
                                <a:lnTo>
                                  <a:pt x="194" y="1041"/>
                                </a:lnTo>
                                <a:lnTo>
                                  <a:pt x="198" y="1119"/>
                                </a:lnTo>
                                <a:lnTo>
                                  <a:pt x="209" y="1161"/>
                                </a:lnTo>
                                <a:lnTo>
                                  <a:pt x="228" y="1177"/>
                                </a:lnTo>
                                <a:lnTo>
                                  <a:pt x="250" y="1174"/>
                                </a:lnTo>
                                <a:lnTo>
                                  <a:pt x="270" y="1159"/>
                                </a:lnTo>
                                <a:lnTo>
                                  <a:pt x="290" y="1133"/>
                                </a:lnTo>
                                <a:lnTo>
                                  <a:pt x="308" y="1100"/>
                                </a:lnTo>
                                <a:lnTo>
                                  <a:pt x="321" y="1060"/>
                                </a:lnTo>
                                <a:lnTo>
                                  <a:pt x="345" y="1049"/>
                                </a:lnTo>
                                <a:lnTo>
                                  <a:pt x="319" y="1145"/>
                                </a:lnTo>
                                <a:lnTo>
                                  <a:pt x="283" y="1225"/>
                                </a:lnTo>
                                <a:lnTo>
                                  <a:pt x="242" y="1286"/>
                                </a:lnTo>
                                <a:lnTo>
                                  <a:pt x="201" y="1323"/>
                                </a:lnTo>
                                <a:lnTo>
                                  <a:pt x="172" y="1332"/>
                                </a:lnTo>
                                <a:lnTo>
                                  <a:pt x="145" y="1327"/>
                                </a:lnTo>
                                <a:lnTo>
                                  <a:pt x="120" y="1306"/>
                                </a:lnTo>
                                <a:lnTo>
                                  <a:pt x="103" y="1267"/>
                                </a:lnTo>
                                <a:lnTo>
                                  <a:pt x="94" y="1204"/>
                                </a:lnTo>
                                <a:lnTo>
                                  <a:pt x="90" y="1106"/>
                                </a:lnTo>
                                <a:lnTo>
                                  <a:pt x="90" y="401"/>
                                </a:lnTo>
                                <a:lnTo>
                                  <a:pt x="0" y="398"/>
                                </a:lnTo>
                                <a:lnTo>
                                  <a:pt x="0" y="358"/>
                                </a:lnTo>
                                <a:lnTo>
                                  <a:pt x="35" y="324"/>
                                </a:lnTo>
                                <a:lnTo>
                                  <a:pt x="70" y="275"/>
                                </a:lnTo>
                                <a:lnTo>
                                  <a:pt x="105" y="213"/>
                                </a:lnTo>
                                <a:lnTo>
                                  <a:pt x="134" y="144"/>
                                </a:lnTo>
                                <a:lnTo>
                                  <a:pt x="174" y="0"/>
                                </a:lnTo>
                                <a:lnTo>
                                  <a:pt x="19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79pt;width:90.05pt;height:63.15pt" coordorigin="4860,5580" coordsize="1801,1263">
                <v:shape id="shape_0" coordsize="131,458" path="m121,53l131,453l106,458l0,405l25,400l15,0l121,53xe" fillcolor="#f4cef4" stroked="f" o:allowincell="f" style="position:absolute;left:5069;top:5782;width:38;height:13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75,289" path="m175,289l168,200l157,143l134,86l105,53l0,0l28,33l51,90l62,147l69,236l175,289xe" fillcolor="#f4cef4" stroked="f" o:allowincell="f" style="position:absolute;left:5049;top:5833;width:52;height:8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10,1514" path="m310,66l273,53l226,60l106,100l106,1197l110,1306l123,1371l153,1420l196,1456l226,1472l226,1514l120,1461l120,1419l90,1403l47,1367l18,1318l5,1253l0,1144l0,47l120,7l167,0l205,13l310,66xe" fillcolor="#f4cef4" stroked="f" o:allowincell="f" style="position:absolute;left:4985;top:5830;width:93;height:45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66,292" path="m466,292l106,86l106,53l0,0l0,33l360,239l466,292xe" fillcolor="#f4cef4" stroked="f" o:allowincell="f" style="position:absolute;left:4912;top:6202;width:140;height:8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36,70" path="m106,53l136,70l30,17l0,0l106,53xe" fillcolor="#f4cef4" stroked="f" o:allowincell="f" style="position:absolute;left:4912;top:6202;width:40;height:1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96,1217" path="m106,1204l152,1217l183,1196l193,1150l196,1061l196,53l90,0l90,1008l88,1097l77,1143l46,1164l0,1151l106,1204xe" fillcolor="#f4cef4" stroked="f" o:allowincell="f" style="position:absolute;left:4922;top:5856;width:58;height:36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99,329" path="m399,53l298,86l247,108l213,126l182,159l158,203l139,258l131,325l106,329l0,276l25,272l33,205l52,150l76,106l107,74l141,55l192,33l293,0l399,53xe" fillcolor="#f4cef4" stroked="f" o:allowincell="f" style="position:absolute;left:4860;top:5856;width:120;height:9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808,573" path="m106,573l116,326l808,53l702,0l11,273l0,520l106,573xe" fillcolor="#f4cef4" stroked="f" o:allowincell="f" style="position:absolute;left:4860;top:5782;width:245;height:17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6,344" path="m106,53l106,344l0,291l0,0l106,53xe" fillcolor="#f4cef4" stroked="f" o:allowincell="f" style="position:absolute;left:5135;top:5934;width:31;height:10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84,358" path="m106,358l142,230l178,135l216,75l254,53l284,61l178,8l148,0l110,22l73,82l36,177l0,305l106,358xe" fillcolor="#f4cef4" stroked="f" o:allowincell="f" style="position:absolute;left:5135;top:5930;width:85;height:10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2,355" path="m113,53l139,91l156,146l162,211l158,268l145,315l127,345l106,355l0,302l22,292l39,262l52,215l56,158l50,93l33,38l7,0l113,53xe" fillcolor="#f4cef4" stroked="f" o:allowincell="f" style="position:absolute;left:5187;top:5933;width:47;height:10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95,158" path="m195,158l173,144l147,104l124,65l106,53l0,0l18,12l41,51l67,91l89,105l195,158xe" fillcolor="#f4cef4" stroked="f" o:allowincell="f" style="position:absolute;left:5160;top:5992;width:58;height:4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06,1248" path="m188,53l164,81l135,159l106,272l106,889l109,984l118,1057l129,1099l147,1136l171,1169l206,1195l206,1248l100,1195l100,1142l66,1116l41,1083l23,1046l13,1004l3,931l0,836l0,219l29,106l58,28l82,0l188,53xe" fillcolor="#f4cef4" stroked="f" o:allowincell="f" style="position:absolute;left:5135;top:5992;width:61;height:37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99,1250" path="m399,1250l106,1083l106,1037l144,1051l171,1044l184,1023l193,988l196,859l196,386l191,130l177,71l150,53l44,0l71,18l86,77l90,333l90,806l87,935l79,970l66,991l39,998l0,984l0,1030l293,1197l399,1250xe" fillcolor="#f4cef4" stroked="f" o:allowincell="f" style="position:absolute;left:5076;top:5992;width:120;height:38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50,73" path="m150,53l106,73l0,20l44,0l150,53xe" fillcolor="#f4cef4" stroked="f" o:allowincell="f" style="position:absolute;left:5076;top:5992;width:45;height:2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5,262" path="m112,262l106,216l279,57l305,53l199,0l173,4l0,163l6,209l112,262xe" fillcolor="#f4cef4" stroked="f" o:allowincell="f" style="position:absolute;left:5074;top:5934;width:92;height:7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8,65" path="m106,53l168,65l62,12l0,0l106,53xe" fillcolor="#f4cef4" stroked="f" o:allowincell="f" style="position:absolute;left:5299;top:5918;width:50;height:1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9,1793" path="m175,53l230,103l279,194l322,327l351,465l372,614l384,776l389,944l379,1187l352,1425l307,1620l250,1742l217,1777l182,1793l106,1778l0,1725l76,1740l111,1724l144,1689l202,1567l246,1372l273,1134l283,891l278,723l266,561l245,412l216,274l173,141l124,50l69,0l175,53xe" fillcolor="#f4cef4" stroked="f" o:allowincell="f" style="position:absolute;left:5297;top:5922;width:117;height:54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2,1790" path="m375,1790l314,1736l259,1651l211,1538l169,1398l141,1267l121,1137l109,1004l106,870l115,670l145,473l189,297l247,168l313,86l382,53l382,53l276,0l276,0l207,33l141,115l84,244l39,420l9,617l0,817l4,951l15,1084l35,1214l64,1345l105,1485l153,1598l208,1683l269,1737l375,1790xe" fillcolor="#f4cef4" stroked="f" o:allowincell="f" style="position:absolute;left:5215;top:5918;width:115;height:54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87,1560" path="m247,53l214,68l181,112l151,186l127,300l112,451l106,640l110,802l119,956l134,1102l157,1240l183,1361l213,1456l249,1522l287,1560l181,1507l143,1469l107,1403l77,1308l51,1187l29,1049l13,903l4,749l0,587l6,398l21,247l45,133l76,59l109,15l141,0l247,53xe" fillcolor="#f4cef4" stroked="f" o:allowincell="f" style="position:absolute;left:5250;top:5954;width:86;height:47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52,1557" path="m113,1551l142,1557l169,1544l192,1510l213,1454l230,1373l243,1261l250,1120l252,949l247,729l236,532l216,361l186,217l163,139l136,85l106,53l0,0l30,32l57,86l80,164l110,308l130,479l142,676l146,896l144,1067l137,1208l124,1320l107,1401l86,1457l63,1491l36,1504l7,1498l113,1551xe" fillcolor="#f4cef4" stroked="f" o:allowincell="f" style="position:absolute;left:5303;top:5957;width:75;height:47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39,62" path="m139,62l106,53l106,53l0,0l0,0l33,9l139,62xe" fillcolor="#f4cef4" stroked="f" o:allowincell="f" style="position:absolute;left:5293;top:5954;width:41;height:1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1,3091" path="m106,53l106,2714l107,2872l113,2969l122,3006l138,3068l161,3091l55,3038l32,3015l16,2954l7,2916l1,2819l0,2661l0,0l106,53xe" fillcolor="#f4cef4" stroked="f" o:allowincell="f" style="position:absolute;left:5468;top:5581;width:48;height:94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3,62" path="m106,53l143,62l37,9l0,0l106,53xe" fillcolor="#f4cef4" stroked="f" o:allowincell="f" style="position:absolute;left:5485;top:6506;width:42;height:1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82,131" path="m182,53l182,131l106,131l0,78l76,78l76,0l182,53xe" fillcolor="#f4cef4" stroked="f" o:allowincell="f" style="position:absolute;left:5473;top:6508;width:53;height:3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10,2840" path="m310,2840l106,2723l106,2648l139,2660l160,2651l182,2572l188,2482l190,2333l190,573l186,170l171,72l147,53l41,0l66,19l80,117l84,520l84,2280l82,2429l76,2519l54,2598l33,2607l0,2595l0,2670l204,2787l310,2840xe" fillcolor="#f4cef4" stroked="f" o:allowincell="f" style="position:absolute;left:5411;top:5684;width:93;height:86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7,102" path="m147,53l106,102l0,49l41,0l147,53xe" fillcolor="#f4cef4" stroked="f" o:allowincell="f" style="position:absolute;left:5411;top:5684;width:44;height:3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5,440" path="m117,440l106,371l277,66l305,53l199,0l171,13l0,318l11,387l117,440xe" fillcolor="#f4cef4" stroked="f" o:allowincell="f" style="position:absolute;left:5409;top:5581;width:91;height:13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1,3098" path="m106,53l106,2730l107,2888l113,2981l138,3075l161,3098l56,3045l32,3022l7,2928l1,2835l0,2677l0,0l106,53xe" fillcolor="#f4cef4" stroked="f" o:allowincell="f" style="position:absolute;left:5576;top:5580;width:48;height:94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2,62" path="m105,53l142,62l36,9l0,0l105,53xe" fillcolor="#f4cef4" stroked="f" o:allowincell="f" style="position:absolute;left:5593;top:6506;width:42;height:1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6,131" path="m386,53l386,131l106,131l0,78l280,78l280,0l386,53xe" fillcolor="#f4cef4" stroked="f" o:allowincell="f" style="position:absolute;left:5519;top:6508;width:116;height:3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91,2896" path="m106,2896l106,2818l139,2810l160,2789l182,2694l188,2597l191,2441l191,609l186,188l172,81l147,53l41,0l66,28l80,135l85,556l85,2388l82,2544l76,2641l54,2736l33,2757l0,2765l0,2843l106,2896xe" fillcolor="#f4cef4" stroked="f" o:allowincell="f" style="position:absolute;left:5519;top:5667;width:56;height:88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7,88" path="m147,53l106,88l0,35l41,0l147,53xe" fillcolor="#f4cef4" stroked="f" o:allowincell="f" style="position:absolute;left:5519;top:5667;width:44;height:2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5,377" path="m117,377l106,301l277,53l305,53l199,0l171,0l0,248l11,324l117,377xe" fillcolor="#f4cef4" stroked="f" o:allowincell="f" style="position:absolute;left:5516;top:5580;width:91;height:11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6,304" path="m106,304l282,53l306,53l200,0l176,0l0,251l106,304xe" fillcolor="#f4cef4" stroked="f" o:allowincell="f" style="position:absolute;left:5612;top:5903;width:92;height:9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6,524" path="m106,53l106,524l0,471l0,0l106,53xe" fillcolor="#f4cef4" stroked="f" o:allowincell="f" style="position:absolute;left:5672;top:5903;width:31;height:15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30,534" path="m106,534l150,306l195,160l241,79l289,53l330,67l224,14l183,0l135,26l89,107l44,253l0,481l106,534xe" fillcolor="#f4cef4" stroked="f" o:allowincell="f" style="position:absolute;left:5672;top:5900;width:100;height:16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09,2178" path="m236,53l274,98l308,172l339,277l369,434l392,612l405,813l409,1035l405,1284l388,1512l362,1716l325,1899l287,2021l246,2108l199,2160l148,2178l106,2166l0,2113l42,2125l93,2107l140,2055l181,1968l219,1846l256,1663l282,1459l299,1231l303,982l299,760l286,559l263,381l233,224l202,119l168,45l130,0l236,53xe" fillcolor="#f4cef4" stroked="f" o:allowincell="f" style="position:absolute;left:5701;top:5905;width:123;height:66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00,219" path="m200,219l162,185l136,135l106,53l0,0l30,82l56,132l94,166l200,219xe" fillcolor="#f4cef4" stroked="f" o:allowincell="f" style="position:absolute;left:5672;top:6497;width:59;height:6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3,1043" path="m106,53l106,666l108,836l114,930l139,1020l163,1043l57,990l33,967l8,877l2,783l0,613l0,0l106,53xe" fillcolor="#f4cef4" stroked="f" o:allowincell="f" style="position:absolute;left:5672;top:6497;width:48;height:31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6,63" path="m106,53l146,63l40,10l0,0l106,53xe" fillcolor="#f4cef4" stroked="f" o:allowincell="f" style="position:absolute;left:5690;top:6799;width:43;height:1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06,134" path="m406,53l406,134l106,134l0,81l300,81l300,0l406,53xe" fillcolor="#f4cef4" stroked="f" o:allowincell="f" style="position:absolute;left:5611;top:6801;width:122;height:3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05,2794" path="m106,2794l106,2713l122,2713l153,2701l180,2667l199,2588l204,2492l205,2313l205,407l200,157l184,78l154,53l49,0l78,25l94,104l99,354l99,2260l98,2439l93,2535l74,2614l47,2648l16,2660l0,2660l0,2741l106,2794xe" fillcolor="#f4cef4" stroked="f" o:allowincell="f" style="position:absolute;left:5611;top:5992;width:61;height:84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3,83" path="m143,53l106,83l0,30l38,0l143,53xe" fillcolor="#f4cef4" stroked="f" o:allowincell="f" style="position:absolute;left:5614;top:5992;width:42;height:2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14,123" path="m114,123l106,53l0,0l8,70l114,123xe" fillcolor="#f4cef4" stroked="f" o:allowincell="f" style="position:absolute;left:5612;top:5979;width:33;height:3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1,1451" path="m106,53l106,807l111,1128l127,1248l155,1353l193,1426l241,1451l135,1398l87,1373l49,1300l21,1195l6,1075l0,754l0,0l106,53xe" fillcolor="#f4cef4" stroked="f" o:allowincell="f" style="position:absolute;left:5672;top:6087;width:72;height:44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59,1742" path="m107,1742l136,1730l163,1698l187,1644l208,1570l229,1445l246,1299l255,1128l259,938l255,719l245,528l226,363l201,225l180,150l157,97l106,53l0,0l52,44l74,97l95,172l120,310l139,475l149,666l153,885l149,1075l140,1246l123,1392l102,1517l81,1591l57,1645l30,1677l1,1689l107,1742xe" fillcolor="#f4cef4" stroked="f" o:allowincell="f" style="position:absolute;left:5714;top:5998;width:78;height:52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0,344" path="m240,53l210,68l181,106l150,186l106,344l106,344l0,291l0,291l44,133l75,53l104,15l134,0l240,53xe" fillcolor="#f4cef4" stroked="f" o:allowincell="f" style="position:absolute;left:5672;top:5998;width:72;height:10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88,385" path="m288,53l178,330l143,370l106,385l0,332l37,318l72,277l183,0l288,53xe" fillcolor="#f4cef4" stroked="f" o:allowincell="f" style="position:absolute;left:5862;top:6444;width:86;height:11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24,2037" path="m242,2037l188,2000l164,1957l144,1894l128,1816l115,1728l106,1517l110,1380l124,1262l160,1117l214,980l299,833l424,659l424,579l423,439l417,325l397,164l364,80l319,53l213,0l259,27l292,111l312,272l317,386l319,526l319,606l193,780l108,927l54,1064l19,1209l4,1327l0,1464l9,1675l22,1763l39,1841l59,1904l82,1947l136,1984l242,2037xe" fillcolor="#f4cef4" stroked="f" o:allowincell="f" style="position:absolute;left:5821;top:5941;width:127;height:61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4,639" path="m244,53l208,71l181,128l164,208l158,300l159,427l154,516l144,584l127,625l106,639l0,586l21,572l38,531l48,463l53,374l52,247l58,155l75,75l102,18l138,0l244,53xe" fillcolor="#f4cef4" stroked="f" o:allowincell="f" style="position:absolute;left:5844;top:5941;width:72;height:19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5,774" path="m159,774l137,760l120,716l110,648l106,560l120,378l137,292l161,212l191,143l227,93l268,63l315,53l385,76l279,23l210,0l162,10l121,40l85,90l55,159l31,239l14,325l0,507l4,595l14,663l31,707l53,721l159,774xe" fillcolor="#f4cef4" stroked="f" o:allowincell="f" style="position:absolute;left:5828;top:5900;width:115;height:23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56,1870" path="m106,53l161,121l193,207l215,334l223,479l227,722l227,1407l231,1761l240,1848l256,1870l151,1817l134,1795l125,1708l121,1354l121,669l118,426l109,281l87,154l55,68l0,0l106,53xe" fillcolor="#f4cef4" stroked="f" o:allowincell="f" style="position:absolute;left:5913;top:5907;width:77;height:56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74,229" path="m105,229l123,213l174,53l68,0l17,160l0,176l105,229xe" fillcolor="#f4cef4" stroked="f" o:allowincell="f" style="position:absolute;left:5958;top:6407;width:51;height:6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39,505" path="m239,53l239,176l205,320l170,424l137,484l106,505l0,452l32,431l65,371l99,267l133,123l133,0l239,53xe" fillcolor="#f4cef4" stroked="f" o:allowincell="f" style="position:absolute;left:5938;top:6407;width:72;height:15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74,382" path="m174,382l145,363l124,309l110,207l105,53l105,53l0,0l0,0l4,154l18,256l40,310l68,329l174,382xe" fillcolor="#f4cef4" stroked="f" o:allowincell="f" style="position:absolute;left:5918;top:6444;width:51;height:11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5,822" path="m105,822l105,53l0,0l0,769l105,822xe" fillcolor="#f4cef4" stroked="f" o:allowincell="f" style="position:absolute;left:5918;top:6167;width:31;height:24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18,1042" path="m318,53l197,240l155,339l127,443l110,554l106,674l111,819l131,937l161,1016l194,1042l88,989l55,963l26,884l6,766l0,621l4,501l21,390l49,286l91,187l213,0l318,53xe" fillcolor="#f4cef4" stroked="f" o:allowincell="f" style="position:absolute;left:5854;top:6167;width:95;height:31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30,273" path="m106,273l161,218l194,148l230,53l230,53l125,0l125,0l88,95l55,165l0,220l106,273xe" fillcolor="#f4cef4" stroked="f" o:allowincell="f" style="position:absolute;left:5880;top:6401;width:68;height:8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93,924" path="m393,53l379,238l359,406l333,556l302,688l267,800l261,816l231,869l193,910l153,924l106,905l0,852l47,871l87,857l125,816l155,763l161,747l196,635l227,503l253,353l273,185l287,0l393,53xe" fillcolor="#f4cef4" stroked="f" o:allowincell="f" style="position:absolute;left:6053;top:6286;width:118;height:28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18,2173" path="m301,2173l256,2120l215,2029l177,1904l146,1747l123,1565l109,1357l106,1124l110,898l126,692l150,510l186,350l228,219l274,126l324,71l378,53l418,62l313,9l273,0l218,18l168,73l122,166l80,297l44,457l20,639l4,845l0,1071l3,1304l17,1512l40,1694l71,1851l109,1976l150,2067l195,2120l301,2173xe" fillcolor="#f4cef4" stroked="f" o:allowincell="f" style="position:absolute;left:5993;top:5900;width:126;height:66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58,710" path="m105,53l142,82l143,83l175,134l204,204l228,283l244,361l258,522l255,594l243,654l224,693l201,710l95,657l118,640l137,601l149,541l153,469l138,308l122,230l98,151l69,81l37,30l36,29l0,0l105,53xe" fillcolor="#f4cef4" stroked="f" o:allowincell="f" style="position:absolute;left:6088;top:5903;width:78;height:21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27,555" path="m227,555l194,537l170,477l169,462l162,410l156,301l148,186l131,102l106,53l0,0l26,49l42,133l50,248l56,357l63,409l64,424l88,484l121,502l227,555xe" fillcolor="#f4cef4" stroked="f" o:allowincell="f" style="position:absolute;left:6080;top:5950;width:68;height:16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92,1683" path="m292,69l256,53l227,62l200,94l176,144l156,216l134,332l117,466l108,617l106,786l108,962l117,1126l134,1281l156,1424l183,1544l215,1632l252,1683l146,1630l109,1579l77,1491l50,1371l28,1228l12,1073l2,909l0,733l2,564l12,413l28,279l50,163l70,91l94,41l121,9l150,0l186,16l292,69xe" fillcolor="#f4cef4" stroked="f" o:allowincell="f" style="position:absolute;left:6023;top:5945;width:87;height:51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22,604" path="m106,586l146,604l203,566l209,558l230,510l256,436l289,281l322,53l216,0l183,228l150,383l124,457l103,505l97,513l40,551l0,533l106,586xe" fillcolor="#f4cef4" stroked="f" o:allowincell="f" style="position:absolute;left:6068;top:6279;width:97;height:18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25,76" path="m106,53l125,76l19,23l0,0l106,53xe" fillcolor="#f4cef4" stroked="f" o:allowincell="f" style="position:absolute;left:6134;top:6279;width:36;height:2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6,1813" path="m106,53l106,1813l0,1760l0,0l106,53xe" fillcolor="#f4cef4" stroked="f" o:allowincell="f" style="position:absolute;left:6216;top:5631;width:31;height:55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516,823" path="m106,823l252,404l306,247l311,205l300,142l287,121l266,111l266,53l516,73l410,20l160,0l160,58l182,68l195,89l205,152l200,194l146,351l0,770l106,823xe" fillcolor="#f4cef4" stroked="f" o:allowincell="f" style="position:absolute;left:6216;top:5932;width:155;height:24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13,1493" path="m413,53l413,105l366,114l327,142l292,197l253,284l106,690l253,1185l335,1418l363,1468l388,1493l282,1440l257,1415l229,1365l147,1132l0,637l147,231l186,144l221,89l260,61l307,52l307,0l413,53xe" fillcolor="#f4cef4" stroked="f" o:allowincell="f" style="position:absolute;left:6248;top:5938;width:124;height:45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0,66" path="m106,66l160,53l54,0l0,13l106,66xe" fillcolor="#f4cef4" stroked="f" o:allowincell="f" style="position:absolute;left:6333;top:6373;width:47;height:1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5,270" path="m385,53l385,111l106,270l0,217l279,58l279,0l385,53xe" fillcolor="#f4cef4" stroked="f" o:allowincell="f" style="position:absolute;left:6265;top:6373;width:115;height:8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7,947" path="m266,947l266,882l299,843l307,785l302,736l283,665l106,53l0,0l177,612l196,683l202,732l193,790l160,829l160,894l266,947xe" fillcolor="#f4cef4" stroked="f" o:allowincell="f" style="position:absolute;left:6216;top:6166;width:92;height:28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37,928" path="m106,53l106,641l109,782l115,862l137,928l31,875l9,809l3,729l0,588l0,0l106,53xe" fillcolor="#f4cef4" stroked="f" o:allowincell="f" style="position:absolute;left:6216;top:6166;width:40;height:28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8,68" path="m106,63l128,68l168,53l62,0l22,15l0,10l106,63xe" fillcolor="#f4cef4" stroked="f" o:allowincell="f" style="position:absolute;left:6225;top:6430;width:50;height:1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96,287" path="m396,53l396,121l106,287l0,234l290,68l290,0l396,53xe" fillcolor="#f4cef4" stroked="f" o:allowincell="f" style="position:absolute;left:6155;top:6430;width:119;height:8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00,2713" path="m106,2713l106,2638l143,2608l170,2568l190,2489l197,2395l200,2256l200,584l196,193l181,89l155,53l49,0l75,36l90,140l94,531l94,2203l92,2342l84,2436l64,2515l37,2555l0,2585l0,2660l106,2713xe" fillcolor="#f4cef4" stroked="f" o:allowincell="f" style="position:absolute;left:6155;top:5691;width:59;height:82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5,74" path="m145,53l106,74l0,21l39,0l145,53xe" fillcolor="#f4cef4" stroked="f" o:allowincell="f" style="position:absolute;left:6159;top:5691;width:43;height:2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3,286" path="m116,286l106,209l275,53l303,66l197,13l169,0l0,156l10,233l116,286xe" fillcolor="#f4cef4" stroked="f" o:allowincell="f" style="position:absolute;left:6155;top:5626;width:91;height:8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37,616" path="m106,53l110,200l122,326l142,434l169,517l202,578l237,616l131,563l96,525l63,464l36,381l16,273l4,147l0,0l106,53xe" fillcolor="#f4cef4" stroked="f" o:allowincell="f" style="position:absolute;left:6388;top:6102;width:70;height:18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52,418" path="m106,405l144,418l185,409l237,367l282,298l320,194l352,53l246,0l214,141l177,245l131,314l79,356l38,365l0,352l106,405xe" fillcolor="#f4cef4" stroked="f" o:allowincell="f" style="position:absolute;left:6428;top:6166;width:105;height:12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37,678" path="m417,53l437,72l426,159l411,246l389,333l360,422l326,504l289,571l247,624l202,662l152,678l106,670l0,617l46,625l96,609l142,571l183,518l220,451l254,369l283,280l305,193l320,106l331,19l311,0l417,53xe" fillcolor="#f4cef4" stroked="f" o:allowincell="f" style="position:absolute;left:6409;top:6166;width:131;height:20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17,1432" path="m260,1432l218,1396l179,1331l147,1238l124,1120l111,980l106,817l111,640l125,483l148,348l181,236l221,149l266,90l316,59l371,53l417,66l311,13l265,0l210,6l160,37l116,96l76,183l43,295l19,430l5,587l0,764l5,927l18,1067l41,1185l73,1278l112,1343l154,1379l260,1432xe" fillcolor="#f4cef4" stroked="f" o:allowincell="f" style="position:absolute;left:6362;top:5934;width:125;height:43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503,591" path="m329,53l370,83l408,127l440,186l468,257l486,337l498,426l503,526l106,591l0,538l397,473l392,373l380,284l362,204l335,133l302,74l264,30l223,0l329,53xe" fillcolor="#f4cef4" stroked="f" o:allowincell="f" style="position:absolute;left:6388;top:5939;width:151;height:17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72,405" path="m106,405l372,372l366,272l358,207l339,140l312,87l280,53l175,0l206,34l233,87l252,154l260,219l266,319l0,352l106,405xe" fillcolor="#f4cef4" stroked="f" o:allowincell="f" style="position:absolute;left:6388;top:5968;width:112;height:12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80,418" path="m280,66l248,53l198,73l176,102l155,144l122,260l106,418l106,418l0,365l0,365l16,207l49,91l70,49l92,20l142,0l175,13l280,66xe" fillcolor="#f4cef4" stroked="f" o:allowincell="f" style="position:absolute;left:6388;top:5964;width:84;height:12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6,376" path="m106,53l106,376l0,323l0,0l106,53xe" fillcolor="#f4cef4" stroked="f" o:allowincell="f" style="position:absolute;left:6582;top:5859;width:31;height:11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0,63" path="m106,53l240,63l134,10l0,0l106,53xe" fillcolor="#f4cef4" stroked="f" o:allowincell="f" style="position:absolute;left:6582;top:5957;width:72;height:1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0,891" path="m240,53l240,122l106,118l106,755l110,833l121,875l140,891l34,838l15,822l4,780l0,702l0,65l134,69l134,0l240,53xe" fillcolor="#f4cef4" stroked="f" o:allowincell="f" style="position:absolute;left:6582;top:5961;width:72;height:26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23,181" path="m106,181l128,178l148,163l168,137l186,104l199,64l223,53l117,0l93,11l80,51l63,84l43,110l23,125l0,128l106,181xe" fillcolor="#f4cef4" stroked="f" o:allowincell="f" style="position:absolute;left:6592;top:6177;width:66;height:5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6,336" path="m306,53l280,149l244,229l203,290l162,327l133,336l106,331l0,278l27,283l56,274l97,237l139,176l174,96l200,0l306,53xe" fillcolor="#f4cef4" stroked="f" o:allowincell="f" style="position:absolute;left:6567;top:6177;width:92;height:10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0,979" path="m160,979l135,958l118,919l109,856l105,758l105,53l0,0l0,705l3,803l13,866l29,905l54,926l160,979xe" fillcolor="#f4cef4" stroked="f" o:allowincell="f" style="position:absolute;left:6550;top:5979;width:47;height:29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96,56" path="m196,56l106,53l0,0l91,3l196,56xe" fillcolor="#f4cef4" stroked="f" o:allowincell="f" style="position:absolute;left:6523;top:5979;width:58;height:1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0,451" path="m106,451l106,411l141,377l176,328l211,266l240,197l280,53l300,59l194,6l174,0l134,144l105,213l71,275l35,324l0,358l0,398l106,451xe" fillcolor="#f4cef4" stroked="f" o:allowincell="f" style="position:absolute;left:6523;top:5858;width:90;height:13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712,1617" path="m702,0l712,400l687,405l680,316l669,259l646,202l617,169l580,156l533,163l413,203l413,1300l417,1409l430,1474l460,1523l503,1559l533,1575l533,1617l173,1411l173,1378l203,1395l249,1408l280,1387l290,1341l293,1252l293,244l192,277l141,299l107,317l76,350l52,394l33,449l25,516l0,520l10,273l702,0xe" fillcolor="#ceffff" stroked="f" o:allowincell="f" style="position:absolute;left:4892;top:5799;width:215;height:491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426,1400" path="m199,14l199,305l235,177l271,82l309,22l347,0l377,8l403,46l420,101l426,166l422,223l409,270l391,300l370,310l348,296l322,256l299,217l281,205l257,233l228,311l199,424l199,1041l202,1136l211,1209l222,1251l240,1288l264,1321l299,1347l299,1400l6,1233l6,1187l44,1201l71,1194l84,1173l93,1138l96,1009l96,536l91,280l77,221l50,203l6,223l0,177l173,18l199,14xe" fillcolor="#ceffff" stroked="f" o:allowincell="f" style="position:absolute;left:5107;top:5947;width:128;height:425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552,1752" path="m276,0l338,12l393,62l442,153l485,286l514,424l535,573l547,735l552,903l542,1146l515,1384l470,1579l413,1701l380,1736l345,1752l269,1737l208,1683l153,1598l105,1485l63,1345l35,1214l15,1084l3,951l0,817l9,617l39,420l83,244l141,115l207,33l276,0l276,0xm256,118l223,133l190,177l160,251l136,365l121,516l115,705l119,867l128,1021l143,1167l166,1305l192,1426l222,1521l258,1587l296,1625l325,1631l352,1618l375,1584l396,1528l413,1447l426,1335l433,1194l435,1023l430,803l419,606l399,435l369,291l346,213l319,159l289,127l256,118l256,118xe" fillcolor="#ceffff" stroked="f" o:allowincell="f" style="position:absolute;left:5247;top:5934;width:166;height:532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291,3125" path="m199,0l199,2661l200,2819l206,2916l215,2953l231,3015l254,3038l291,3047l291,3125l215,3125l11,3008l11,2933l44,2945l65,2936l87,2857l93,2767l95,2618l95,858l91,455l76,357l52,338l11,387l0,318l171,13l199,0xe" fillcolor="#ceffff" stroked="f" o:allowincell="f" style="position:absolute;left:5440;top:5598;width:87;height:949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291,3132" path="m199,0l199,2677l200,2835l206,2928l231,3022l254,3045l291,3054l291,3132l11,3132l11,3054l44,3046l65,3025l87,2930l93,2833l96,2677l96,845l91,424l77,317l52,289l11,324l0,248l171,0l199,0xe" fillcolor="#ceffff" stroked="f" o:allowincell="f" style="position:absolute;left:5549;top:5595;width:87;height:952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600,3042" path="m3,261l179,10l203,10l203,481l247,253l292,107l338,26l386,0l427,14l465,59l499,133l530,238l560,395l583,573l596,774l600,996l596,1245l579,1473l553,1677l516,1860l478,1982l437,2069l390,2121l339,2139l297,2127l259,2093l233,2043l203,1961l203,2574l205,2744l211,2838l236,2928l260,2951l300,2961l300,3042l0,3042l0,2961l16,2961l47,2949l74,2915l93,2836l98,2740l99,2561l99,655l94,405l78,326l48,301l11,331l3,261xm203,610l203,1364l208,1685l224,1805l252,1910l290,1983l338,2008l367,1996l394,1964l418,1910l439,1836l460,1711l477,1565l486,1394l490,1204l486,985l476,794l457,629l432,491l411,416l388,363l337,319l307,334l278,372l247,452l203,610l203,610xe" fillcolor="#ceffff" stroked="f" o:allowincell="f" style="position:absolute;left:5643;top:5917;width:181;height:924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520,2119" path="m318,1787l208,2064l173,2104l136,2119l82,2082l58,2039l38,1976l22,1898l9,1810l0,1599l4,1462l18,1344l54,1199l108,1062l193,915l318,741l318,661l317,521l311,407l291,246l258,162l213,135l177,153l150,210l133,290l127,382l128,509l123,598l113,666l96,707l75,721l53,707l36,663l26,595l22,507l36,325l53,239l77,159l107,90l143,40l184,10l231,0l301,23l356,91l388,177l410,304l418,449l422,692l422,1377l426,1731l435,1818l451,1840l469,1824l520,1664l520,1787l486,1931l451,2035l418,2095l387,2116l358,2097l337,2043l323,1941l318,1787l318,1787xm318,1644l318,875l197,1062l155,1161l127,1265l110,1376l106,1496l111,1641l131,1759l161,1838l194,1864l249,1809l282,1739l318,1644l318,1644xe" fillcolor="#ceffff" stroked="f" o:allowincell="f" style="position:absolute;left:5854;top:5917;width:157;height:643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482,2139" path="m482,1268l468,1453l448,1621l422,1771l391,1903l356,2015l350,2031l320,2084l282,2125l242,2139l195,2120l150,2067l109,1976l71,1851l40,1694l17,1512l3,1304l0,1071l4,845l20,639l44,457l80,297l122,166l168,73l218,18l272,0l312,9l349,38l350,39l382,90l411,160l435,239l451,317l465,478l462,550l450,610l431,649l408,666l375,648l351,588l350,573l343,521l337,412l329,297l312,213l287,164l251,148l222,157l195,189l171,239l151,311l129,427l112,561l103,712l101,881l103,1057l112,1221l129,1376l151,1519l178,1639l210,1727l247,1778l287,1796l344,1758l350,1750l371,1702l397,1628l430,1473l463,1245l482,1268xe" fillcolor="#ceffff" stroked="f" o:allowincell="f" style="position:absolute;left:6025;top:5917;width:145;height:649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636,2872" path="m197,13l197,1773l343,1354l397,1197l402,1155l391,1092l378,1071l357,1061l357,1003l607,1023l607,1075l560,1084l521,1112l486,1167l447,1254l300,1660l447,2155l529,2388l557,2438l582,2463l636,2450l636,2508l357,2667l357,2602l390,2563l398,2505l393,2456l374,2385l197,1773l197,2361l200,2502l206,2582l228,2648l250,2653l290,2638l290,2706l0,2872l0,2797l37,2767l64,2727l84,2648l91,2554l94,2415l94,743l90,352l75,248l49,212l10,233l0,156l169,0l197,13xe" fillcolor="#ceffff" stroked="f" o:allowincell="f" style="position:absolute;left:6188;top:5643;width:192;height:873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485,1387" path="m88,551l92,698l104,824l124,932l151,1015l184,1076l219,1114l257,1127l298,1118l350,1076l395,1007l433,903l465,762l485,781l474,868l459,955l437,1042l408,1131l374,1213l337,1280l295,1333l250,1371l200,1387l154,1379l112,1343l73,1278l41,1185l18,1067l5,927l0,764l5,587l19,430l42,295l75,183l115,96l160,37l210,6l265,0l311,13l352,43l390,87l422,146l450,217l468,297l480,386l485,486l88,551xm88,463l354,430l348,330l340,265l321,198l294,145l262,111l230,98l180,118l158,147l137,189l104,305l88,463l88,463xe" fillcolor="#ceffff" stroked="f" o:allowincell="f" style="position:absolute;left:6393;top:5951;width:146;height:420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345,1332" path="m194,6l194,329l328,339l328,408l194,404l194,1041l198,1119l209,1161l228,1177l250,1174l270,1159l290,1133l308,1100l321,1060l345,1049l319,1145l283,1225l242,1286l201,1323l172,1332l145,1327l120,1306l103,1267l94,1204l90,1106l90,401l0,398l0,358l35,324l70,275l105,213l134,144l174,0l194,6xe" fillcolor="#ceffff" stroked="f" o:allowincell="f" style="position:absolute;left:6555;top:5875;width:103;height:403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0</wp:posOffset>
                </wp:positionV>
                <wp:extent cx="1878965" cy="1316990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840" cy="1316880"/>
                          <a:chOff x="0" y="0"/>
                          <a:chExt cx="1878840" cy="1316880"/>
                        </a:xfrm>
                      </wpg:grpSpPr>
                      <wps:wsp>
                        <wps:cNvSpPr/>
                        <wps:spPr>
                          <a:xfrm>
                            <a:off x="218520" y="210960"/>
                            <a:ext cx="41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458">
                                <a:moveTo>
                                  <a:pt x="121" y="53"/>
                                </a:moveTo>
                                <a:lnTo>
                                  <a:pt x="131" y="453"/>
                                </a:lnTo>
                                <a:lnTo>
                                  <a:pt x="106" y="458"/>
                                </a:lnTo>
                                <a:lnTo>
                                  <a:pt x="0" y="405"/>
                                </a:lnTo>
                                <a:lnTo>
                                  <a:pt x="25" y="400"/>
                                </a:lnTo>
                                <a:lnTo>
                                  <a:pt x="15" y="0"/>
                                </a:lnTo>
                                <a:lnTo>
                                  <a:pt x="121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64960"/>
                            <a:ext cx="558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89">
                                <a:moveTo>
                                  <a:pt x="175" y="289"/>
                                </a:moveTo>
                                <a:lnTo>
                                  <a:pt x="168" y="200"/>
                                </a:lnTo>
                                <a:lnTo>
                                  <a:pt x="157" y="143"/>
                                </a:lnTo>
                                <a:lnTo>
                                  <a:pt x="134" y="86"/>
                                </a:lnTo>
                                <a:lnTo>
                                  <a:pt x="105" y="53"/>
                                </a:lnTo>
                                <a:lnTo>
                                  <a:pt x="0" y="0"/>
                                </a:lnTo>
                                <a:lnTo>
                                  <a:pt x="28" y="33"/>
                                </a:lnTo>
                                <a:lnTo>
                                  <a:pt x="51" y="90"/>
                                </a:lnTo>
                                <a:lnTo>
                                  <a:pt x="62" y="147"/>
                                </a:lnTo>
                                <a:lnTo>
                                  <a:pt x="69" y="236"/>
                                </a:lnTo>
                                <a:lnTo>
                                  <a:pt x="175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261000"/>
                            <a:ext cx="9828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514">
                                <a:moveTo>
                                  <a:pt x="310" y="66"/>
                                </a:moveTo>
                                <a:lnTo>
                                  <a:pt x="273" y="53"/>
                                </a:lnTo>
                                <a:lnTo>
                                  <a:pt x="226" y="60"/>
                                </a:lnTo>
                                <a:lnTo>
                                  <a:pt x="106" y="100"/>
                                </a:lnTo>
                                <a:lnTo>
                                  <a:pt x="106" y="1197"/>
                                </a:lnTo>
                                <a:lnTo>
                                  <a:pt x="110" y="1306"/>
                                </a:lnTo>
                                <a:lnTo>
                                  <a:pt x="123" y="1371"/>
                                </a:lnTo>
                                <a:lnTo>
                                  <a:pt x="153" y="1420"/>
                                </a:lnTo>
                                <a:lnTo>
                                  <a:pt x="196" y="1456"/>
                                </a:lnTo>
                                <a:lnTo>
                                  <a:pt x="226" y="1472"/>
                                </a:lnTo>
                                <a:lnTo>
                                  <a:pt x="226" y="1514"/>
                                </a:lnTo>
                                <a:lnTo>
                                  <a:pt x="120" y="1461"/>
                                </a:lnTo>
                                <a:lnTo>
                                  <a:pt x="120" y="1419"/>
                                </a:lnTo>
                                <a:lnTo>
                                  <a:pt x="90" y="1403"/>
                                </a:lnTo>
                                <a:lnTo>
                                  <a:pt x="47" y="1367"/>
                                </a:lnTo>
                                <a:lnTo>
                                  <a:pt x="18" y="1318"/>
                                </a:lnTo>
                                <a:lnTo>
                                  <a:pt x="5" y="1253"/>
                                </a:lnTo>
                                <a:lnTo>
                                  <a:pt x="0" y="1144"/>
                                </a:lnTo>
                                <a:lnTo>
                                  <a:pt x="0" y="47"/>
                                </a:lnTo>
                                <a:lnTo>
                                  <a:pt x="120" y="7"/>
                                </a:lnTo>
                                <a:lnTo>
                                  <a:pt x="167" y="0"/>
                                </a:lnTo>
                                <a:lnTo>
                                  <a:pt x="205" y="13"/>
                                </a:lnTo>
                                <a:lnTo>
                                  <a:pt x="31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49080"/>
                            <a:ext cx="147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292">
                                <a:moveTo>
                                  <a:pt x="466" y="292"/>
                                </a:moveTo>
                                <a:lnTo>
                                  <a:pt x="106" y="86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360" y="239"/>
                                </a:lnTo>
                                <a:lnTo>
                                  <a:pt x="466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49080"/>
                            <a:ext cx="432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70">
                                <a:moveTo>
                                  <a:pt x="106" y="53"/>
                                </a:moveTo>
                                <a:lnTo>
                                  <a:pt x="136" y="70"/>
                                </a:lnTo>
                                <a:lnTo>
                                  <a:pt x="30" y="17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89080"/>
                            <a:ext cx="6228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17">
                                <a:moveTo>
                                  <a:pt x="106" y="1204"/>
                                </a:moveTo>
                                <a:lnTo>
                                  <a:pt x="152" y="1217"/>
                                </a:lnTo>
                                <a:lnTo>
                                  <a:pt x="183" y="1196"/>
                                </a:lnTo>
                                <a:lnTo>
                                  <a:pt x="193" y="1150"/>
                                </a:lnTo>
                                <a:lnTo>
                                  <a:pt x="196" y="1061"/>
                                </a:lnTo>
                                <a:lnTo>
                                  <a:pt x="196" y="53"/>
                                </a:lnTo>
                                <a:lnTo>
                                  <a:pt x="90" y="0"/>
                                </a:lnTo>
                                <a:lnTo>
                                  <a:pt x="90" y="1008"/>
                                </a:lnTo>
                                <a:lnTo>
                                  <a:pt x="88" y="1097"/>
                                </a:lnTo>
                                <a:lnTo>
                                  <a:pt x="77" y="1143"/>
                                </a:lnTo>
                                <a:lnTo>
                                  <a:pt x="46" y="1164"/>
                                </a:lnTo>
                                <a:lnTo>
                                  <a:pt x="0" y="1151"/>
                                </a:lnTo>
                                <a:lnTo>
                                  <a:pt x="106" y="1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080"/>
                            <a:ext cx="127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329">
                                <a:moveTo>
                                  <a:pt x="399" y="53"/>
                                </a:moveTo>
                                <a:lnTo>
                                  <a:pt x="298" y="86"/>
                                </a:lnTo>
                                <a:lnTo>
                                  <a:pt x="247" y="108"/>
                                </a:lnTo>
                                <a:lnTo>
                                  <a:pt x="213" y="126"/>
                                </a:lnTo>
                                <a:lnTo>
                                  <a:pt x="182" y="159"/>
                                </a:lnTo>
                                <a:lnTo>
                                  <a:pt x="158" y="203"/>
                                </a:lnTo>
                                <a:lnTo>
                                  <a:pt x="139" y="258"/>
                                </a:lnTo>
                                <a:lnTo>
                                  <a:pt x="131" y="325"/>
                                </a:lnTo>
                                <a:lnTo>
                                  <a:pt x="106" y="329"/>
                                </a:lnTo>
                                <a:lnTo>
                                  <a:pt x="0" y="276"/>
                                </a:lnTo>
                                <a:lnTo>
                                  <a:pt x="25" y="272"/>
                                </a:lnTo>
                                <a:lnTo>
                                  <a:pt x="33" y="205"/>
                                </a:lnTo>
                                <a:lnTo>
                                  <a:pt x="52" y="150"/>
                                </a:lnTo>
                                <a:lnTo>
                                  <a:pt x="76" y="106"/>
                                </a:lnTo>
                                <a:lnTo>
                                  <a:pt x="107" y="74"/>
                                </a:lnTo>
                                <a:lnTo>
                                  <a:pt x="141" y="55"/>
                                </a:lnTo>
                                <a:lnTo>
                                  <a:pt x="192" y="33"/>
                                </a:lnTo>
                                <a:lnTo>
                                  <a:pt x="293" y="0"/>
                                </a:lnTo>
                                <a:lnTo>
                                  <a:pt x="39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570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573">
                                <a:moveTo>
                                  <a:pt x="106" y="573"/>
                                </a:moveTo>
                                <a:lnTo>
                                  <a:pt x="116" y="326"/>
                                </a:lnTo>
                                <a:lnTo>
                                  <a:pt x="808" y="53"/>
                                </a:lnTo>
                                <a:lnTo>
                                  <a:pt x="702" y="0"/>
                                </a:lnTo>
                                <a:lnTo>
                                  <a:pt x="11" y="273"/>
                                </a:lnTo>
                                <a:lnTo>
                                  <a:pt x="0" y="520"/>
                                </a:lnTo>
                                <a:lnTo>
                                  <a:pt x="106" y="5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370080"/>
                            <a:ext cx="334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44">
                                <a:moveTo>
                                  <a:pt x="106" y="53"/>
                                </a:moveTo>
                                <a:lnTo>
                                  <a:pt x="106" y="344"/>
                                </a:lnTo>
                                <a:lnTo>
                                  <a:pt x="0" y="291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365760"/>
                            <a:ext cx="900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58">
                                <a:moveTo>
                                  <a:pt x="106" y="358"/>
                                </a:moveTo>
                                <a:lnTo>
                                  <a:pt x="142" y="230"/>
                                </a:lnTo>
                                <a:lnTo>
                                  <a:pt x="178" y="135"/>
                                </a:lnTo>
                                <a:lnTo>
                                  <a:pt x="216" y="75"/>
                                </a:lnTo>
                                <a:lnTo>
                                  <a:pt x="254" y="53"/>
                                </a:lnTo>
                                <a:lnTo>
                                  <a:pt x="284" y="61"/>
                                </a:lnTo>
                                <a:lnTo>
                                  <a:pt x="178" y="8"/>
                                </a:lnTo>
                                <a:lnTo>
                                  <a:pt x="148" y="0"/>
                                </a:lnTo>
                                <a:lnTo>
                                  <a:pt x="110" y="22"/>
                                </a:lnTo>
                                <a:lnTo>
                                  <a:pt x="73" y="82"/>
                                </a:lnTo>
                                <a:lnTo>
                                  <a:pt x="36" y="177"/>
                                </a:lnTo>
                                <a:lnTo>
                                  <a:pt x="0" y="305"/>
                                </a:lnTo>
                                <a:lnTo>
                                  <a:pt x="106" y="3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68280"/>
                            <a:ext cx="507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355">
                                <a:moveTo>
                                  <a:pt x="113" y="53"/>
                                </a:moveTo>
                                <a:lnTo>
                                  <a:pt x="139" y="91"/>
                                </a:lnTo>
                                <a:lnTo>
                                  <a:pt x="156" y="146"/>
                                </a:lnTo>
                                <a:lnTo>
                                  <a:pt x="162" y="211"/>
                                </a:lnTo>
                                <a:lnTo>
                                  <a:pt x="158" y="268"/>
                                </a:lnTo>
                                <a:lnTo>
                                  <a:pt x="145" y="315"/>
                                </a:lnTo>
                                <a:lnTo>
                                  <a:pt x="127" y="345"/>
                                </a:lnTo>
                                <a:lnTo>
                                  <a:pt x="106" y="355"/>
                                </a:lnTo>
                                <a:lnTo>
                                  <a:pt x="0" y="302"/>
                                </a:lnTo>
                                <a:lnTo>
                                  <a:pt x="22" y="292"/>
                                </a:lnTo>
                                <a:lnTo>
                                  <a:pt x="39" y="262"/>
                                </a:lnTo>
                                <a:lnTo>
                                  <a:pt x="52" y="215"/>
                                </a:lnTo>
                                <a:lnTo>
                                  <a:pt x="56" y="158"/>
                                </a:lnTo>
                                <a:lnTo>
                                  <a:pt x="50" y="93"/>
                                </a:lnTo>
                                <a:lnTo>
                                  <a:pt x="33" y="38"/>
                                </a:lnTo>
                                <a:lnTo>
                                  <a:pt x="7" y="0"/>
                                </a:lnTo>
                                <a:lnTo>
                                  <a:pt x="11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430560"/>
                            <a:ext cx="622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58">
                                <a:moveTo>
                                  <a:pt x="195" y="158"/>
                                </a:moveTo>
                                <a:lnTo>
                                  <a:pt x="173" y="144"/>
                                </a:lnTo>
                                <a:lnTo>
                                  <a:pt x="147" y="104"/>
                                </a:lnTo>
                                <a:lnTo>
                                  <a:pt x="124" y="65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18" y="12"/>
                                </a:lnTo>
                                <a:lnTo>
                                  <a:pt x="41" y="51"/>
                                </a:lnTo>
                                <a:lnTo>
                                  <a:pt x="67" y="91"/>
                                </a:lnTo>
                                <a:lnTo>
                                  <a:pt x="89" y="105"/>
                                </a:lnTo>
                                <a:lnTo>
                                  <a:pt x="195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430560"/>
                            <a:ext cx="6552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248">
                                <a:moveTo>
                                  <a:pt x="188" y="53"/>
                                </a:moveTo>
                                <a:lnTo>
                                  <a:pt x="164" y="81"/>
                                </a:lnTo>
                                <a:lnTo>
                                  <a:pt x="135" y="159"/>
                                </a:lnTo>
                                <a:lnTo>
                                  <a:pt x="106" y="272"/>
                                </a:lnTo>
                                <a:lnTo>
                                  <a:pt x="106" y="889"/>
                                </a:lnTo>
                                <a:lnTo>
                                  <a:pt x="109" y="984"/>
                                </a:lnTo>
                                <a:lnTo>
                                  <a:pt x="118" y="1057"/>
                                </a:lnTo>
                                <a:lnTo>
                                  <a:pt x="129" y="1099"/>
                                </a:lnTo>
                                <a:lnTo>
                                  <a:pt x="147" y="1136"/>
                                </a:lnTo>
                                <a:lnTo>
                                  <a:pt x="171" y="1169"/>
                                </a:lnTo>
                                <a:lnTo>
                                  <a:pt x="206" y="1195"/>
                                </a:lnTo>
                                <a:lnTo>
                                  <a:pt x="206" y="1248"/>
                                </a:lnTo>
                                <a:lnTo>
                                  <a:pt x="100" y="1195"/>
                                </a:lnTo>
                                <a:lnTo>
                                  <a:pt x="100" y="1142"/>
                                </a:lnTo>
                                <a:lnTo>
                                  <a:pt x="66" y="1116"/>
                                </a:lnTo>
                                <a:lnTo>
                                  <a:pt x="41" y="1083"/>
                                </a:lnTo>
                                <a:lnTo>
                                  <a:pt x="23" y="1046"/>
                                </a:lnTo>
                                <a:lnTo>
                                  <a:pt x="13" y="1004"/>
                                </a:lnTo>
                                <a:lnTo>
                                  <a:pt x="3" y="931"/>
                                </a:lnTo>
                                <a:lnTo>
                                  <a:pt x="0" y="836"/>
                                </a:lnTo>
                                <a:lnTo>
                                  <a:pt x="0" y="219"/>
                                </a:lnTo>
                                <a:lnTo>
                                  <a:pt x="29" y="106"/>
                                </a:lnTo>
                                <a:lnTo>
                                  <a:pt x="58" y="28"/>
                                </a:lnTo>
                                <a:lnTo>
                                  <a:pt x="82" y="0"/>
                                </a:lnTo>
                                <a:lnTo>
                                  <a:pt x="18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9840"/>
                            <a:ext cx="12708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250">
                                <a:moveTo>
                                  <a:pt x="399" y="1250"/>
                                </a:moveTo>
                                <a:lnTo>
                                  <a:pt x="106" y="1083"/>
                                </a:lnTo>
                                <a:lnTo>
                                  <a:pt x="106" y="1037"/>
                                </a:lnTo>
                                <a:lnTo>
                                  <a:pt x="144" y="1051"/>
                                </a:lnTo>
                                <a:lnTo>
                                  <a:pt x="171" y="1044"/>
                                </a:lnTo>
                                <a:lnTo>
                                  <a:pt x="184" y="1023"/>
                                </a:lnTo>
                                <a:lnTo>
                                  <a:pt x="193" y="988"/>
                                </a:lnTo>
                                <a:lnTo>
                                  <a:pt x="196" y="859"/>
                                </a:lnTo>
                                <a:lnTo>
                                  <a:pt x="196" y="386"/>
                                </a:lnTo>
                                <a:lnTo>
                                  <a:pt x="191" y="130"/>
                                </a:lnTo>
                                <a:lnTo>
                                  <a:pt x="177" y="71"/>
                                </a:lnTo>
                                <a:lnTo>
                                  <a:pt x="150" y="53"/>
                                </a:lnTo>
                                <a:lnTo>
                                  <a:pt x="44" y="0"/>
                                </a:lnTo>
                                <a:lnTo>
                                  <a:pt x="71" y="18"/>
                                </a:lnTo>
                                <a:lnTo>
                                  <a:pt x="86" y="77"/>
                                </a:lnTo>
                                <a:lnTo>
                                  <a:pt x="90" y="333"/>
                                </a:lnTo>
                                <a:lnTo>
                                  <a:pt x="90" y="806"/>
                                </a:lnTo>
                                <a:lnTo>
                                  <a:pt x="87" y="935"/>
                                </a:lnTo>
                                <a:lnTo>
                                  <a:pt x="79" y="970"/>
                                </a:lnTo>
                                <a:lnTo>
                                  <a:pt x="66" y="991"/>
                                </a:lnTo>
                                <a:lnTo>
                                  <a:pt x="39" y="998"/>
                                </a:lnTo>
                                <a:lnTo>
                                  <a:pt x="0" y="984"/>
                                </a:lnTo>
                                <a:lnTo>
                                  <a:pt x="0" y="1030"/>
                                </a:lnTo>
                                <a:lnTo>
                                  <a:pt x="293" y="1197"/>
                                </a:lnTo>
                                <a:lnTo>
                                  <a:pt x="399" y="1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9840"/>
                            <a:ext cx="482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73">
                                <a:moveTo>
                                  <a:pt x="150" y="53"/>
                                </a:moveTo>
                                <a:lnTo>
                                  <a:pt x="106" y="73"/>
                                </a:lnTo>
                                <a:lnTo>
                                  <a:pt x="0" y="20"/>
                                </a:lnTo>
                                <a:lnTo>
                                  <a:pt x="44" y="0"/>
                                </a:lnTo>
                                <a:lnTo>
                                  <a:pt x="1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370080"/>
                            <a:ext cx="972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262">
                                <a:moveTo>
                                  <a:pt x="112" y="262"/>
                                </a:moveTo>
                                <a:lnTo>
                                  <a:pt x="106" y="216"/>
                                </a:lnTo>
                                <a:lnTo>
                                  <a:pt x="279" y="57"/>
                                </a:lnTo>
                                <a:lnTo>
                                  <a:pt x="305" y="53"/>
                                </a:lnTo>
                                <a:lnTo>
                                  <a:pt x="199" y="0"/>
                                </a:lnTo>
                                <a:lnTo>
                                  <a:pt x="173" y="4"/>
                                </a:lnTo>
                                <a:lnTo>
                                  <a:pt x="0" y="163"/>
                                </a:lnTo>
                                <a:lnTo>
                                  <a:pt x="6" y="209"/>
                                </a:lnTo>
                                <a:lnTo>
                                  <a:pt x="112" y="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353160"/>
                            <a:ext cx="53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65">
                                <a:moveTo>
                                  <a:pt x="106" y="53"/>
                                </a:moveTo>
                                <a:lnTo>
                                  <a:pt x="168" y="65"/>
                                </a:lnTo>
                                <a:lnTo>
                                  <a:pt x="62" y="12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56760"/>
                            <a:ext cx="12312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793">
                                <a:moveTo>
                                  <a:pt x="175" y="53"/>
                                </a:moveTo>
                                <a:lnTo>
                                  <a:pt x="230" y="103"/>
                                </a:lnTo>
                                <a:lnTo>
                                  <a:pt x="279" y="194"/>
                                </a:lnTo>
                                <a:lnTo>
                                  <a:pt x="322" y="327"/>
                                </a:lnTo>
                                <a:lnTo>
                                  <a:pt x="351" y="465"/>
                                </a:lnTo>
                                <a:lnTo>
                                  <a:pt x="372" y="614"/>
                                </a:lnTo>
                                <a:lnTo>
                                  <a:pt x="384" y="776"/>
                                </a:lnTo>
                                <a:lnTo>
                                  <a:pt x="389" y="944"/>
                                </a:lnTo>
                                <a:lnTo>
                                  <a:pt x="379" y="1187"/>
                                </a:lnTo>
                                <a:lnTo>
                                  <a:pt x="352" y="1425"/>
                                </a:lnTo>
                                <a:lnTo>
                                  <a:pt x="307" y="1620"/>
                                </a:lnTo>
                                <a:lnTo>
                                  <a:pt x="250" y="1742"/>
                                </a:lnTo>
                                <a:lnTo>
                                  <a:pt x="217" y="1777"/>
                                </a:lnTo>
                                <a:lnTo>
                                  <a:pt x="182" y="1793"/>
                                </a:lnTo>
                                <a:lnTo>
                                  <a:pt x="106" y="1778"/>
                                </a:lnTo>
                                <a:lnTo>
                                  <a:pt x="0" y="1725"/>
                                </a:lnTo>
                                <a:lnTo>
                                  <a:pt x="76" y="1740"/>
                                </a:lnTo>
                                <a:lnTo>
                                  <a:pt x="111" y="1724"/>
                                </a:lnTo>
                                <a:lnTo>
                                  <a:pt x="144" y="1689"/>
                                </a:lnTo>
                                <a:lnTo>
                                  <a:pt x="202" y="1567"/>
                                </a:lnTo>
                                <a:lnTo>
                                  <a:pt x="246" y="1372"/>
                                </a:lnTo>
                                <a:lnTo>
                                  <a:pt x="273" y="1134"/>
                                </a:lnTo>
                                <a:lnTo>
                                  <a:pt x="283" y="891"/>
                                </a:lnTo>
                                <a:lnTo>
                                  <a:pt x="278" y="723"/>
                                </a:lnTo>
                                <a:lnTo>
                                  <a:pt x="266" y="561"/>
                                </a:lnTo>
                                <a:lnTo>
                                  <a:pt x="245" y="412"/>
                                </a:lnTo>
                                <a:lnTo>
                                  <a:pt x="216" y="274"/>
                                </a:lnTo>
                                <a:lnTo>
                                  <a:pt x="173" y="141"/>
                                </a:lnTo>
                                <a:lnTo>
                                  <a:pt x="124" y="50"/>
                                </a:lnTo>
                                <a:lnTo>
                                  <a:pt x="69" y="0"/>
                                </a:lnTo>
                                <a:lnTo>
                                  <a:pt x="17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353160"/>
                            <a:ext cx="12132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790">
                                <a:moveTo>
                                  <a:pt x="375" y="1790"/>
                                </a:moveTo>
                                <a:lnTo>
                                  <a:pt x="314" y="1736"/>
                                </a:lnTo>
                                <a:lnTo>
                                  <a:pt x="259" y="1651"/>
                                </a:lnTo>
                                <a:lnTo>
                                  <a:pt x="211" y="1538"/>
                                </a:lnTo>
                                <a:lnTo>
                                  <a:pt x="169" y="1398"/>
                                </a:lnTo>
                                <a:lnTo>
                                  <a:pt x="141" y="1267"/>
                                </a:lnTo>
                                <a:lnTo>
                                  <a:pt x="121" y="1137"/>
                                </a:lnTo>
                                <a:lnTo>
                                  <a:pt x="109" y="1004"/>
                                </a:lnTo>
                                <a:lnTo>
                                  <a:pt x="106" y="870"/>
                                </a:lnTo>
                                <a:lnTo>
                                  <a:pt x="115" y="670"/>
                                </a:lnTo>
                                <a:lnTo>
                                  <a:pt x="145" y="473"/>
                                </a:lnTo>
                                <a:lnTo>
                                  <a:pt x="189" y="297"/>
                                </a:lnTo>
                                <a:lnTo>
                                  <a:pt x="247" y="168"/>
                                </a:lnTo>
                                <a:lnTo>
                                  <a:pt x="313" y="86"/>
                                </a:lnTo>
                                <a:lnTo>
                                  <a:pt x="382" y="53"/>
                                </a:lnTo>
                                <a:lnTo>
                                  <a:pt x="382" y="53"/>
                                </a:lnTo>
                                <a:lnTo>
                                  <a:pt x="276" y="0"/>
                                </a:lnTo>
                                <a:lnTo>
                                  <a:pt x="276" y="0"/>
                                </a:lnTo>
                                <a:lnTo>
                                  <a:pt x="207" y="33"/>
                                </a:lnTo>
                                <a:lnTo>
                                  <a:pt x="141" y="115"/>
                                </a:lnTo>
                                <a:lnTo>
                                  <a:pt x="84" y="244"/>
                                </a:lnTo>
                                <a:lnTo>
                                  <a:pt x="39" y="420"/>
                                </a:lnTo>
                                <a:lnTo>
                                  <a:pt x="9" y="617"/>
                                </a:lnTo>
                                <a:lnTo>
                                  <a:pt x="0" y="817"/>
                                </a:lnTo>
                                <a:lnTo>
                                  <a:pt x="4" y="951"/>
                                </a:lnTo>
                                <a:lnTo>
                                  <a:pt x="15" y="1084"/>
                                </a:lnTo>
                                <a:lnTo>
                                  <a:pt x="35" y="1214"/>
                                </a:lnTo>
                                <a:lnTo>
                                  <a:pt x="64" y="1345"/>
                                </a:lnTo>
                                <a:lnTo>
                                  <a:pt x="105" y="1485"/>
                                </a:lnTo>
                                <a:lnTo>
                                  <a:pt x="153" y="1598"/>
                                </a:lnTo>
                                <a:lnTo>
                                  <a:pt x="208" y="1683"/>
                                </a:lnTo>
                                <a:lnTo>
                                  <a:pt x="269" y="1737"/>
                                </a:lnTo>
                                <a:lnTo>
                                  <a:pt x="375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390600"/>
                            <a:ext cx="90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560">
                                <a:moveTo>
                                  <a:pt x="247" y="53"/>
                                </a:moveTo>
                                <a:lnTo>
                                  <a:pt x="214" y="68"/>
                                </a:lnTo>
                                <a:lnTo>
                                  <a:pt x="181" y="112"/>
                                </a:lnTo>
                                <a:lnTo>
                                  <a:pt x="151" y="186"/>
                                </a:lnTo>
                                <a:lnTo>
                                  <a:pt x="127" y="300"/>
                                </a:lnTo>
                                <a:lnTo>
                                  <a:pt x="112" y="451"/>
                                </a:lnTo>
                                <a:lnTo>
                                  <a:pt x="106" y="640"/>
                                </a:lnTo>
                                <a:lnTo>
                                  <a:pt x="110" y="802"/>
                                </a:lnTo>
                                <a:lnTo>
                                  <a:pt x="119" y="956"/>
                                </a:lnTo>
                                <a:lnTo>
                                  <a:pt x="134" y="1102"/>
                                </a:lnTo>
                                <a:lnTo>
                                  <a:pt x="157" y="1240"/>
                                </a:lnTo>
                                <a:lnTo>
                                  <a:pt x="183" y="1361"/>
                                </a:lnTo>
                                <a:lnTo>
                                  <a:pt x="213" y="1456"/>
                                </a:lnTo>
                                <a:lnTo>
                                  <a:pt x="249" y="1522"/>
                                </a:lnTo>
                                <a:lnTo>
                                  <a:pt x="287" y="1560"/>
                                </a:lnTo>
                                <a:lnTo>
                                  <a:pt x="181" y="1507"/>
                                </a:lnTo>
                                <a:lnTo>
                                  <a:pt x="143" y="1469"/>
                                </a:lnTo>
                                <a:lnTo>
                                  <a:pt x="107" y="1403"/>
                                </a:lnTo>
                                <a:lnTo>
                                  <a:pt x="77" y="1308"/>
                                </a:lnTo>
                                <a:lnTo>
                                  <a:pt x="51" y="1187"/>
                                </a:lnTo>
                                <a:lnTo>
                                  <a:pt x="29" y="1049"/>
                                </a:lnTo>
                                <a:lnTo>
                                  <a:pt x="13" y="903"/>
                                </a:lnTo>
                                <a:lnTo>
                                  <a:pt x="4" y="749"/>
                                </a:lnTo>
                                <a:lnTo>
                                  <a:pt x="0" y="587"/>
                                </a:lnTo>
                                <a:lnTo>
                                  <a:pt x="6" y="398"/>
                                </a:lnTo>
                                <a:lnTo>
                                  <a:pt x="21" y="247"/>
                                </a:lnTo>
                                <a:lnTo>
                                  <a:pt x="45" y="133"/>
                                </a:lnTo>
                                <a:lnTo>
                                  <a:pt x="76" y="59"/>
                                </a:lnTo>
                                <a:lnTo>
                                  <a:pt x="109" y="15"/>
                                </a:lnTo>
                                <a:lnTo>
                                  <a:pt x="141" y="0"/>
                                </a:lnTo>
                                <a:lnTo>
                                  <a:pt x="24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393840"/>
                            <a:ext cx="7992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557">
                                <a:moveTo>
                                  <a:pt x="113" y="1551"/>
                                </a:moveTo>
                                <a:lnTo>
                                  <a:pt x="142" y="1557"/>
                                </a:lnTo>
                                <a:lnTo>
                                  <a:pt x="169" y="1544"/>
                                </a:lnTo>
                                <a:lnTo>
                                  <a:pt x="192" y="1510"/>
                                </a:lnTo>
                                <a:lnTo>
                                  <a:pt x="213" y="1454"/>
                                </a:lnTo>
                                <a:lnTo>
                                  <a:pt x="230" y="1373"/>
                                </a:lnTo>
                                <a:lnTo>
                                  <a:pt x="243" y="1261"/>
                                </a:lnTo>
                                <a:lnTo>
                                  <a:pt x="250" y="1120"/>
                                </a:lnTo>
                                <a:lnTo>
                                  <a:pt x="252" y="949"/>
                                </a:lnTo>
                                <a:lnTo>
                                  <a:pt x="247" y="729"/>
                                </a:lnTo>
                                <a:lnTo>
                                  <a:pt x="236" y="532"/>
                                </a:lnTo>
                                <a:lnTo>
                                  <a:pt x="216" y="361"/>
                                </a:lnTo>
                                <a:lnTo>
                                  <a:pt x="186" y="217"/>
                                </a:lnTo>
                                <a:lnTo>
                                  <a:pt x="163" y="139"/>
                                </a:lnTo>
                                <a:lnTo>
                                  <a:pt x="136" y="85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30" y="32"/>
                                </a:lnTo>
                                <a:lnTo>
                                  <a:pt x="57" y="86"/>
                                </a:lnTo>
                                <a:lnTo>
                                  <a:pt x="80" y="164"/>
                                </a:lnTo>
                                <a:lnTo>
                                  <a:pt x="110" y="308"/>
                                </a:lnTo>
                                <a:lnTo>
                                  <a:pt x="130" y="479"/>
                                </a:lnTo>
                                <a:lnTo>
                                  <a:pt x="142" y="676"/>
                                </a:lnTo>
                                <a:lnTo>
                                  <a:pt x="146" y="896"/>
                                </a:lnTo>
                                <a:lnTo>
                                  <a:pt x="144" y="1067"/>
                                </a:lnTo>
                                <a:lnTo>
                                  <a:pt x="137" y="1208"/>
                                </a:lnTo>
                                <a:lnTo>
                                  <a:pt x="124" y="1320"/>
                                </a:lnTo>
                                <a:lnTo>
                                  <a:pt x="107" y="1401"/>
                                </a:lnTo>
                                <a:lnTo>
                                  <a:pt x="86" y="1457"/>
                                </a:lnTo>
                                <a:lnTo>
                                  <a:pt x="63" y="1491"/>
                                </a:lnTo>
                                <a:lnTo>
                                  <a:pt x="36" y="1504"/>
                                </a:lnTo>
                                <a:lnTo>
                                  <a:pt x="7" y="1498"/>
                                </a:lnTo>
                                <a:lnTo>
                                  <a:pt x="113" y="15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390600"/>
                            <a:ext cx="442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2">
                                <a:moveTo>
                                  <a:pt x="139" y="62"/>
                                </a:moveTo>
                                <a:lnTo>
                                  <a:pt x="106" y="53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3" y="9"/>
                                </a:lnTo>
                                <a:lnTo>
                                  <a:pt x="139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800"/>
                            <a:ext cx="51480" cy="98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3091">
                                <a:moveTo>
                                  <a:pt x="106" y="53"/>
                                </a:moveTo>
                                <a:lnTo>
                                  <a:pt x="106" y="2714"/>
                                </a:lnTo>
                                <a:lnTo>
                                  <a:pt x="107" y="2872"/>
                                </a:lnTo>
                                <a:lnTo>
                                  <a:pt x="113" y="2969"/>
                                </a:lnTo>
                                <a:lnTo>
                                  <a:pt x="122" y="3006"/>
                                </a:lnTo>
                                <a:lnTo>
                                  <a:pt x="138" y="3068"/>
                                </a:lnTo>
                                <a:lnTo>
                                  <a:pt x="161" y="3091"/>
                                </a:lnTo>
                                <a:lnTo>
                                  <a:pt x="55" y="3038"/>
                                </a:lnTo>
                                <a:lnTo>
                                  <a:pt x="32" y="3015"/>
                                </a:lnTo>
                                <a:lnTo>
                                  <a:pt x="16" y="2954"/>
                                </a:lnTo>
                                <a:lnTo>
                                  <a:pt x="7" y="2916"/>
                                </a:lnTo>
                                <a:lnTo>
                                  <a:pt x="1" y="2819"/>
                                </a:lnTo>
                                <a:lnTo>
                                  <a:pt x="0" y="2661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966600"/>
                            <a:ext cx="450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62">
                                <a:moveTo>
                                  <a:pt x="106" y="53"/>
                                </a:moveTo>
                                <a:lnTo>
                                  <a:pt x="143" y="62"/>
                                </a:lnTo>
                                <a:lnTo>
                                  <a:pt x="37" y="9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969120"/>
                            <a:ext cx="57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31">
                                <a:moveTo>
                                  <a:pt x="182" y="53"/>
                                </a:moveTo>
                                <a:lnTo>
                                  <a:pt x="182" y="131"/>
                                </a:lnTo>
                                <a:lnTo>
                                  <a:pt x="106" y="131"/>
                                </a:lnTo>
                                <a:lnTo>
                                  <a:pt x="0" y="78"/>
                                </a:lnTo>
                                <a:lnTo>
                                  <a:pt x="76" y="78"/>
                                </a:lnTo>
                                <a:lnTo>
                                  <a:pt x="76" y="0"/>
                                </a:lnTo>
                                <a:lnTo>
                                  <a:pt x="182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09080"/>
                            <a:ext cx="990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840">
                                <a:moveTo>
                                  <a:pt x="310" y="2840"/>
                                </a:moveTo>
                                <a:lnTo>
                                  <a:pt x="106" y="2723"/>
                                </a:lnTo>
                                <a:lnTo>
                                  <a:pt x="106" y="2648"/>
                                </a:lnTo>
                                <a:lnTo>
                                  <a:pt x="139" y="2660"/>
                                </a:lnTo>
                                <a:lnTo>
                                  <a:pt x="160" y="2651"/>
                                </a:lnTo>
                                <a:lnTo>
                                  <a:pt x="182" y="2572"/>
                                </a:lnTo>
                                <a:lnTo>
                                  <a:pt x="188" y="2482"/>
                                </a:lnTo>
                                <a:lnTo>
                                  <a:pt x="190" y="2333"/>
                                </a:lnTo>
                                <a:lnTo>
                                  <a:pt x="190" y="573"/>
                                </a:lnTo>
                                <a:lnTo>
                                  <a:pt x="186" y="170"/>
                                </a:lnTo>
                                <a:lnTo>
                                  <a:pt x="171" y="72"/>
                                </a:lnTo>
                                <a:lnTo>
                                  <a:pt x="147" y="53"/>
                                </a:lnTo>
                                <a:lnTo>
                                  <a:pt x="41" y="0"/>
                                </a:lnTo>
                                <a:lnTo>
                                  <a:pt x="66" y="19"/>
                                </a:lnTo>
                                <a:lnTo>
                                  <a:pt x="80" y="117"/>
                                </a:lnTo>
                                <a:lnTo>
                                  <a:pt x="84" y="520"/>
                                </a:lnTo>
                                <a:lnTo>
                                  <a:pt x="84" y="2280"/>
                                </a:lnTo>
                                <a:lnTo>
                                  <a:pt x="82" y="2429"/>
                                </a:lnTo>
                                <a:lnTo>
                                  <a:pt x="76" y="2519"/>
                                </a:lnTo>
                                <a:lnTo>
                                  <a:pt x="54" y="2598"/>
                                </a:lnTo>
                                <a:lnTo>
                                  <a:pt x="33" y="2607"/>
                                </a:lnTo>
                                <a:lnTo>
                                  <a:pt x="0" y="2595"/>
                                </a:lnTo>
                                <a:lnTo>
                                  <a:pt x="0" y="2670"/>
                                </a:lnTo>
                                <a:lnTo>
                                  <a:pt x="204" y="2787"/>
                                </a:lnTo>
                                <a:lnTo>
                                  <a:pt x="310" y="28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09080"/>
                            <a:ext cx="47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02">
                                <a:moveTo>
                                  <a:pt x="147" y="53"/>
                                </a:moveTo>
                                <a:lnTo>
                                  <a:pt x="106" y="102"/>
                                </a:lnTo>
                                <a:lnTo>
                                  <a:pt x="0" y="49"/>
                                </a:lnTo>
                                <a:lnTo>
                                  <a:pt x="41" y="0"/>
                                </a:lnTo>
                                <a:lnTo>
                                  <a:pt x="14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800"/>
                            <a:ext cx="964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440">
                                <a:moveTo>
                                  <a:pt x="117" y="440"/>
                                </a:moveTo>
                                <a:lnTo>
                                  <a:pt x="106" y="371"/>
                                </a:lnTo>
                                <a:lnTo>
                                  <a:pt x="277" y="66"/>
                                </a:lnTo>
                                <a:lnTo>
                                  <a:pt x="305" y="53"/>
                                </a:lnTo>
                                <a:lnTo>
                                  <a:pt x="199" y="0"/>
                                </a:lnTo>
                                <a:lnTo>
                                  <a:pt x="171" y="13"/>
                                </a:lnTo>
                                <a:lnTo>
                                  <a:pt x="0" y="318"/>
                                </a:lnTo>
                                <a:lnTo>
                                  <a:pt x="11" y="387"/>
                                </a:lnTo>
                                <a:lnTo>
                                  <a:pt x="117" y="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0"/>
                            <a:ext cx="51480" cy="9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3098">
                                <a:moveTo>
                                  <a:pt x="106" y="53"/>
                                </a:moveTo>
                                <a:lnTo>
                                  <a:pt x="106" y="2730"/>
                                </a:lnTo>
                                <a:lnTo>
                                  <a:pt x="107" y="2888"/>
                                </a:lnTo>
                                <a:lnTo>
                                  <a:pt x="113" y="2981"/>
                                </a:lnTo>
                                <a:lnTo>
                                  <a:pt x="138" y="3075"/>
                                </a:lnTo>
                                <a:lnTo>
                                  <a:pt x="161" y="3098"/>
                                </a:lnTo>
                                <a:lnTo>
                                  <a:pt x="56" y="3045"/>
                                </a:lnTo>
                                <a:lnTo>
                                  <a:pt x="32" y="3022"/>
                                </a:lnTo>
                                <a:lnTo>
                                  <a:pt x="7" y="2928"/>
                                </a:lnTo>
                                <a:lnTo>
                                  <a:pt x="1" y="2835"/>
                                </a:lnTo>
                                <a:lnTo>
                                  <a:pt x="0" y="2677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966600"/>
                            <a:ext cx="450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62">
                                <a:moveTo>
                                  <a:pt x="105" y="53"/>
                                </a:moveTo>
                                <a:lnTo>
                                  <a:pt x="142" y="62"/>
                                </a:lnTo>
                                <a:lnTo>
                                  <a:pt x="36" y="9"/>
                                </a:lnTo>
                                <a:lnTo>
                                  <a:pt x="0" y="0"/>
                                </a:lnTo>
                                <a:lnTo>
                                  <a:pt x="10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69120"/>
                            <a:ext cx="122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31">
                                <a:moveTo>
                                  <a:pt x="386" y="53"/>
                                </a:moveTo>
                                <a:lnTo>
                                  <a:pt x="386" y="131"/>
                                </a:lnTo>
                                <a:lnTo>
                                  <a:pt x="106" y="131"/>
                                </a:lnTo>
                                <a:lnTo>
                                  <a:pt x="0" y="78"/>
                                </a:lnTo>
                                <a:lnTo>
                                  <a:pt x="280" y="78"/>
                                </a:lnTo>
                                <a:lnTo>
                                  <a:pt x="280" y="0"/>
                                </a:lnTo>
                                <a:lnTo>
                                  <a:pt x="38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1440"/>
                            <a:ext cx="60480" cy="91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896">
                                <a:moveTo>
                                  <a:pt x="106" y="2896"/>
                                </a:moveTo>
                                <a:lnTo>
                                  <a:pt x="106" y="2818"/>
                                </a:lnTo>
                                <a:lnTo>
                                  <a:pt x="139" y="2810"/>
                                </a:lnTo>
                                <a:lnTo>
                                  <a:pt x="160" y="2789"/>
                                </a:lnTo>
                                <a:lnTo>
                                  <a:pt x="182" y="2694"/>
                                </a:lnTo>
                                <a:lnTo>
                                  <a:pt x="188" y="2597"/>
                                </a:lnTo>
                                <a:lnTo>
                                  <a:pt x="191" y="2441"/>
                                </a:lnTo>
                                <a:lnTo>
                                  <a:pt x="191" y="609"/>
                                </a:lnTo>
                                <a:lnTo>
                                  <a:pt x="186" y="188"/>
                                </a:lnTo>
                                <a:lnTo>
                                  <a:pt x="172" y="81"/>
                                </a:lnTo>
                                <a:lnTo>
                                  <a:pt x="147" y="53"/>
                                </a:lnTo>
                                <a:lnTo>
                                  <a:pt x="41" y="0"/>
                                </a:lnTo>
                                <a:lnTo>
                                  <a:pt x="66" y="28"/>
                                </a:lnTo>
                                <a:lnTo>
                                  <a:pt x="80" y="135"/>
                                </a:lnTo>
                                <a:lnTo>
                                  <a:pt x="85" y="556"/>
                                </a:lnTo>
                                <a:lnTo>
                                  <a:pt x="85" y="2388"/>
                                </a:lnTo>
                                <a:lnTo>
                                  <a:pt x="82" y="2544"/>
                                </a:lnTo>
                                <a:lnTo>
                                  <a:pt x="76" y="2641"/>
                                </a:lnTo>
                                <a:lnTo>
                                  <a:pt x="54" y="2736"/>
                                </a:lnTo>
                                <a:lnTo>
                                  <a:pt x="33" y="2757"/>
                                </a:lnTo>
                                <a:lnTo>
                                  <a:pt x="0" y="2765"/>
                                </a:lnTo>
                                <a:lnTo>
                                  <a:pt x="0" y="2843"/>
                                </a:lnTo>
                                <a:lnTo>
                                  <a:pt x="106" y="28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1440"/>
                            <a:ext cx="47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88">
                                <a:moveTo>
                                  <a:pt x="147" y="53"/>
                                </a:moveTo>
                                <a:lnTo>
                                  <a:pt x="106" y="88"/>
                                </a:lnTo>
                                <a:lnTo>
                                  <a:pt x="0" y="35"/>
                                </a:lnTo>
                                <a:lnTo>
                                  <a:pt x="41" y="0"/>
                                </a:lnTo>
                                <a:lnTo>
                                  <a:pt x="14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964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77">
                                <a:moveTo>
                                  <a:pt x="117" y="377"/>
                                </a:moveTo>
                                <a:lnTo>
                                  <a:pt x="106" y="301"/>
                                </a:lnTo>
                                <a:lnTo>
                                  <a:pt x="277" y="53"/>
                                </a:lnTo>
                                <a:lnTo>
                                  <a:pt x="305" y="53"/>
                                </a:lnTo>
                                <a:lnTo>
                                  <a:pt x="199" y="0"/>
                                </a:lnTo>
                                <a:lnTo>
                                  <a:pt x="171" y="0"/>
                                </a:lnTo>
                                <a:lnTo>
                                  <a:pt x="0" y="248"/>
                                </a:lnTo>
                                <a:lnTo>
                                  <a:pt x="11" y="324"/>
                                </a:lnTo>
                                <a:lnTo>
                                  <a:pt x="117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337680"/>
                            <a:ext cx="972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04">
                                <a:moveTo>
                                  <a:pt x="106" y="304"/>
                                </a:moveTo>
                                <a:lnTo>
                                  <a:pt x="282" y="53"/>
                                </a:lnTo>
                                <a:lnTo>
                                  <a:pt x="306" y="53"/>
                                </a:lnTo>
                                <a:lnTo>
                                  <a:pt x="200" y="0"/>
                                </a:lnTo>
                                <a:lnTo>
                                  <a:pt x="176" y="0"/>
                                </a:lnTo>
                                <a:lnTo>
                                  <a:pt x="0" y="251"/>
                                </a:lnTo>
                                <a:lnTo>
                                  <a:pt x="106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37680"/>
                            <a:ext cx="334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524">
                                <a:moveTo>
                                  <a:pt x="106" y="53"/>
                                </a:moveTo>
                                <a:lnTo>
                                  <a:pt x="106" y="524"/>
                                </a:lnTo>
                                <a:lnTo>
                                  <a:pt x="0" y="471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34800"/>
                            <a:ext cx="1054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534">
                                <a:moveTo>
                                  <a:pt x="106" y="534"/>
                                </a:moveTo>
                                <a:lnTo>
                                  <a:pt x="150" y="306"/>
                                </a:lnTo>
                                <a:lnTo>
                                  <a:pt x="195" y="160"/>
                                </a:lnTo>
                                <a:lnTo>
                                  <a:pt x="241" y="79"/>
                                </a:lnTo>
                                <a:lnTo>
                                  <a:pt x="289" y="53"/>
                                </a:lnTo>
                                <a:lnTo>
                                  <a:pt x="330" y="67"/>
                                </a:lnTo>
                                <a:lnTo>
                                  <a:pt x="224" y="14"/>
                                </a:lnTo>
                                <a:lnTo>
                                  <a:pt x="183" y="0"/>
                                </a:lnTo>
                                <a:lnTo>
                                  <a:pt x="135" y="26"/>
                                </a:lnTo>
                                <a:lnTo>
                                  <a:pt x="89" y="107"/>
                                </a:lnTo>
                                <a:lnTo>
                                  <a:pt x="44" y="253"/>
                                </a:lnTo>
                                <a:lnTo>
                                  <a:pt x="0" y="481"/>
                                </a:lnTo>
                                <a:lnTo>
                                  <a:pt x="106" y="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339120"/>
                            <a:ext cx="130320" cy="69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2178">
                                <a:moveTo>
                                  <a:pt x="236" y="53"/>
                                </a:moveTo>
                                <a:lnTo>
                                  <a:pt x="274" y="98"/>
                                </a:lnTo>
                                <a:lnTo>
                                  <a:pt x="308" y="172"/>
                                </a:lnTo>
                                <a:lnTo>
                                  <a:pt x="339" y="277"/>
                                </a:lnTo>
                                <a:lnTo>
                                  <a:pt x="369" y="434"/>
                                </a:lnTo>
                                <a:lnTo>
                                  <a:pt x="392" y="612"/>
                                </a:lnTo>
                                <a:lnTo>
                                  <a:pt x="405" y="813"/>
                                </a:lnTo>
                                <a:lnTo>
                                  <a:pt x="409" y="1035"/>
                                </a:lnTo>
                                <a:lnTo>
                                  <a:pt x="405" y="1284"/>
                                </a:lnTo>
                                <a:lnTo>
                                  <a:pt x="388" y="1512"/>
                                </a:lnTo>
                                <a:lnTo>
                                  <a:pt x="362" y="1716"/>
                                </a:lnTo>
                                <a:lnTo>
                                  <a:pt x="325" y="1899"/>
                                </a:lnTo>
                                <a:lnTo>
                                  <a:pt x="287" y="2021"/>
                                </a:lnTo>
                                <a:lnTo>
                                  <a:pt x="246" y="2108"/>
                                </a:lnTo>
                                <a:lnTo>
                                  <a:pt x="199" y="2160"/>
                                </a:lnTo>
                                <a:lnTo>
                                  <a:pt x="148" y="2178"/>
                                </a:lnTo>
                                <a:lnTo>
                                  <a:pt x="106" y="2166"/>
                                </a:lnTo>
                                <a:lnTo>
                                  <a:pt x="0" y="2113"/>
                                </a:lnTo>
                                <a:lnTo>
                                  <a:pt x="42" y="2125"/>
                                </a:lnTo>
                                <a:lnTo>
                                  <a:pt x="93" y="2107"/>
                                </a:lnTo>
                                <a:lnTo>
                                  <a:pt x="140" y="2055"/>
                                </a:lnTo>
                                <a:lnTo>
                                  <a:pt x="181" y="1968"/>
                                </a:lnTo>
                                <a:lnTo>
                                  <a:pt x="219" y="1846"/>
                                </a:lnTo>
                                <a:lnTo>
                                  <a:pt x="256" y="1663"/>
                                </a:lnTo>
                                <a:lnTo>
                                  <a:pt x="282" y="1459"/>
                                </a:lnTo>
                                <a:lnTo>
                                  <a:pt x="299" y="1231"/>
                                </a:lnTo>
                                <a:lnTo>
                                  <a:pt x="303" y="982"/>
                                </a:lnTo>
                                <a:lnTo>
                                  <a:pt x="299" y="760"/>
                                </a:lnTo>
                                <a:lnTo>
                                  <a:pt x="286" y="559"/>
                                </a:lnTo>
                                <a:lnTo>
                                  <a:pt x="263" y="381"/>
                                </a:lnTo>
                                <a:lnTo>
                                  <a:pt x="233" y="224"/>
                                </a:lnTo>
                                <a:lnTo>
                                  <a:pt x="202" y="119"/>
                                </a:lnTo>
                                <a:lnTo>
                                  <a:pt x="168" y="45"/>
                                </a:lnTo>
                                <a:lnTo>
                                  <a:pt x="130" y="0"/>
                                </a:lnTo>
                                <a:lnTo>
                                  <a:pt x="23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956880"/>
                            <a:ext cx="633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19">
                                <a:moveTo>
                                  <a:pt x="200" y="219"/>
                                </a:moveTo>
                                <a:lnTo>
                                  <a:pt x="162" y="185"/>
                                </a:lnTo>
                                <a:lnTo>
                                  <a:pt x="136" y="135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30" y="82"/>
                                </a:lnTo>
                                <a:lnTo>
                                  <a:pt x="56" y="132"/>
                                </a:lnTo>
                                <a:lnTo>
                                  <a:pt x="94" y="166"/>
                                </a:lnTo>
                                <a:lnTo>
                                  <a:pt x="200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956880"/>
                            <a:ext cx="522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043">
                                <a:moveTo>
                                  <a:pt x="106" y="53"/>
                                </a:moveTo>
                                <a:lnTo>
                                  <a:pt x="106" y="666"/>
                                </a:lnTo>
                                <a:lnTo>
                                  <a:pt x="108" y="836"/>
                                </a:lnTo>
                                <a:lnTo>
                                  <a:pt x="114" y="930"/>
                                </a:lnTo>
                                <a:lnTo>
                                  <a:pt x="139" y="1020"/>
                                </a:lnTo>
                                <a:lnTo>
                                  <a:pt x="163" y="1043"/>
                                </a:lnTo>
                                <a:lnTo>
                                  <a:pt x="57" y="990"/>
                                </a:lnTo>
                                <a:lnTo>
                                  <a:pt x="33" y="967"/>
                                </a:lnTo>
                                <a:lnTo>
                                  <a:pt x="8" y="877"/>
                                </a:lnTo>
                                <a:lnTo>
                                  <a:pt x="2" y="783"/>
                                </a:lnTo>
                                <a:lnTo>
                                  <a:pt x="0" y="613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271880"/>
                            <a:ext cx="464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63">
                                <a:moveTo>
                                  <a:pt x="106" y="53"/>
                                </a:moveTo>
                                <a:lnTo>
                                  <a:pt x="146" y="63"/>
                                </a:lnTo>
                                <a:lnTo>
                                  <a:pt x="40" y="10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274400"/>
                            <a:ext cx="128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134">
                                <a:moveTo>
                                  <a:pt x="406" y="53"/>
                                </a:moveTo>
                                <a:lnTo>
                                  <a:pt x="406" y="134"/>
                                </a:lnTo>
                                <a:lnTo>
                                  <a:pt x="106" y="134"/>
                                </a:lnTo>
                                <a:lnTo>
                                  <a:pt x="0" y="81"/>
                                </a:lnTo>
                                <a:lnTo>
                                  <a:pt x="300" y="81"/>
                                </a:lnTo>
                                <a:lnTo>
                                  <a:pt x="300" y="0"/>
                                </a:lnTo>
                                <a:lnTo>
                                  <a:pt x="4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429840"/>
                            <a:ext cx="65520" cy="88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794">
                                <a:moveTo>
                                  <a:pt x="106" y="2794"/>
                                </a:moveTo>
                                <a:lnTo>
                                  <a:pt x="106" y="2713"/>
                                </a:lnTo>
                                <a:lnTo>
                                  <a:pt x="122" y="2713"/>
                                </a:lnTo>
                                <a:lnTo>
                                  <a:pt x="153" y="2701"/>
                                </a:lnTo>
                                <a:lnTo>
                                  <a:pt x="180" y="2667"/>
                                </a:lnTo>
                                <a:lnTo>
                                  <a:pt x="199" y="2588"/>
                                </a:lnTo>
                                <a:lnTo>
                                  <a:pt x="204" y="2492"/>
                                </a:lnTo>
                                <a:lnTo>
                                  <a:pt x="205" y="2313"/>
                                </a:lnTo>
                                <a:lnTo>
                                  <a:pt x="205" y="407"/>
                                </a:lnTo>
                                <a:lnTo>
                                  <a:pt x="200" y="157"/>
                                </a:lnTo>
                                <a:lnTo>
                                  <a:pt x="184" y="78"/>
                                </a:lnTo>
                                <a:lnTo>
                                  <a:pt x="154" y="53"/>
                                </a:lnTo>
                                <a:lnTo>
                                  <a:pt x="49" y="0"/>
                                </a:lnTo>
                                <a:lnTo>
                                  <a:pt x="78" y="25"/>
                                </a:lnTo>
                                <a:lnTo>
                                  <a:pt x="94" y="104"/>
                                </a:lnTo>
                                <a:lnTo>
                                  <a:pt x="99" y="354"/>
                                </a:lnTo>
                                <a:lnTo>
                                  <a:pt x="99" y="2260"/>
                                </a:lnTo>
                                <a:lnTo>
                                  <a:pt x="98" y="2439"/>
                                </a:lnTo>
                                <a:lnTo>
                                  <a:pt x="93" y="2535"/>
                                </a:lnTo>
                                <a:lnTo>
                                  <a:pt x="74" y="2614"/>
                                </a:lnTo>
                                <a:lnTo>
                                  <a:pt x="47" y="2648"/>
                                </a:lnTo>
                                <a:lnTo>
                                  <a:pt x="16" y="2660"/>
                                </a:lnTo>
                                <a:lnTo>
                                  <a:pt x="0" y="2660"/>
                                </a:lnTo>
                                <a:lnTo>
                                  <a:pt x="0" y="2741"/>
                                </a:lnTo>
                                <a:lnTo>
                                  <a:pt x="106" y="2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429840"/>
                            <a:ext cx="45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83">
                                <a:moveTo>
                                  <a:pt x="143" y="53"/>
                                </a:moveTo>
                                <a:lnTo>
                                  <a:pt x="106" y="83"/>
                                </a:lnTo>
                                <a:lnTo>
                                  <a:pt x="0" y="30"/>
                                </a:lnTo>
                                <a:lnTo>
                                  <a:pt x="38" y="0"/>
                                </a:lnTo>
                                <a:lnTo>
                                  <a:pt x="14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417240"/>
                            <a:ext cx="363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23">
                                <a:moveTo>
                                  <a:pt x="114" y="123"/>
                                </a:move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8" y="70"/>
                                </a:lnTo>
                                <a:lnTo>
                                  <a:pt x="114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528480"/>
                            <a:ext cx="7668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451">
                                <a:moveTo>
                                  <a:pt x="106" y="53"/>
                                </a:moveTo>
                                <a:lnTo>
                                  <a:pt x="106" y="807"/>
                                </a:lnTo>
                                <a:lnTo>
                                  <a:pt x="111" y="1128"/>
                                </a:lnTo>
                                <a:lnTo>
                                  <a:pt x="127" y="1248"/>
                                </a:lnTo>
                                <a:lnTo>
                                  <a:pt x="155" y="1353"/>
                                </a:lnTo>
                                <a:lnTo>
                                  <a:pt x="193" y="1426"/>
                                </a:lnTo>
                                <a:lnTo>
                                  <a:pt x="241" y="1451"/>
                                </a:lnTo>
                                <a:lnTo>
                                  <a:pt x="135" y="1398"/>
                                </a:lnTo>
                                <a:lnTo>
                                  <a:pt x="87" y="1373"/>
                                </a:lnTo>
                                <a:lnTo>
                                  <a:pt x="49" y="1300"/>
                                </a:lnTo>
                                <a:lnTo>
                                  <a:pt x="21" y="1195"/>
                                </a:lnTo>
                                <a:lnTo>
                                  <a:pt x="6" y="1075"/>
                                </a:lnTo>
                                <a:lnTo>
                                  <a:pt x="0" y="754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436320"/>
                            <a:ext cx="8244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742">
                                <a:moveTo>
                                  <a:pt x="107" y="1742"/>
                                </a:moveTo>
                                <a:lnTo>
                                  <a:pt x="136" y="1730"/>
                                </a:lnTo>
                                <a:lnTo>
                                  <a:pt x="163" y="1698"/>
                                </a:lnTo>
                                <a:lnTo>
                                  <a:pt x="187" y="1644"/>
                                </a:lnTo>
                                <a:lnTo>
                                  <a:pt x="208" y="1570"/>
                                </a:lnTo>
                                <a:lnTo>
                                  <a:pt x="229" y="1445"/>
                                </a:lnTo>
                                <a:lnTo>
                                  <a:pt x="246" y="1299"/>
                                </a:lnTo>
                                <a:lnTo>
                                  <a:pt x="255" y="1128"/>
                                </a:lnTo>
                                <a:lnTo>
                                  <a:pt x="259" y="938"/>
                                </a:lnTo>
                                <a:lnTo>
                                  <a:pt x="255" y="719"/>
                                </a:lnTo>
                                <a:lnTo>
                                  <a:pt x="245" y="528"/>
                                </a:lnTo>
                                <a:lnTo>
                                  <a:pt x="226" y="363"/>
                                </a:lnTo>
                                <a:lnTo>
                                  <a:pt x="201" y="225"/>
                                </a:lnTo>
                                <a:lnTo>
                                  <a:pt x="180" y="150"/>
                                </a:lnTo>
                                <a:lnTo>
                                  <a:pt x="157" y="97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52" y="44"/>
                                </a:lnTo>
                                <a:lnTo>
                                  <a:pt x="74" y="97"/>
                                </a:lnTo>
                                <a:lnTo>
                                  <a:pt x="95" y="172"/>
                                </a:lnTo>
                                <a:lnTo>
                                  <a:pt x="120" y="310"/>
                                </a:lnTo>
                                <a:lnTo>
                                  <a:pt x="139" y="475"/>
                                </a:lnTo>
                                <a:lnTo>
                                  <a:pt x="149" y="666"/>
                                </a:lnTo>
                                <a:lnTo>
                                  <a:pt x="153" y="885"/>
                                </a:lnTo>
                                <a:lnTo>
                                  <a:pt x="149" y="1075"/>
                                </a:lnTo>
                                <a:lnTo>
                                  <a:pt x="140" y="1246"/>
                                </a:lnTo>
                                <a:lnTo>
                                  <a:pt x="123" y="1392"/>
                                </a:lnTo>
                                <a:lnTo>
                                  <a:pt x="102" y="1517"/>
                                </a:lnTo>
                                <a:lnTo>
                                  <a:pt x="81" y="1591"/>
                                </a:lnTo>
                                <a:lnTo>
                                  <a:pt x="57" y="1645"/>
                                </a:lnTo>
                                <a:lnTo>
                                  <a:pt x="30" y="1677"/>
                                </a:lnTo>
                                <a:lnTo>
                                  <a:pt x="1" y="1689"/>
                                </a:lnTo>
                                <a:lnTo>
                                  <a:pt x="107" y="17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436320"/>
                            <a:ext cx="763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44">
                                <a:moveTo>
                                  <a:pt x="240" y="53"/>
                                </a:moveTo>
                                <a:lnTo>
                                  <a:pt x="210" y="68"/>
                                </a:lnTo>
                                <a:lnTo>
                                  <a:pt x="181" y="106"/>
                                </a:lnTo>
                                <a:lnTo>
                                  <a:pt x="150" y="186"/>
                                </a:lnTo>
                                <a:lnTo>
                                  <a:pt x="106" y="344"/>
                                </a:lnTo>
                                <a:lnTo>
                                  <a:pt x="106" y="344"/>
                                </a:lnTo>
                                <a:lnTo>
                                  <a:pt x="0" y="291"/>
                                </a:lnTo>
                                <a:lnTo>
                                  <a:pt x="0" y="291"/>
                                </a:lnTo>
                                <a:lnTo>
                                  <a:pt x="44" y="133"/>
                                </a:lnTo>
                                <a:lnTo>
                                  <a:pt x="75" y="53"/>
                                </a:lnTo>
                                <a:lnTo>
                                  <a:pt x="104" y="15"/>
                                </a:lnTo>
                                <a:lnTo>
                                  <a:pt x="134" y="0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901800"/>
                            <a:ext cx="914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85">
                                <a:moveTo>
                                  <a:pt x="288" y="53"/>
                                </a:moveTo>
                                <a:lnTo>
                                  <a:pt x="178" y="330"/>
                                </a:lnTo>
                                <a:lnTo>
                                  <a:pt x="143" y="370"/>
                                </a:lnTo>
                                <a:lnTo>
                                  <a:pt x="106" y="385"/>
                                </a:lnTo>
                                <a:lnTo>
                                  <a:pt x="0" y="332"/>
                                </a:lnTo>
                                <a:lnTo>
                                  <a:pt x="37" y="318"/>
                                </a:lnTo>
                                <a:lnTo>
                                  <a:pt x="72" y="277"/>
                                </a:lnTo>
                                <a:lnTo>
                                  <a:pt x="183" y="0"/>
                                </a:lnTo>
                                <a:lnTo>
                                  <a:pt x="28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377280"/>
                            <a:ext cx="134640" cy="6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2037">
                                <a:moveTo>
                                  <a:pt x="242" y="2037"/>
                                </a:moveTo>
                                <a:lnTo>
                                  <a:pt x="188" y="2000"/>
                                </a:lnTo>
                                <a:lnTo>
                                  <a:pt x="164" y="1957"/>
                                </a:lnTo>
                                <a:lnTo>
                                  <a:pt x="144" y="1894"/>
                                </a:lnTo>
                                <a:lnTo>
                                  <a:pt x="128" y="1816"/>
                                </a:lnTo>
                                <a:lnTo>
                                  <a:pt x="115" y="1728"/>
                                </a:lnTo>
                                <a:lnTo>
                                  <a:pt x="106" y="1517"/>
                                </a:lnTo>
                                <a:lnTo>
                                  <a:pt x="110" y="1380"/>
                                </a:lnTo>
                                <a:lnTo>
                                  <a:pt x="124" y="1262"/>
                                </a:lnTo>
                                <a:lnTo>
                                  <a:pt x="160" y="1117"/>
                                </a:lnTo>
                                <a:lnTo>
                                  <a:pt x="214" y="980"/>
                                </a:lnTo>
                                <a:lnTo>
                                  <a:pt x="299" y="833"/>
                                </a:lnTo>
                                <a:lnTo>
                                  <a:pt x="424" y="659"/>
                                </a:lnTo>
                                <a:lnTo>
                                  <a:pt x="424" y="579"/>
                                </a:lnTo>
                                <a:lnTo>
                                  <a:pt x="423" y="439"/>
                                </a:lnTo>
                                <a:lnTo>
                                  <a:pt x="417" y="325"/>
                                </a:lnTo>
                                <a:lnTo>
                                  <a:pt x="397" y="164"/>
                                </a:lnTo>
                                <a:lnTo>
                                  <a:pt x="364" y="80"/>
                                </a:lnTo>
                                <a:lnTo>
                                  <a:pt x="319" y="53"/>
                                </a:lnTo>
                                <a:lnTo>
                                  <a:pt x="213" y="0"/>
                                </a:lnTo>
                                <a:lnTo>
                                  <a:pt x="259" y="27"/>
                                </a:lnTo>
                                <a:lnTo>
                                  <a:pt x="292" y="111"/>
                                </a:lnTo>
                                <a:lnTo>
                                  <a:pt x="312" y="272"/>
                                </a:lnTo>
                                <a:lnTo>
                                  <a:pt x="317" y="386"/>
                                </a:lnTo>
                                <a:lnTo>
                                  <a:pt x="319" y="526"/>
                                </a:lnTo>
                                <a:lnTo>
                                  <a:pt x="319" y="606"/>
                                </a:lnTo>
                                <a:lnTo>
                                  <a:pt x="193" y="780"/>
                                </a:lnTo>
                                <a:lnTo>
                                  <a:pt x="108" y="927"/>
                                </a:lnTo>
                                <a:lnTo>
                                  <a:pt x="54" y="1064"/>
                                </a:lnTo>
                                <a:lnTo>
                                  <a:pt x="19" y="1209"/>
                                </a:lnTo>
                                <a:lnTo>
                                  <a:pt x="4" y="1327"/>
                                </a:lnTo>
                                <a:lnTo>
                                  <a:pt x="0" y="1464"/>
                                </a:lnTo>
                                <a:lnTo>
                                  <a:pt x="9" y="1675"/>
                                </a:lnTo>
                                <a:lnTo>
                                  <a:pt x="22" y="1763"/>
                                </a:lnTo>
                                <a:lnTo>
                                  <a:pt x="39" y="1841"/>
                                </a:lnTo>
                                <a:lnTo>
                                  <a:pt x="59" y="1904"/>
                                </a:lnTo>
                                <a:lnTo>
                                  <a:pt x="82" y="1947"/>
                                </a:lnTo>
                                <a:lnTo>
                                  <a:pt x="136" y="1984"/>
                                </a:lnTo>
                                <a:lnTo>
                                  <a:pt x="242" y="20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377280"/>
                            <a:ext cx="766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639">
                                <a:moveTo>
                                  <a:pt x="244" y="53"/>
                                </a:moveTo>
                                <a:lnTo>
                                  <a:pt x="208" y="71"/>
                                </a:lnTo>
                                <a:lnTo>
                                  <a:pt x="181" y="128"/>
                                </a:lnTo>
                                <a:lnTo>
                                  <a:pt x="164" y="208"/>
                                </a:lnTo>
                                <a:lnTo>
                                  <a:pt x="158" y="300"/>
                                </a:lnTo>
                                <a:lnTo>
                                  <a:pt x="159" y="427"/>
                                </a:lnTo>
                                <a:lnTo>
                                  <a:pt x="154" y="516"/>
                                </a:lnTo>
                                <a:lnTo>
                                  <a:pt x="144" y="584"/>
                                </a:lnTo>
                                <a:lnTo>
                                  <a:pt x="127" y="625"/>
                                </a:lnTo>
                                <a:lnTo>
                                  <a:pt x="106" y="639"/>
                                </a:lnTo>
                                <a:lnTo>
                                  <a:pt x="0" y="586"/>
                                </a:lnTo>
                                <a:lnTo>
                                  <a:pt x="21" y="572"/>
                                </a:lnTo>
                                <a:lnTo>
                                  <a:pt x="38" y="531"/>
                                </a:lnTo>
                                <a:lnTo>
                                  <a:pt x="48" y="463"/>
                                </a:lnTo>
                                <a:lnTo>
                                  <a:pt x="53" y="374"/>
                                </a:lnTo>
                                <a:lnTo>
                                  <a:pt x="52" y="247"/>
                                </a:lnTo>
                                <a:lnTo>
                                  <a:pt x="58" y="155"/>
                                </a:lnTo>
                                <a:lnTo>
                                  <a:pt x="75" y="75"/>
                                </a:lnTo>
                                <a:lnTo>
                                  <a:pt x="102" y="18"/>
                                </a:lnTo>
                                <a:lnTo>
                                  <a:pt x="138" y="0"/>
                                </a:lnTo>
                                <a:lnTo>
                                  <a:pt x="24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334800"/>
                            <a:ext cx="12204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774">
                                <a:moveTo>
                                  <a:pt x="159" y="774"/>
                                </a:moveTo>
                                <a:lnTo>
                                  <a:pt x="137" y="760"/>
                                </a:lnTo>
                                <a:lnTo>
                                  <a:pt x="120" y="716"/>
                                </a:lnTo>
                                <a:lnTo>
                                  <a:pt x="110" y="648"/>
                                </a:lnTo>
                                <a:lnTo>
                                  <a:pt x="106" y="560"/>
                                </a:lnTo>
                                <a:lnTo>
                                  <a:pt x="120" y="378"/>
                                </a:lnTo>
                                <a:lnTo>
                                  <a:pt x="137" y="292"/>
                                </a:lnTo>
                                <a:lnTo>
                                  <a:pt x="161" y="212"/>
                                </a:lnTo>
                                <a:lnTo>
                                  <a:pt x="191" y="143"/>
                                </a:lnTo>
                                <a:lnTo>
                                  <a:pt x="227" y="93"/>
                                </a:lnTo>
                                <a:lnTo>
                                  <a:pt x="268" y="63"/>
                                </a:lnTo>
                                <a:lnTo>
                                  <a:pt x="315" y="53"/>
                                </a:lnTo>
                                <a:lnTo>
                                  <a:pt x="385" y="76"/>
                                </a:lnTo>
                                <a:lnTo>
                                  <a:pt x="279" y="23"/>
                                </a:lnTo>
                                <a:lnTo>
                                  <a:pt x="210" y="0"/>
                                </a:lnTo>
                                <a:lnTo>
                                  <a:pt x="162" y="10"/>
                                </a:lnTo>
                                <a:lnTo>
                                  <a:pt x="121" y="40"/>
                                </a:lnTo>
                                <a:lnTo>
                                  <a:pt x="85" y="90"/>
                                </a:lnTo>
                                <a:lnTo>
                                  <a:pt x="55" y="159"/>
                                </a:lnTo>
                                <a:lnTo>
                                  <a:pt x="31" y="239"/>
                                </a:lnTo>
                                <a:lnTo>
                                  <a:pt x="14" y="325"/>
                                </a:lnTo>
                                <a:lnTo>
                                  <a:pt x="0" y="507"/>
                                </a:lnTo>
                                <a:lnTo>
                                  <a:pt x="4" y="595"/>
                                </a:lnTo>
                                <a:lnTo>
                                  <a:pt x="14" y="663"/>
                                </a:lnTo>
                                <a:lnTo>
                                  <a:pt x="31" y="707"/>
                                </a:lnTo>
                                <a:lnTo>
                                  <a:pt x="53" y="721"/>
                                </a:lnTo>
                                <a:lnTo>
                                  <a:pt x="159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341640"/>
                            <a:ext cx="8208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870">
                                <a:moveTo>
                                  <a:pt x="106" y="53"/>
                                </a:moveTo>
                                <a:lnTo>
                                  <a:pt x="161" y="121"/>
                                </a:lnTo>
                                <a:lnTo>
                                  <a:pt x="193" y="207"/>
                                </a:lnTo>
                                <a:lnTo>
                                  <a:pt x="215" y="334"/>
                                </a:lnTo>
                                <a:lnTo>
                                  <a:pt x="223" y="479"/>
                                </a:lnTo>
                                <a:lnTo>
                                  <a:pt x="227" y="722"/>
                                </a:lnTo>
                                <a:lnTo>
                                  <a:pt x="227" y="1407"/>
                                </a:lnTo>
                                <a:lnTo>
                                  <a:pt x="231" y="1761"/>
                                </a:lnTo>
                                <a:lnTo>
                                  <a:pt x="240" y="1848"/>
                                </a:lnTo>
                                <a:lnTo>
                                  <a:pt x="256" y="1870"/>
                                </a:lnTo>
                                <a:lnTo>
                                  <a:pt x="151" y="1817"/>
                                </a:lnTo>
                                <a:lnTo>
                                  <a:pt x="134" y="1795"/>
                                </a:lnTo>
                                <a:lnTo>
                                  <a:pt x="125" y="1708"/>
                                </a:lnTo>
                                <a:lnTo>
                                  <a:pt x="121" y="1354"/>
                                </a:lnTo>
                                <a:lnTo>
                                  <a:pt x="121" y="669"/>
                                </a:lnTo>
                                <a:lnTo>
                                  <a:pt x="118" y="426"/>
                                </a:lnTo>
                                <a:lnTo>
                                  <a:pt x="109" y="281"/>
                                </a:lnTo>
                                <a:lnTo>
                                  <a:pt x="87" y="154"/>
                                </a:lnTo>
                                <a:lnTo>
                                  <a:pt x="55" y="68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862920"/>
                            <a:ext cx="55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29">
                                <a:moveTo>
                                  <a:pt x="105" y="229"/>
                                </a:moveTo>
                                <a:lnTo>
                                  <a:pt x="123" y="213"/>
                                </a:lnTo>
                                <a:lnTo>
                                  <a:pt x="174" y="53"/>
                                </a:lnTo>
                                <a:lnTo>
                                  <a:pt x="68" y="0"/>
                                </a:lnTo>
                                <a:lnTo>
                                  <a:pt x="17" y="160"/>
                                </a:lnTo>
                                <a:lnTo>
                                  <a:pt x="0" y="176"/>
                                </a:lnTo>
                                <a:lnTo>
                                  <a:pt x="105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862920"/>
                            <a:ext cx="763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505">
                                <a:moveTo>
                                  <a:pt x="239" y="53"/>
                                </a:moveTo>
                                <a:lnTo>
                                  <a:pt x="239" y="176"/>
                                </a:lnTo>
                                <a:lnTo>
                                  <a:pt x="205" y="320"/>
                                </a:lnTo>
                                <a:lnTo>
                                  <a:pt x="170" y="424"/>
                                </a:lnTo>
                                <a:lnTo>
                                  <a:pt x="137" y="484"/>
                                </a:lnTo>
                                <a:lnTo>
                                  <a:pt x="106" y="505"/>
                                </a:lnTo>
                                <a:lnTo>
                                  <a:pt x="0" y="452"/>
                                </a:lnTo>
                                <a:lnTo>
                                  <a:pt x="32" y="431"/>
                                </a:lnTo>
                                <a:lnTo>
                                  <a:pt x="65" y="371"/>
                                </a:lnTo>
                                <a:lnTo>
                                  <a:pt x="99" y="267"/>
                                </a:lnTo>
                                <a:lnTo>
                                  <a:pt x="133" y="123"/>
                                </a:lnTo>
                                <a:lnTo>
                                  <a:pt x="133" y="0"/>
                                </a:lnTo>
                                <a:lnTo>
                                  <a:pt x="23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901800"/>
                            <a:ext cx="550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382">
                                <a:moveTo>
                                  <a:pt x="174" y="382"/>
                                </a:moveTo>
                                <a:lnTo>
                                  <a:pt x="145" y="363"/>
                                </a:lnTo>
                                <a:lnTo>
                                  <a:pt x="124" y="309"/>
                                </a:lnTo>
                                <a:lnTo>
                                  <a:pt x="110" y="207"/>
                                </a:lnTo>
                                <a:lnTo>
                                  <a:pt x="105" y="53"/>
                                </a:lnTo>
                                <a:lnTo>
                                  <a:pt x="105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54"/>
                                </a:lnTo>
                                <a:lnTo>
                                  <a:pt x="18" y="256"/>
                                </a:lnTo>
                                <a:lnTo>
                                  <a:pt x="40" y="310"/>
                                </a:lnTo>
                                <a:lnTo>
                                  <a:pt x="68" y="329"/>
                                </a:lnTo>
                                <a:lnTo>
                                  <a:pt x="174" y="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612720"/>
                            <a:ext cx="3348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822">
                                <a:moveTo>
                                  <a:pt x="105" y="822"/>
                                </a:moveTo>
                                <a:lnTo>
                                  <a:pt x="105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105" y="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612720"/>
                            <a:ext cx="10080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042">
                                <a:moveTo>
                                  <a:pt x="318" y="53"/>
                                </a:moveTo>
                                <a:lnTo>
                                  <a:pt x="197" y="240"/>
                                </a:lnTo>
                                <a:lnTo>
                                  <a:pt x="155" y="339"/>
                                </a:lnTo>
                                <a:lnTo>
                                  <a:pt x="127" y="443"/>
                                </a:lnTo>
                                <a:lnTo>
                                  <a:pt x="110" y="554"/>
                                </a:lnTo>
                                <a:lnTo>
                                  <a:pt x="106" y="674"/>
                                </a:lnTo>
                                <a:lnTo>
                                  <a:pt x="111" y="819"/>
                                </a:lnTo>
                                <a:lnTo>
                                  <a:pt x="131" y="937"/>
                                </a:lnTo>
                                <a:lnTo>
                                  <a:pt x="161" y="1016"/>
                                </a:lnTo>
                                <a:lnTo>
                                  <a:pt x="194" y="1042"/>
                                </a:lnTo>
                                <a:lnTo>
                                  <a:pt x="88" y="989"/>
                                </a:lnTo>
                                <a:lnTo>
                                  <a:pt x="55" y="963"/>
                                </a:lnTo>
                                <a:lnTo>
                                  <a:pt x="26" y="884"/>
                                </a:lnTo>
                                <a:lnTo>
                                  <a:pt x="6" y="766"/>
                                </a:lnTo>
                                <a:lnTo>
                                  <a:pt x="0" y="621"/>
                                </a:lnTo>
                                <a:lnTo>
                                  <a:pt x="4" y="501"/>
                                </a:lnTo>
                                <a:lnTo>
                                  <a:pt x="21" y="390"/>
                                </a:lnTo>
                                <a:lnTo>
                                  <a:pt x="49" y="286"/>
                                </a:lnTo>
                                <a:lnTo>
                                  <a:pt x="91" y="187"/>
                                </a:lnTo>
                                <a:lnTo>
                                  <a:pt x="213" y="0"/>
                                </a:lnTo>
                                <a:lnTo>
                                  <a:pt x="31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856440"/>
                            <a:ext cx="730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73">
                                <a:moveTo>
                                  <a:pt x="106" y="273"/>
                                </a:moveTo>
                                <a:lnTo>
                                  <a:pt x="161" y="218"/>
                                </a:lnTo>
                                <a:lnTo>
                                  <a:pt x="194" y="148"/>
                                </a:lnTo>
                                <a:lnTo>
                                  <a:pt x="230" y="53"/>
                                </a:lnTo>
                                <a:lnTo>
                                  <a:pt x="230" y="53"/>
                                </a:lnTo>
                                <a:lnTo>
                                  <a:pt x="125" y="0"/>
                                </a:lnTo>
                                <a:lnTo>
                                  <a:pt x="125" y="0"/>
                                </a:lnTo>
                                <a:lnTo>
                                  <a:pt x="88" y="95"/>
                                </a:lnTo>
                                <a:lnTo>
                                  <a:pt x="55" y="165"/>
                                </a:lnTo>
                                <a:lnTo>
                                  <a:pt x="0" y="220"/>
                                </a:lnTo>
                                <a:lnTo>
                                  <a:pt x="106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737280"/>
                            <a:ext cx="1249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924">
                                <a:moveTo>
                                  <a:pt x="393" y="53"/>
                                </a:moveTo>
                                <a:lnTo>
                                  <a:pt x="379" y="238"/>
                                </a:lnTo>
                                <a:lnTo>
                                  <a:pt x="359" y="406"/>
                                </a:lnTo>
                                <a:lnTo>
                                  <a:pt x="333" y="556"/>
                                </a:lnTo>
                                <a:lnTo>
                                  <a:pt x="302" y="688"/>
                                </a:lnTo>
                                <a:lnTo>
                                  <a:pt x="267" y="800"/>
                                </a:lnTo>
                                <a:lnTo>
                                  <a:pt x="261" y="816"/>
                                </a:lnTo>
                                <a:lnTo>
                                  <a:pt x="231" y="869"/>
                                </a:lnTo>
                                <a:lnTo>
                                  <a:pt x="193" y="910"/>
                                </a:lnTo>
                                <a:lnTo>
                                  <a:pt x="153" y="924"/>
                                </a:lnTo>
                                <a:lnTo>
                                  <a:pt x="106" y="905"/>
                                </a:lnTo>
                                <a:lnTo>
                                  <a:pt x="0" y="852"/>
                                </a:lnTo>
                                <a:lnTo>
                                  <a:pt x="47" y="871"/>
                                </a:lnTo>
                                <a:lnTo>
                                  <a:pt x="87" y="857"/>
                                </a:lnTo>
                                <a:lnTo>
                                  <a:pt x="125" y="816"/>
                                </a:lnTo>
                                <a:lnTo>
                                  <a:pt x="155" y="763"/>
                                </a:lnTo>
                                <a:lnTo>
                                  <a:pt x="161" y="747"/>
                                </a:lnTo>
                                <a:lnTo>
                                  <a:pt x="196" y="635"/>
                                </a:lnTo>
                                <a:lnTo>
                                  <a:pt x="227" y="503"/>
                                </a:lnTo>
                                <a:lnTo>
                                  <a:pt x="253" y="353"/>
                                </a:lnTo>
                                <a:lnTo>
                                  <a:pt x="273" y="185"/>
                                </a:lnTo>
                                <a:lnTo>
                                  <a:pt x="287" y="0"/>
                                </a:lnTo>
                                <a:lnTo>
                                  <a:pt x="39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334800"/>
                            <a:ext cx="13284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2173">
                                <a:moveTo>
                                  <a:pt x="301" y="2173"/>
                                </a:moveTo>
                                <a:lnTo>
                                  <a:pt x="256" y="2120"/>
                                </a:lnTo>
                                <a:lnTo>
                                  <a:pt x="215" y="2029"/>
                                </a:lnTo>
                                <a:lnTo>
                                  <a:pt x="177" y="1904"/>
                                </a:lnTo>
                                <a:lnTo>
                                  <a:pt x="146" y="1747"/>
                                </a:lnTo>
                                <a:lnTo>
                                  <a:pt x="123" y="1565"/>
                                </a:lnTo>
                                <a:lnTo>
                                  <a:pt x="109" y="1357"/>
                                </a:lnTo>
                                <a:lnTo>
                                  <a:pt x="106" y="1124"/>
                                </a:lnTo>
                                <a:lnTo>
                                  <a:pt x="110" y="898"/>
                                </a:lnTo>
                                <a:lnTo>
                                  <a:pt x="126" y="692"/>
                                </a:lnTo>
                                <a:lnTo>
                                  <a:pt x="150" y="510"/>
                                </a:lnTo>
                                <a:lnTo>
                                  <a:pt x="186" y="350"/>
                                </a:lnTo>
                                <a:lnTo>
                                  <a:pt x="228" y="219"/>
                                </a:lnTo>
                                <a:lnTo>
                                  <a:pt x="274" y="126"/>
                                </a:lnTo>
                                <a:lnTo>
                                  <a:pt x="324" y="71"/>
                                </a:lnTo>
                                <a:lnTo>
                                  <a:pt x="378" y="53"/>
                                </a:lnTo>
                                <a:lnTo>
                                  <a:pt x="418" y="62"/>
                                </a:lnTo>
                                <a:lnTo>
                                  <a:pt x="313" y="9"/>
                                </a:lnTo>
                                <a:lnTo>
                                  <a:pt x="273" y="0"/>
                                </a:lnTo>
                                <a:lnTo>
                                  <a:pt x="218" y="18"/>
                                </a:lnTo>
                                <a:lnTo>
                                  <a:pt x="168" y="73"/>
                                </a:lnTo>
                                <a:lnTo>
                                  <a:pt x="122" y="166"/>
                                </a:lnTo>
                                <a:lnTo>
                                  <a:pt x="80" y="297"/>
                                </a:lnTo>
                                <a:lnTo>
                                  <a:pt x="44" y="457"/>
                                </a:lnTo>
                                <a:lnTo>
                                  <a:pt x="20" y="639"/>
                                </a:lnTo>
                                <a:lnTo>
                                  <a:pt x="4" y="845"/>
                                </a:lnTo>
                                <a:lnTo>
                                  <a:pt x="0" y="1071"/>
                                </a:lnTo>
                                <a:lnTo>
                                  <a:pt x="3" y="1304"/>
                                </a:lnTo>
                                <a:lnTo>
                                  <a:pt x="17" y="1512"/>
                                </a:lnTo>
                                <a:lnTo>
                                  <a:pt x="40" y="1694"/>
                                </a:lnTo>
                                <a:lnTo>
                                  <a:pt x="71" y="1851"/>
                                </a:lnTo>
                                <a:lnTo>
                                  <a:pt x="109" y="1976"/>
                                </a:lnTo>
                                <a:lnTo>
                                  <a:pt x="150" y="2067"/>
                                </a:lnTo>
                                <a:lnTo>
                                  <a:pt x="195" y="2120"/>
                                </a:lnTo>
                                <a:lnTo>
                                  <a:pt x="301" y="2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337320"/>
                            <a:ext cx="824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710">
                                <a:moveTo>
                                  <a:pt x="105" y="53"/>
                                </a:moveTo>
                                <a:lnTo>
                                  <a:pt x="142" y="82"/>
                                </a:lnTo>
                                <a:lnTo>
                                  <a:pt x="143" y="83"/>
                                </a:lnTo>
                                <a:lnTo>
                                  <a:pt x="175" y="134"/>
                                </a:lnTo>
                                <a:lnTo>
                                  <a:pt x="204" y="204"/>
                                </a:lnTo>
                                <a:lnTo>
                                  <a:pt x="228" y="283"/>
                                </a:lnTo>
                                <a:lnTo>
                                  <a:pt x="244" y="361"/>
                                </a:lnTo>
                                <a:lnTo>
                                  <a:pt x="258" y="522"/>
                                </a:lnTo>
                                <a:lnTo>
                                  <a:pt x="255" y="594"/>
                                </a:lnTo>
                                <a:lnTo>
                                  <a:pt x="243" y="654"/>
                                </a:lnTo>
                                <a:lnTo>
                                  <a:pt x="224" y="693"/>
                                </a:lnTo>
                                <a:lnTo>
                                  <a:pt x="201" y="710"/>
                                </a:lnTo>
                                <a:lnTo>
                                  <a:pt x="95" y="657"/>
                                </a:lnTo>
                                <a:lnTo>
                                  <a:pt x="118" y="640"/>
                                </a:lnTo>
                                <a:lnTo>
                                  <a:pt x="137" y="601"/>
                                </a:lnTo>
                                <a:lnTo>
                                  <a:pt x="149" y="541"/>
                                </a:lnTo>
                                <a:lnTo>
                                  <a:pt x="153" y="469"/>
                                </a:lnTo>
                                <a:lnTo>
                                  <a:pt x="138" y="308"/>
                                </a:lnTo>
                                <a:lnTo>
                                  <a:pt x="122" y="230"/>
                                </a:lnTo>
                                <a:lnTo>
                                  <a:pt x="98" y="151"/>
                                </a:lnTo>
                                <a:lnTo>
                                  <a:pt x="69" y="81"/>
                                </a:lnTo>
                                <a:lnTo>
                                  <a:pt x="37" y="30"/>
                                </a:lnTo>
                                <a:lnTo>
                                  <a:pt x="36" y="29"/>
                                </a:lnTo>
                                <a:lnTo>
                                  <a:pt x="0" y="0"/>
                                </a:lnTo>
                                <a:lnTo>
                                  <a:pt x="10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386640"/>
                            <a:ext cx="72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555">
                                <a:moveTo>
                                  <a:pt x="227" y="555"/>
                                </a:moveTo>
                                <a:lnTo>
                                  <a:pt x="194" y="537"/>
                                </a:lnTo>
                                <a:lnTo>
                                  <a:pt x="170" y="477"/>
                                </a:lnTo>
                                <a:lnTo>
                                  <a:pt x="169" y="462"/>
                                </a:lnTo>
                                <a:lnTo>
                                  <a:pt x="162" y="410"/>
                                </a:lnTo>
                                <a:lnTo>
                                  <a:pt x="156" y="301"/>
                                </a:lnTo>
                                <a:lnTo>
                                  <a:pt x="148" y="186"/>
                                </a:lnTo>
                                <a:lnTo>
                                  <a:pt x="131" y="102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26" y="49"/>
                                </a:lnTo>
                                <a:lnTo>
                                  <a:pt x="42" y="133"/>
                                </a:lnTo>
                                <a:lnTo>
                                  <a:pt x="50" y="248"/>
                                </a:lnTo>
                                <a:lnTo>
                                  <a:pt x="56" y="357"/>
                                </a:lnTo>
                                <a:lnTo>
                                  <a:pt x="63" y="409"/>
                                </a:lnTo>
                                <a:lnTo>
                                  <a:pt x="64" y="424"/>
                                </a:lnTo>
                                <a:lnTo>
                                  <a:pt x="88" y="484"/>
                                </a:lnTo>
                                <a:lnTo>
                                  <a:pt x="121" y="502"/>
                                </a:lnTo>
                                <a:lnTo>
                                  <a:pt x="227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381600"/>
                            <a:ext cx="9288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683">
                                <a:moveTo>
                                  <a:pt x="292" y="69"/>
                                </a:moveTo>
                                <a:lnTo>
                                  <a:pt x="256" y="53"/>
                                </a:lnTo>
                                <a:lnTo>
                                  <a:pt x="227" y="62"/>
                                </a:lnTo>
                                <a:lnTo>
                                  <a:pt x="200" y="94"/>
                                </a:lnTo>
                                <a:lnTo>
                                  <a:pt x="176" y="144"/>
                                </a:lnTo>
                                <a:lnTo>
                                  <a:pt x="156" y="216"/>
                                </a:lnTo>
                                <a:lnTo>
                                  <a:pt x="134" y="332"/>
                                </a:lnTo>
                                <a:lnTo>
                                  <a:pt x="117" y="466"/>
                                </a:lnTo>
                                <a:lnTo>
                                  <a:pt x="108" y="617"/>
                                </a:lnTo>
                                <a:lnTo>
                                  <a:pt x="106" y="786"/>
                                </a:lnTo>
                                <a:lnTo>
                                  <a:pt x="108" y="962"/>
                                </a:lnTo>
                                <a:lnTo>
                                  <a:pt x="117" y="1126"/>
                                </a:lnTo>
                                <a:lnTo>
                                  <a:pt x="134" y="1281"/>
                                </a:lnTo>
                                <a:lnTo>
                                  <a:pt x="156" y="1424"/>
                                </a:lnTo>
                                <a:lnTo>
                                  <a:pt x="183" y="1544"/>
                                </a:lnTo>
                                <a:lnTo>
                                  <a:pt x="215" y="1632"/>
                                </a:lnTo>
                                <a:lnTo>
                                  <a:pt x="252" y="1683"/>
                                </a:lnTo>
                                <a:lnTo>
                                  <a:pt x="146" y="1630"/>
                                </a:lnTo>
                                <a:lnTo>
                                  <a:pt x="109" y="1579"/>
                                </a:lnTo>
                                <a:lnTo>
                                  <a:pt x="77" y="1491"/>
                                </a:lnTo>
                                <a:lnTo>
                                  <a:pt x="50" y="1371"/>
                                </a:lnTo>
                                <a:lnTo>
                                  <a:pt x="28" y="1228"/>
                                </a:lnTo>
                                <a:lnTo>
                                  <a:pt x="12" y="1073"/>
                                </a:lnTo>
                                <a:lnTo>
                                  <a:pt x="2" y="909"/>
                                </a:lnTo>
                                <a:lnTo>
                                  <a:pt x="0" y="733"/>
                                </a:lnTo>
                                <a:lnTo>
                                  <a:pt x="2" y="564"/>
                                </a:lnTo>
                                <a:lnTo>
                                  <a:pt x="12" y="413"/>
                                </a:lnTo>
                                <a:lnTo>
                                  <a:pt x="28" y="279"/>
                                </a:lnTo>
                                <a:lnTo>
                                  <a:pt x="50" y="163"/>
                                </a:lnTo>
                                <a:lnTo>
                                  <a:pt x="70" y="91"/>
                                </a:lnTo>
                                <a:lnTo>
                                  <a:pt x="94" y="41"/>
                                </a:lnTo>
                                <a:lnTo>
                                  <a:pt x="121" y="9"/>
                                </a:lnTo>
                                <a:lnTo>
                                  <a:pt x="150" y="0"/>
                                </a:lnTo>
                                <a:lnTo>
                                  <a:pt x="186" y="16"/>
                                </a:lnTo>
                                <a:lnTo>
                                  <a:pt x="292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729720"/>
                            <a:ext cx="1029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604">
                                <a:moveTo>
                                  <a:pt x="106" y="586"/>
                                </a:moveTo>
                                <a:lnTo>
                                  <a:pt x="146" y="604"/>
                                </a:lnTo>
                                <a:lnTo>
                                  <a:pt x="203" y="566"/>
                                </a:lnTo>
                                <a:lnTo>
                                  <a:pt x="209" y="558"/>
                                </a:lnTo>
                                <a:lnTo>
                                  <a:pt x="230" y="510"/>
                                </a:lnTo>
                                <a:lnTo>
                                  <a:pt x="256" y="436"/>
                                </a:lnTo>
                                <a:lnTo>
                                  <a:pt x="289" y="281"/>
                                </a:lnTo>
                                <a:lnTo>
                                  <a:pt x="322" y="53"/>
                                </a:lnTo>
                                <a:lnTo>
                                  <a:pt x="216" y="0"/>
                                </a:lnTo>
                                <a:lnTo>
                                  <a:pt x="183" y="228"/>
                                </a:lnTo>
                                <a:lnTo>
                                  <a:pt x="150" y="383"/>
                                </a:lnTo>
                                <a:lnTo>
                                  <a:pt x="124" y="457"/>
                                </a:lnTo>
                                <a:lnTo>
                                  <a:pt x="103" y="505"/>
                                </a:lnTo>
                                <a:lnTo>
                                  <a:pt x="97" y="513"/>
                                </a:lnTo>
                                <a:lnTo>
                                  <a:pt x="40" y="551"/>
                                </a:lnTo>
                                <a:lnTo>
                                  <a:pt x="0" y="533"/>
                                </a:lnTo>
                                <a:lnTo>
                                  <a:pt x="106" y="5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729720"/>
                            <a:ext cx="39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76">
                                <a:moveTo>
                                  <a:pt x="106" y="53"/>
                                </a:moveTo>
                                <a:lnTo>
                                  <a:pt x="125" y="76"/>
                                </a:lnTo>
                                <a:lnTo>
                                  <a:pt x="19" y="23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53280"/>
                            <a:ext cx="334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813">
                                <a:moveTo>
                                  <a:pt x="106" y="53"/>
                                </a:moveTo>
                                <a:lnTo>
                                  <a:pt x="106" y="1813"/>
                                </a:lnTo>
                                <a:lnTo>
                                  <a:pt x="0" y="1760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367560"/>
                            <a:ext cx="16308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823">
                                <a:moveTo>
                                  <a:pt x="106" y="823"/>
                                </a:moveTo>
                                <a:lnTo>
                                  <a:pt x="252" y="404"/>
                                </a:lnTo>
                                <a:lnTo>
                                  <a:pt x="306" y="247"/>
                                </a:lnTo>
                                <a:lnTo>
                                  <a:pt x="311" y="205"/>
                                </a:lnTo>
                                <a:lnTo>
                                  <a:pt x="300" y="142"/>
                                </a:lnTo>
                                <a:lnTo>
                                  <a:pt x="287" y="121"/>
                                </a:lnTo>
                                <a:lnTo>
                                  <a:pt x="266" y="111"/>
                                </a:lnTo>
                                <a:lnTo>
                                  <a:pt x="266" y="53"/>
                                </a:lnTo>
                                <a:lnTo>
                                  <a:pt x="516" y="73"/>
                                </a:lnTo>
                                <a:lnTo>
                                  <a:pt x="410" y="20"/>
                                </a:lnTo>
                                <a:lnTo>
                                  <a:pt x="160" y="0"/>
                                </a:lnTo>
                                <a:lnTo>
                                  <a:pt x="160" y="58"/>
                                </a:lnTo>
                                <a:lnTo>
                                  <a:pt x="182" y="68"/>
                                </a:lnTo>
                                <a:lnTo>
                                  <a:pt x="195" y="89"/>
                                </a:lnTo>
                                <a:lnTo>
                                  <a:pt x="205" y="152"/>
                                </a:lnTo>
                                <a:lnTo>
                                  <a:pt x="200" y="194"/>
                                </a:lnTo>
                                <a:lnTo>
                                  <a:pt x="146" y="351"/>
                                </a:lnTo>
                                <a:lnTo>
                                  <a:pt x="0" y="770"/>
                                </a:lnTo>
                                <a:lnTo>
                                  <a:pt x="106" y="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74040"/>
                            <a:ext cx="13068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1493">
                                <a:moveTo>
                                  <a:pt x="413" y="53"/>
                                </a:moveTo>
                                <a:lnTo>
                                  <a:pt x="413" y="105"/>
                                </a:lnTo>
                                <a:lnTo>
                                  <a:pt x="366" y="114"/>
                                </a:lnTo>
                                <a:lnTo>
                                  <a:pt x="327" y="142"/>
                                </a:lnTo>
                                <a:lnTo>
                                  <a:pt x="292" y="197"/>
                                </a:lnTo>
                                <a:lnTo>
                                  <a:pt x="253" y="284"/>
                                </a:lnTo>
                                <a:lnTo>
                                  <a:pt x="106" y="690"/>
                                </a:lnTo>
                                <a:lnTo>
                                  <a:pt x="253" y="1185"/>
                                </a:lnTo>
                                <a:lnTo>
                                  <a:pt x="335" y="1418"/>
                                </a:lnTo>
                                <a:lnTo>
                                  <a:pt x="363" y="1468"/>
                                </a:lnTo>
                                <a:lnTo>
                                  <a:pt x="388" y="1493"/>
                                </a:lnTo>
                                <a:lnTo>
                                  <a:pt x="282" y="1440"/>
                                </a:lnTo>
                                <a:lnTo>
                                  <a:pt x="257" y="1415"/>
                                </a:lnTo>
                                <a:lnTo>
                                  <a:pt x="229" y="1365"/>
                                </a:lnTo>
                                <a:lnTo>
                                  <a:pt x="147" y="1132"/>
                                </a:lnTo>
                                <a:lnTo>
                                  <a:pt x="0" y="637"/>
                                </a:lnTo>
                                <a:lnTo>
                                  <a:pt x="147" y="231"/>
                                </a:lnTo>
                                <a:lnTo>
                                  <a:pt x="186" y="144"/>
                                </a:lnTo>
                                <a:lnTo>
                                  <a:pt x="221" y="89"/>
                                </a:lnTo>
                                <a:lnTo>
                                  <a:pt x="260" y="61"/>
                                </a:lnTo>
                                <a:lnTo>
                                  <a:pt x="307" y="52"/>
                                </a:lnTo>
                                <a:lnTo>
                                  <a:pt x="307" y="0"/>
                                </a:lnTo>
                                <a:lnTo>
                                  <a:pt x="41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827280"/>
                            <a:ext cx="50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66">
                                <a:moveTo>
                                  <a:pt x="106" y="66"/>
                                </a:moveTo>
                                <a:lnTo>
                                  <a:pt x="160" y="53"/>
                                </a:lnTo>
                                <a:lnTo>
                                  <a:pt x="54" y="0"/>
                                </a:lnTo>
                                <a:lnTo>
                                  <a:pt x="0" y="13"/>
                                </a:lnTo>
                                <a:lnTo>
                                  <a:pt x="10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827280"/>
                            <a:ext cx="1220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70">
                                <a:moveTo>
                                  <a:pt x="385" y="53"/>
                                </a:moveTo>
                                <a:lnTo>
                                  <a:pt x="385" y="111"/>
                                </a:lnTo>
                                <a:lnTo>
                                  <a:pt x="106" y="270"/>
                                </a:lnTo>
                                <a:lnTo>
                                  <a:pt x="0" y="217"/>
                                </a:lnTo>
                                <a:lnTo>
                                  <a:pt x="279" y="58"/>
                                </a:lnTo>
                                <a:lnTo>
                                  <a:pt x="279" y="0"/>
                                </a:lnTo>
                                <a:lnTo>
                                  <a:pt x="38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12000"/>
                            <a:ext cx="9720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947">
                                <a:moveTo>
                                  <a:pt x="266" y="947"/>
                                </a:moveTo>
                                <a:lnTo>
                                  <a:pt x="266" y="882"/>
                                </a:lnTo>
                                <a:lnTo>
                                  <a:pt x="299" y="843"/>
                                </a:lnTo>
                                <a:lnTo>
                                  <a:pt x="307" y="785"/>
                                </a:lnTo>
                                <a:lnTo>
                                  <a:pt x="302" y="736"/>
                                </a:lnTo>
                                <a:lnTo>
                                  <a:pt x="283" y="665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177" y="612"/>
                                </a:lnTo>
                                <a:lnTo>
                                  <a:pt x="196" y="683"/>
                                </a:lnTo>
                                <a:lnTo>
                                  <a:pt x="202" y="732"/>
                                </a:lnTo>
                                <a:lnTo>
                                  <a:pt x="193" y="790"/>
                                </a:lnTo>
                                <a:lnTo>
                                  <a:pt x="160" y="829"/>
                                </a:lnTo>
                                <a:lnTo>
                                  <a:pt x="160" y="894"/>
                                </a:lnTo>
                                <a:lnTo>
                                  <a:pt x="266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12000"/>
                            <a:ext cx="432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28">
                                <a:moveTo>
                                  <a:pt x="106" y="53"/>
                                </a:moveTo>
                                <a:lnTo>
                                  <a:pt x="106" y="641"/>
                                </a:lnTo>
                                <a:lnTo>
                                  <a:pt x="109" y="782"/>
                                </a:lnTo>
                                <a:lnTo>
                                  <a:pt x="115" y="862"/>
                                </a:lnTo>
                                <a:lnTo>
                                  <a:pt x="137" y="928"/>
                                </a:lnTo>
                                <a:lnTo>
                                  <a:pt x="31" y="875"/>
                                </a:lnTo>
                                <a:lnTo>
                                  <a:pt x="9" y="809"/>
                                </a:lnTo>
                                <a:lnTo>
                                  <a:pt x="3" y="729"/>
                                </a:lnTo>
                                <a:lnTo>
                                  <a:pt x="0" y="588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887040"/>
                            <a:ext cx="53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68">
                                <a:moveTo>
                                  <a:pt x="106" y="63"/>
                                </a:moveTo>
                                <a:lnTo>
                                  <a:pt x="128" y="68"/>
                                </a:lnTo>
                                <a:lnTo>
                                  <a:pt x="168" y="53"/>
                                </a:lnTo>
                                <a:lnTo>
                                  <a:pt x="62" y="0"/>
                                </a:lnTo>
                                <a:lnTo>
                                  <a:pt x="22" y="15"/>
                                </a:lnTo>
                                <a:lnTo>
                                  <a:pt x="0" y="10"/>
                                </a:lnTo>
                                <a:lnTo>
                                  <a:pt x="106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887040"/>
                            <a:ext cx="125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87">
                                <a:moveTo>
                                  <a:pt x="396" y="53"/>
                                </a:moveTo>
                                <a:lnTo>
                                  <a:pt x="396" y="121"/>
                                </a:lnTo>
                                <a:lnTo>
                                  <a:pt x="106" y="287"/>
                                </a:lnTo>
                                <a:lnTo>
                                  <a:pt x="0" y="234"/>
                                </a:lnTo>
                                <a:lnTo>
                                  <a:pt x="290" y="68"/>
                                </a:lnTo>
                                <a:lnTo>
                                  <a:pt x="290" y="0"/>
                                </a:lnTo>
                                <a:lnTo>
                                  <a:pt x="39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16280"/>
                            <a:ext cx="6336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713">
                                <a:moveTo>
                                  <a:pt x="106" y="2713"/>
                                </a:moveTo>
                                <a:lnTo>
                                  <a:pt x="106" y="2638"/>
                                </a:lnTo>
                                <a:lnTo>
                                  <a:pt x="143" y="2608"/>
                                </a:lnTo>
                                <a:lnTo>
                                  <a:pt x="170" y="2568"/>
                                </a:lnTo>
                                <a:lnTo>
                                  <a:pt x="190" y="2489"/>
                                </a:lnTo>
                                <a:lnTo>
                                  <a:pt x="197" y="2395"/>
                                </a:lnTo>
                                <a:lnTo>
                                  <a:pt x="200" y="2256"/>
                                </a:lnTo>
                                <a:lnTo>
                                  <a:pt x="200" y="584"/>
                                </a:lnTo>
                                <a:lnTo>
                                  <a:pt x="196" y="193"/>
                                </a:lnTo>
                                <a:lnTo>
                                  <a:pt x="181" y="89"/>
                                </a:lnTo>
                                <a:lnTo>
                                  <a:pt x="155" y="53"/>
                                </a:lnTo>
                                <a:lnTo>
                                  <a:pt x="49" y="0"/>
                                </a:lnTo>
                                <a:lnTo>
                                  <a:pt x="75" y="36"/>
                                </a:lnTo>
                                <a:lnTo>
                                  <a:pt x="90" y="140"/>
                                </a:lnTo>
                                <a:lnTo>
                                  <a:pt x="94" y="531"/>
                                </a:lnTo>
                                <a:lnTo>
                                  <a:pt x="94" y="2203"/>
                                </a:lnTo>
                                <a:lnTo>
                                  <a:pt x="92" y="2342"/>
                                </a:lnTo>
                                <a:lnTo>
                                  <a:pt x="84" y="2436"/>
                                </a:lnTo>
                                <a:lnTo>
                                  <a:pt x="64" y="2515"/>
                                </a:lnTo>
                                <a:lnTo>
                                  <a:pt x="37" y="2555"/>
                                </a:lnTo>
                                <a:lnTo>
                                  <a:pt x="0" y="2585"/>
                                </a:lnTo>
                                <a:lnTo>
                                  <a:pt x="0" y="2660"/>
                                </a:lnTo>
                                <a:lnTo>
                                  <a:pt x="106" y="27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116280"/>
                            <a:ext cx="46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74">
                                <a:moveTo>
                                  <a:pt x="145" y="53"/>
                                </a:moveTo>
                                <a:lnTo>
                                  <a:pt x="106" y="74"/>
                                </a:lnTo>
                                <a:lnTo>
                                  <a:pt x="0" y="21"/>
                                </a:lnTo>
                                <a:lnTo>
                                  <a:pt x="39" y="0"/>
                                </a:lnTo>
                                <a:lnTo>
                                  <a:pt x="1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8960"/>
                            <a:ext cx="964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86">
                                <a:moveTo>
                                  <a:pt x="116" y="286"/>
                                </a:moveTo>
                                <a:lnTo>
                                  <a:pt x="106" y="209"/>
                                </a:lnTo>
                                <a:lnTo>
                                  <a:pt x="275" y="53"/>
                                </a:lnTo>
                                <a:lnTo>
                                  <a:pt x="303" y="66"/>
                                </a:lnTo>
                                <a:lnTo>
                                  <a:pt x="197" y="13"/>
                                </a:lnTo>
                                <a:lnTo>
                                  <a:pt x="169" y="0"/>
                                </a:lnTo>
                                <a:lnTo>
                                  <a:pt x="0" y="156"/>
                                </a:lnTo>
                                <a:lnTo>
                                  <a:pt x="10" y="233"/>
                                </a:lnTo>
                                <a:lnTo>
                                  <a:pt x="116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545400"/>
                            <a:ext cx="748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616">
                                <a:moveTo>
                                  <a:pt x="106" y="53"/>
                                </a:moveTo>
                                <a:lnTo>
                                  <a:pt x="110" y="200"/>
                                </a:lnTo>
                                <a:lnTo>
                                  <a:pt x="122" y="326"/>
                                </a:lnTo>
                                <a:lnTo>
                                  <a:pt x="142" y="434"/>
                                </a:lnTo>
                                <a:lnTo>
                                  <a:pt x="169" y="517"/>
                                </a:lnTo>
                                <a:lnTo>
                                  <a:pt x="202" y="578"/>
                                </a:lnTo>
                                <a:lnTo>
                                  <a:pt x="237" y="616"/>
                                </a:lnTo>
                                <a:lnTo>
                                  <a:pt x="131" y="563"/>
                                </a:lnTo>
                                <a:lnTo>
                                  <a:pt x="96" y="525"/>
                                </a:lnTo>
                                <a:lnTo>
                                  <a:pt x="63" y="464"/>
                                </a:lnTo>
                                <a:lnTo>
                                  <a:pt x="36" y="381"/>
                                </a:lnTo>
                                <a:lnTo>
                                  <a:pt x="16" y="273"/>
                                </a:lnTo>
                                <a:lnTo>
                                  <a:pt x="4" y="147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612000"/>
                            <a:ext cx="111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418">
                                <a:moveTo>
                                  <a:pt x="106" y="405"/>
                                </a:moveTo>
                                <a:lnTo>
                                  <a:pt x="144" y="418"/>
                                </a:lnTo>
                                <a:lnTo>
                                  <a:pt x="185" y="409"/>
                                </a:lnTo>
                                <a:lnTo>
                                  <a:pt x="237" y="367"/>
                                </a:lnTo>
                                <a:lnTo>
                                  <a:pt x="282" y="298"/>
                                </a:lnTo>
                                <a:lnTo>
                                  <a:pt x="320" y="194"/>
                                </a:lnTo>
                                <a:lnTo>
                                  <a:pt x="352" y="53"/>
                                </a:lnTo>
                                <a:lnTo>
                                  <a:pt x="246" y="0"/>
                                </a:lnTo>
                                <a:lnTo>
                                  <a:pt x="214" y="141"/>
                                </a:lnTo>
                                <a:lnTo>
                                  <a:pt x="177" y="245"/>
                                </a:lnTo>
                                <a:lnTo>
                                  <a:pt x="131" y="314"/>
                                </a:lnTo>
                                <a:lnTo>
                                  <a:pt x="79" y="356"/>
                                </a:lnTo>
                                <a:lnTo>
                                  <a:pt x="38" y="365"/>
                                </a:lnTo>
                                <a:lnTo>
                                  <a:pt x="0" y="352"/>
                                </a:lnTo>
                                <a:lnTo>
                                  <a:pt x="106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612000"/>
                            <a:ext cx="1386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678">
                                <a:moveTo>
                                  <a:pt x="417" y="53"/>
                                </a:moveTo>
                                <a:lnTo>
                                  <a:pt x="437" y="72"/>
                                </a:lnTo>
                                <a:lnTo>
                                  <a:pt x="426" y="159"/>
                                </a:lnTo>
                                <a:lnTo>
                                  <a:pt x="411" y="246"/>
                                </a:lnTo>
                                <a:lnTo>
                                  <a:pt x="389" y="333"/>
                                </a:lnTo>
                                <a:lnTo>
                                  <a:pt x="360" y="422"/>
                                </a:lnTo>
                                <a:lnTo>
                                  <a:pt x="326" y="504"/>
                                </a:lnTo>
                                <a:lnTo>
                                  <a:pt x="289" y="571"/>
                                </a:lnTo>
                                <a:lnTo>
                                  <a:pt x="247" y="624"/>
                                </a:lnTo>
                                <a:lnTo>
                                  <a:pt x="202" y="662"/>
                                </a:lnTo>
                                <a:lnTo>
                                  <a:pt x="152" y="678"/>
                                </a:lnTo>
                                <a:lnTo>
                                  <a:pt x="106" y="670"/>
                                </a:lnTo>
                                <a:lnTo>
                                  <a:pt x="0" y="617"/>
                                </a:lnTo>
                                <a:lnTo>
                                  <a:pt x="46" y="625"/>
                                </a:lnTo>
                                <a:lnTo>
                                  <a:pt x="96" y="609"/>
                                </a:lnTo>
                                <a:lnTo>
                                  <a:pt x="142" y="571"/>
                                </a:lnTo>
                                <a:lnTo>
                                  <a:pt x="183" y="518"/>
                                </a:lnTo>
                                <a:lnTo>
                                  <a:pt x="220" y="451"/>
                                </a:lnTo>
                                <a:lnTo>
                                  <a:pt x="254" y="369"/>
                                </a:lnTo>
                                <a:lnTo>
                                  <a:pt x="283" y="280"/>
                                </a:lnTo>
                                <a:lnTo>
                                  <a:pt x="305" y="193"/>
                                </a:lnTo>
                                <a:lnTo>
                                  <a:pt x="320" y="106"/>
                                </a:lnTo>
                                <a:lnTo>
                                  <a:pt x="331" y="19"/>
                                </a:lnTo>
                                <a:lnTo>
                                  <a:pt x="311" y="0"/>
                                </a:lnTo>
                                <a:lnTo>
                                  <a:pt x="41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370080"/>
                            <a:ext cx="1321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1432">
                                <a:moveTo>
                                  <a:pt x="260" y="1432"/>
                                </a:moveTo>
                                <a:lnTo>
                                  <a:pt x="218" y="1396"/>
                                </a:lnTo>
                                <a:lnTo>
                                  <a:pt x="179" y="1331"/>
                                </a:lnTo>
                                <a:lnTo>
                                  <a:pt x="147" y="1238"/>
                                </a:lnTo>
                                <a:lnTo>
                                  <a:pt x="124" y="1120"/>
                                </a:lnTo>
                                <a:lnTo>
                                  <a:pt x="111" y="980"/>
                                </a:lnTo>
                                <a:lnTo>
                                  <a:pt x="106" y="817"/>
                                </a:lnTo>
                                <a:lnTo>
                                  <a:pt x="111" y="640"/>
                                </a:lnTo>
                                <a:lnTo>
                                  <a:pt x="125" y="483"/>
                                </a:lnTo>
                                <a:lnTo>
                                  <a:pt x="148" y="348"/>
                                </a:lnTo>
                                <a:lnTo>
                                  <a:pt x="181" y="236"/>
                                </a:lnTo>
                                <a:lnTo>
                                  <a:pt x="221" y="149"/>
                                </a:lnTo>
                                <a:lnTo>
                                  <a:pt x="266" y="90"/>
                                </a:lnTo>
                                <a:lnTo>
                                  <a:pt x="316" y="59"/>
                                </a:lnTo>
                                <a:lnTo>
                                  <a:pt x="371" y="53"/>
                                </a:lnTo>
                                <a:lnTo>
                                  <a:pt x="417" y="66"/>
                                </a:lnTo>
                                <a:lnTo>
                                  <a:pt x="311" y="13"/>
                                </a:lnTo>
                                <a:lnTo>
                                  <a:pt x="265" y="0"/>
                                </a:lnTo>
                                <a:lnTo>
                                  <a:pt x="210" y="6"/>
                                </a:lnTo>
                                <a:lnTo>
                                  <a:pt x="160" y="37"/>
                                </a:lnTo>
                                <a:lnTo>
                                  <a:pt x="116" y="96"/>
                                </a:lnTo>
                                <a:lnTo>
                                  <a:pt x="76" y="183"/>
                                </a:lnTo>
                                <a:lnTo>
                                  <a:pt x="43" y="295"/>
                                </a:lnTo>
                                <a:lnTo>
                                  <a:pt x="19" y="430"/>
                                </a:lnTo>
                                <a:lnTo>
                                  <a:pt x="5" y="587"/>
                                </a:lnTo>
                                <a:lnTo>
                                  <a:pt x="0" y="764"/>
                                </a:lnTo>
                                <a:lnTo>
                                  <a:pt x="5" y="927"/>
                                </a:lnTo>
                                <a:lnTo>
                                  <a:pt x="18" y="1067"/>
                                </a:lnTo>
                                <a:lnTo>
                                  <a:pt x="41" y="1185"/>
                                </a:lnTo>
                                <a:lnTo>
                                  <a:pt x="73" y="1278"/>
                                </a:lnTo>
                                <a:lnTo>
                                  <a:pt x="112" y="1343"/>
                                </a:lnTo>
                                <a:lnTo>
                                  <a:pt x="154" y="1379"/>
                                </a:lnTo>
                                <a:lnTo>
                                  <a:pt x="260" y="1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374760"/>
                            <a:ext cx="159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591">
                                <a:moveTo>
                                  <a:pt x="329" y="53"/>
                                </a:moveTo>
                                <a:lnTo>
                                  <a:pt x="370" y="83"/>
                                </a:lnTo>
                                <a:lnTo>
                                  <a:pt x="408" y="127"/>
                                </a:lnTo>
                                <a:lnTo>
                                  <a:pt x="440" y="186"/>
                                </a:lnTo>
                                <a:lnTo>
                                  <a:pt x="468" y="257"/>
                                </a:lnTo>
                                <a:lnTo>
                                  <a:pt x="486" y="337"/>
                                </a:lnTo>
                                <a:lnTo>
                                  <a:pt x="498" y="426"/>
                                </a:lnTo>
                                <a:lnTo>
                                  <a:pt x="503" y="526"/>
                                </a:lnTo>
                                <a:lnTo>
                                  <a:pt x="106" y="591"/>
                                </a:lnTo>
                                <a:lnTo>
                                  <a:pt x="0" y="538"/>
                                </a:lnTo>
                                <a:lnTo>
                                  <a:pt x="397" y="473"/>
                                </a:lnTo>
                                <a:lnTo>
                                  <a:pt x="392" y="373"/>
                                </a:lnTo>
                                <a:lnTo>
                                  <a:pt x="380" y="284"/>
                                </a:lnTo>
                                <a:lnTo>
                                  <a:pt x="362" y="204"/>
                                </a:lnTo>
                                <a:lnTo>
                                  <a:pt x="335" y="133"/>
                                </a:lnTo>
                                <a:lnTo>
                                  <a:pt x="302" y="74"/>
                                </a:lnTo>
                                <a:lnTo>
                                  <a:pt x="264" y="30"/>
                                </a:lnTo>
                                <a:lnTo>
                                  <a:pt x="223" y="0"/>
                                </a:lnTo>
                                <a:lnTo>
                                  <a:pt x="32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405000"/>
                            <a:ext cx="1180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405">
                                <a:moveTo>
                                  <a:pt x="106" y="405"/>
                                </a:moveTo>
                                <a:lnTo>
                                  <a:pt x="372" y="372"/>
                                </a:lnTo>
                                <a:lnTo>
                                  <a:pt x="366" y="272"/>
                                </a:lnTo>
                                <a:lnTo>
                                  <a:pt x="358" y="207"/>
                                </a:lnTo>
                                <a:lnTo>
                                  <a:pt x="339" y="140"/>
                                </a:lnTo>
                                <a:lnTo>
                                  <a:pt x="312" y="87"/>
                                </a:lnTo>
                                <a:lnTo>
                                  <a:pt x="280" y="53"/>
                                </a:lnTo>
                                <a:lnTo>
                                  <a:pt x="175" y="0"/>
                                </a:lnTo>
                                <a:lnTo>
                                  <a:pt x="206" y="34"/>
                                </a:lnTo>
                                <a:lnTo>
                                  <a:pt x="233" y="87"/>
                                </a:lnTo>
                                <a:lnTo>
                                  <a:pt x="252" y="154"/>
                                </a:lnTo>
                                <a:lnTo>
                                  <a:pt x="260" y="219"/>
                                </a:lnTo>
                                <a:lnTo>
                                  <a:pt x="266" y="319"/>
                                </a:lnTo>
                                <a:lnTo>
                                  <a:pt x="0" y="352"/>
                                </a:lnTo>
                                <a:lnTo>
                                  <a:pt x="106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401400"/>
                            <a:ext cx="889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18">
                                <a:moveTo>
                                  <a:pt x="280" y="66"/>
                                </a:moveTo>
                                <a:lnTo>
                                  <a:pt x="248" y="53"/>
                                </a:lnTo>
                                <a:lnTo>
                                  <a:pt x="198" y="73"/>
                                </a:lnTo>
                                <a:lnTo>
                                  <a:pt x="176" y="102"/>
                                </a:lnTo>
                                <a:lnTo>
                                  <a:pt x="155" y="144"/>
                                </a:lnTo>
                                <a:lnTo>
                                  <a:pt x="122" y="260"/>
                                </a:lnTo>
                                <a:lnTo>
                                  <a:pt x="106" y="418"/>
                                </a:lnTo>
                                <a:lnTo>
                                  <a:pt x="106" y="418"/>
                                </a:lnTo>
                                <a:lnTo>
                                  <a:pt x="0" y="365"/>
                                </a:lnTo>
                                <a:lnTo>
                                  <a:pt x="0" y="365"/>
                                </a:lnTo>
                                <a:lnTo>
                                  <a:pt x="16" y="207"/>
                                </a:lnTo>
                                <a:lnTo>
                                  <a:pt x="49" y="91"/>
                                </a:lnTo>
                                <a:lnTo>
                                  <a:pt x="70" y="49"/>
                                </a:lnTo>
                                <a:lnTo>
                                  <a:pt x="92" y="20"/>
                                </a:lnTo>
                                <a:lnTo>
                                  <a:pt x="142" y="0"/>
                                </a:lnTo>
                                <a:lnTo>
                                  <a:pt x="175" y="13"/>
                                </a:lnTo>
                                <a:lnTo>
                                  <a:pt x="28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29196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76">
                                <a:moveTo>
                                  <a:pt x="106" y="53"/>
                                </a:moveTo>
                                <a:lnTo>
                                  <a:pt x="106" y="376"/>
                                </a:lnTo>
                                <a:lnTo>
                                  <a:pt x="0" y="323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394200"/>
                            <a:ext cx="76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3">
                                <a:moveTo>
                                  <a:pt x="106" y="53"/>
                                </a:moveTo>
                                <a:lnTo>
                                  <a:pt x="240" y="63"/>
                                </a:lnTo>
                                <a:lnTo>
                                  <a:pt x="134" y="10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398160"/>
                            <a:ext cx="763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891">
                                <a:moveTo>
                                  <a:pt x="240" y="53"/>
                                </a:moveTo>
                                <a:lnTo>
                                  <a:pt x="240" y="122"/>
                                </a:lnTo>
                                <a:lnTo>
                                  <a:pt x="106" y="118"/>
                                </a:lnTo>
                                <a:lnTo>
                                  <a:pt x="106" y="755"/>
                                </a:lnTo>
                                <a:lnTo>
                                  <a:pt x="110" y="833"/>
                                </a:lnTo>
                                <a:lnTo>
                                  <a:pt x="121" y="875"/>
                                </a:lnTo>
                                <a:lnTo>
                                  <a:pt x="140" y="891"/>
                                </a:lnTo>
                                <a:lnTo>
                                  <a:pt x="34" y="838"/>
                                </a:lnTo>
                                <a:lnTo>
                                  <a:pt x="15" y="822"/>
                                </a:lnTo>
                                <a:lnTo>
                                  <a:pt x="4" y="780"/>
                                </a:lnTo>
                                <a:lnTo>
                                  <a:pt x="0" y="702"/>
                                </a:lnTo>
                                <a:lnTo>
                                  <a:pt x="0" y="65"/>
                                </a:lnTo>
                                <a:lnTo>
                                  <a:pt x="134" y="69"/>
                                </a:lnTo>
                                <a:lnTo>
                                  <a:pt x="134" y="0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23520"/>
                            <a:ext cx="705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1">
                                <a:moveTo>
                                  <a:pt x="106" y="181"/>
                                </a:moveTo>
                                <a:lnTo>
                                  <a:pt x="128" y="178"/>
                                </a:lnTo>
                                <a:lnTo>
                                  <a:pt x="148" y="163"/>
                                </a:lnTo>
                                <a:lnTo>
                                  <a:pt x="168" y="137"/>
                                </a:lnTo>
                                <a:lnTo>
                                  <a:pt x="186" y="104"/>
                                </a:lnTo>
                                <a:lnTo>
                                  <a:pt x="199" y="64"/>
                                </a:lnTo>
                                <a:lnTo>
                                  <a:pt x="223" y="53"/>
                                </a:lnTo>
                                <a:lnTo>
                                  <a:pt x="117" y="0"/>
                                </a:lnTo>
                                <a:lnTo>
                                  <a:pt x="93" y="11"/>
                                </a:lnTo>
                                <a:lnTo>
                                  <a:pt x="80" y="51"/>
                                </a:lnTo>
                                <a:lnTo>
                                  <a:pt x="63" y="84"/>
                                </a:lnTo>
                                <a:lnTo>
                                  <a:pt x="43" y="110"/>
                                </a:lnTo>
                                <a:lnTo>
                                  <a:pt x="23" y="125"/>
                                </a:lnTo>
                                <a:lnTo>
                                  <a:pt x="0" y="128"/>
                                </a:lnTo>
                                <a:lnTo>
                                  <a:pt x="106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623520"/>
                            <a:ext cx="97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6">
                                <a:moveTo>
                                  <a:pt x="306" y="53"/>
                                </a:moveTo>
                                <a:lnTo>
                                  <a:pt x="280" y="149"/>
                                </a:lnTo>
                                <a:lnTo>
                                  <a:pt x="244" y="229"/>
                                </a:lnTo>
                                <a:lnTo>
                                  <a:pt x="203" y="290"/>
                                </a:lnTo>
                                <a:lnTo>
                                  <a:pt x="162" y="327"/>
                                </a:lnTo>
                                <a:lnTo>
                                  <a:pt x="133" y="336"/>
                                </a:lnTo>
                                <a:lnTo>
                                  <a:pt x="106" y="331"/>
                                </a:lnTo>
                                <a:lnTo>
                                  <a:pt x="0" y="278"/>
                                </a:lnTo>
                                <a:lnTo>
                                  <a:pt x="27" y="283"/>
                                </a:lnTo>
                                <a:lnTo>
                                  <a:pt x="56" y="274"/>
                                </a:lnTo>
                                <a:lnTo>
                                  <a:pt x="97" y="237"/>
                                </a:lnTo>
                                <a:lnTo>
                                  <a:pt x="139" y="176"/>
                                </a:lnTo>
                                <a:lnTo>
                                  <a:pt x="174" y="96"/>
                                </a:lnTo>
                                <a:lnTo>
                                  <a:pt x="200" y="0"/>
                                </a:lnTo>
                                <a:lnTo>
                                  <a:pt x="3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417240"/>
                            <a:ext cx="5076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979">
                                <a:moveTo>
                                  <a:pt x="160" y="979"/>
                                </a:moveTo>
                                <a:lnTo>
                                  <a:pt x="135" y="958"/>
                                </a:lnTo>
                                <a:lnTo>
                                  <a:pt x="118" y="919"/>
                                </a:lnTo>
                                <a:lnTo>
                                  <a:pt x="109" y="856"/>
                                </a:lnTo>
                                <a:lnTo>
                                  <a:pt x="105" y="758"/>
                                </a:lnTo>
                                <a:lnTo>
                                  <a:pt x="105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705"/>
                                </a:lnTo>
                                <a:lnTo>
                                  <a:pt x="3" y="803"/>
                                </a:lnTo>
                                <a:lnTo>
                                  <a:pt x="13" y="866"/>
                                </a:lnTo>
                                <a:lnTo>
                                  <a:pt x="29" y="905"/>
                                </a:lnTo>
                                <a:lnTo>
                                  <a:pt x="54" y="926"/>
                                </a:lnTo>
                                <a:lnTo>
                                  <a:pt x="160" y="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416520"/>
                            <a:ext cx="62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56">
                                <a:moveTo>
                                  <a:pt x="196" y="56"/>
                                </a:move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91" y="3"/>
                                </a:lnTo>
                                <a:lnTo>
                                  <a:pt x="19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290160"/>
                            <a:ext cx="954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1">
                                <a:moveTo>
                                  <a:pt x="106" y="451"/>
                                </a:moveTo>
                                <a:lnTo>
                                  <a:pt x="106" y="411"/>
                                </a:lnTo>
                                <a:lnTo>
                                  <a:pt x="141" y="377"/>
                                </a:lnTo>
                                <a:lnTo>
                                  <a:pt x="176" y="328"/>
                                </a:lnTo>
                                <a:lnTo>
                                  <a:pt x="211" y="266"/>
                                </a:lnTo>
                                <a:lnTo>
                                  <a:pt x="240" y="197"/>
                                </a:lnTo>
                                <a:lnTo>
                                  <a:pt x="280" y="53"/>
                                </a:lnTo>
                                <a:lnTo>
                                  <a:pt x="300" y="59"/>
                                </a:lnTo>
                                <a:lnTo>
                                  <a:pt x="194" y="6"/>
                                </a:lnTo>
                                <a:lnTo>
                                  <a:pt x="174" y="0"/>
                                </a:lnTo>
                                <a:lnTo>
                                  <a:pt x="134" y="144"/>
                                </a:lnTo>
                                <a:lnTo>
                                  <a:pt x="105" y="213"/>
                                </a:lnTo>
                                <a:lnTo>
                                  <a:pt x="71" y="275"/>
                                </a:lnTo>
                                <a:lnTo>
                                  <a:pt x="35" y="324"/>
                                </a:lnTo>
                                <a:lnTo>
                                  <a:pt x="0" y="358"/>
                                </a:lnTo>
                                <a:lnTo>
                                  <a:pt x="0" y="398"/>
                                </a:lnTo>
                                <a:lnTo>
                                  <a:pt x="106" y="4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27880"/>
                            <a:ext cx="22608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1617">
                                <a:moveTo>
                                  <a:pt x="702" y="0"/>
                                </a:moveTo>
                                <a:lnTo>
                                  <a:pt x="712" y="400"/>
                                </a:lnTo>
                                <a:lnTo>
                                  <a:pt x="687" y="405"/>
                                </a:lnTo>
                                <a:lnTo>
                                  <a:pt x="680" y="316"/>
                                </a:lnTo>
                                <a:lnTo>
                                  <a:pt x="669" y="259"/>
                                </a:lnTo>
                                <a:lnTo>
                                  <a:pt x="646" y="202"/>
                                </a:lnTo>
                                <a:lnTo>
                                  <a:pt x="617" y="169"/>
                                </a:lnTo>
                                <a:lnTo>
                                  <a:pt x="580" y="156"/>
                                </a:lnTo>
                                <a:lnTo>
                                  <a:pt x="533" y="163"/>
                                </a:lnTo>
                                <a:lnTo>
                                  <a:pt x="413" y="203"/>
                                </a:lnTo>
                                <a:lnTo>
                                  <a:pt x="413" y="1300"/>
                                </a:lnTo>
                                <a:lnTo>
                                  <a:pt x="417" y="1409"/>
                                </a:lnTo>
                                <a:lnTo>
                                  <a:pt x="430" y="1474"/>
                                </a:lnTo>
                                <a:lnTo>
                                  <a:pt x="460" y="1523"/>
                                </a:lnTo>
                                <a:lnTo>
                                  <a:pt x="503" y="1559"/>
                                </a:lnTo>
                                <a:lnTo>
                                  <a:pt x="533" y="1575"/>
                                </a:lnTo>
                                <a:lnTo>
                                  <a:pt x="533" y="1617"/>
                                </a:lnTo>
                                <a:lnTo>
                                  <a:pt x="173" y="1411"/>
                                </a:lnTo>
                                <a:lnTo>
                                  <a:pt x="173" y="1378"/>
                                </a:lnTo>
                                <a:lnTo>
                                  <a:pt x="203" y="1395"/>
                                </a:lnTo>
                                <a:lnTo>
                                  <a:pt x="249" y="1408"/>
                                </a:lnTo>
                                <a:lnTo>
                                  <a:pt x="280" y="1387"/>
                                </a:lnTo>
                                <a:lnTo>
                                  <a:pt x="290" y="1341"/>
                                </a:lnTo>
                                <a:lnTo>
                                  <a:pt x="293" y="1252"/>
                                </a:lnTo>
                                <a:lnTo>
                                  <a:pt x="293" y="244"/>
                                </a:lnTo>
                                <a:lnTo>
                                  <a:pt x="192" y="277"/>
                                </a:lnTo>
                                <a:lnTo>
                                  <a:pt x="141" y="299"/>
                                </a:lnTo>
                                <a:lnTo>
                                  <a:pt x="107" y="317"/>
                                </a:lnTo>
                                <a:lnTo>
                                  <a:pt x="76" y="350"/>
                                </a:lnTo>
                                <a:lnTo>
                                  <a:pt x="52" y="394"/>
                                </a:lnTo>
                                <a:lnTo>
                                  <a:pt x="33" y="449"/>
                                </a:lnTo>
                                <a:lnTo>
                                  <a:pt x="25" y="516"/>
                                </a:lnTo>
                                <a:lnTo>
                                  <a:pt x="0" y="520"/>
                                </a:lnTo>
                                <a:lnTo>
                                  <a:pt x="10" y="273"/>
                                </a:lnTo>
                                <a:lnTo>
                                  <a:pt x="7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383040"/>
                            <a:ext cx="13536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1400">
                                <a:moveTo>
                                  <a:pt x="199" y="14"/>
                                </a:moveTo>
                                <a:lnTo>
                                  <a:pt x="199" y="305"/>
                                </a:lnTo>
                                <a:lnTo>
                                  <a:pt x="235" y="177"/>
                                </a:lnTo>
                                <a:lnTo>
                                  <a:pt x="271" y="82"/>
                                </a:lnTo>
                                <a:lnTo>
                                  <a:pt x="309" y="22"/>
                                </a:lnTo>
                                <a:lnTo>
                                  <a:pt x="347" y="0"/>
                                </a:lnTo>
                                <a:lnTo>
                                  <a:pt x="377" y="8"/>
                                </a:lnTo>
                                <a:lnTo>
                                  <a:pt x="403" y="46"/>
                                </a:lnTo>
                                <a:lnTo>
                                  <a:pt x="420" y="101"/>
                                </a:lnTo>
                                <a:lnTo>
                                  <a:pt x="426" y="166"/>
                                </a:lnTo>
                                <a:lnTo>
                                  <a:pt x="422" y="223"/>
                                </a:lnTo>
                                <a:lnTo>
                                  <a:pt x="409" y="270"/>
                                </a:lnTo>
                                <a:lnTo>
                                  <a:pt x="391" y="300"/>
                                </a:lnTo>
                                <a:lnTo>
                                  <a:pt x="370" y="310"/>
                                </a:lnTo>
                                <a:lnTo>
                                  <a:pt x="348" y="296"/>
                                </a:lnTo>
                                <a:lnTo>
                                  <a:pt x="322" y="256"/>
                                </a:lnTo>
                                <a:lnTo>
                                  <a:pt x="299" y="217"/>
                                </a:lnTo>
                                <a:lnTo>
                                  <a:pt x="281" y="205"/>
                                </a:lnTo>
                                <a:lnTo>
                                  <a:pt x="257" y="233"/>
                                </a:lnTo>
                                <a:lnTo>
                                  <a:pt x="228" y="311"/>
                                </a:lnTo>
                                <a:lnTo>
                                  <a:pt x="199" y="424"/>
                                </a:lnTo>
                                <a:lnTo>
                                  <a:pt x="199" y="1041"/>
                                </a:lnTo>
                                <a:lnTo>
                                  <a:pt x="202" y="1136"/>
                                </a:lnTo>
                                <a:lnTo>
                                  <a:pt x="211" y="1209"/>
                                </a:lnTo>
                                <a:lnTo>
                                  <a:pt x="222" y="1251"/>
                                </a:lnTo>
                                <a:lnTo>
                                  <a:pt x="240" y="1288"/>
                                </a:lnTo>
                                <a:lnTo>
                                  <a:pt x="264" y="1321"/>
                                </a:lnTo>
                                <a:lnTo>
                                  <a:pt x="299" y="1347"/>
                                </a:lnTo>
                                <a:lnTo>
                                  <a:pt x="299" y="1400"/>
                                </a:lnTo>
                                <a:lnTo>
                                  <a:pt x="6" y="1233"/>
                                </a:lnTo>
                                <a:lnTo>
                                  <a:pt x="6" y="1187"/>
                                </a:lnTo>
                                <a:lnTo>
                                  <a:pt x="44" y="1201"/>
                                </a:lnTo>
                                <a:lnTo>
                                  <a:pt x="71" y="1194"/>
                                </a:lnTo>
                                <a:lnTo>
                                  <a:pt x="84" y="1173"/>
                                </a:lnTo>
                                <a:lnTo>
                                  <a:pt x="93" y="1138"/>
                                </a:lnTo>
                                <a:lnTo>
                                  <a:pt x="96" y="1009"/>
                                </a:lnTo>
                                <a:lnTo>
                                  <a:pt x="96" y="536"/>
                                </a:lnTo>
                                <a:lnTo>
                                  <a:pt x="91" y="280"/>
                                </a:lnTo>
                                <a:lnTo>
                                  <a:pt x="77" y="221"/>
                                </a:lnTo>
                                <a:lnTo>
                                  <a:pt x="50" y="203"/>
                                </a:lnTo>
                                <a:lnTo>
                                  <a:pt x="6" y="223"/>
                                </a:lnTo>
                                <a:lnTo>
                                  <a:pt x="0" y="177"/>
                                </a:lnTo>
                                <a:lnTo>
                                  <a:pt x="173" y="18"/>
                                </a:lnTo>
                                <a:lnTo>
                                  <a:pt x="19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370080"/>
                            <a:ext cx="17532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1752">
                                <a:moveTo>
                                  <a:pt x="276" y="0"/>
                                </a:moveTo>
                                <a:lnTo>
                                  <a:pt x="338" y="12"/>
                                </a:lnTo>
                                <a:lnTo>
                                  <a:pt x="393" y="62"/>
                                </a:lnTo>
                                <a:lnTo>
                                  <a:pt x="442" y="153"/>
                                </a:lnTo>
                                <a:lnTo>
                                  <a:pt x="485" y="286"/>
                                </a:lnTo>
                                <a:lnTo>
                                  <a:pt x="514" y="424"/>
                                </a:lnTo>
                                <a:lnTo>
                                  <a:pt x="535" y="573"/>
                                </a:lnTo>
                                <a:lnTo>
                                  <a:pt x="547" y="735"/>
                                </a:lnTo>
                                <a:lnTo>
                                  <a:pt x="552" y="903"/>
                                </a:lnTo>
                                <a:lnTo>
                                  <a:pt x="542" y="1146"/>
                                </a:lnTo>
                                <a:lnTo>
                                  <a:pt x="515" y="1384"/>
                                </a:lnTo>
                                <a:lnTo>
                                  <a:pt x="470" y="1579"/>
                                </a:lnTo>
                                <a:lnTo>
                                  <a:pt x="413" y="1701"/>
                                </a:lnTo>
                                <a:lnTo>
                                  <a:pt x="380" y="1736"/>
                                </a:lnTo>
                                <a:lnTo>
                                  <a:pt x="345" y="1752"/>
                                </a:lnTo>
                                <a:lnTo>
                                  <a:pt x="269" y="1737"/>
                                </a:lnTo>
                                <a:lnTo>
                                  <a:pt x="208" y="1683"/>
                                </a:lnTo>
                                <a:lnTo>
                                  <a:pt x="153" y="1598"/>
                                </a:lnTo>
                                <a:lnTo>
                                  <a:pt x="105" y="1485"/>
                                </a:lnTo>
                                <a:lnTo>
                                  <a:pt x="63" y="1345"/>
                                </a:lnTo>
                                <a:lnTo>
                                  <a:pt x="35" y="1214"/>
                                </a:lnTo>
                                <a:lnTo>
                                  <a:pt x="15" y="1084"/>
                                </a:lnTo>
                                <a:lnTo>
                                  <a:pt x="3" y="951"/>
                                </a:lnTo>
                                <a:lnTo>
                                  <a:pt x="0" y="817"/>
                                </a:lnTo>
                                <a:lnTo>
                                  <a:pt x="9" y="617"/>
                                </a:lnTo>
                                <a:lnTo>
                                  <a:pt x="39" y="420"/>
                                </a:lnTo>
                                <a:lnTo>
                                  <a:pt x="83" y="244"/>
                                </a:lnTo>
                                <a:lnTo>
                                  <a:pt x="141" y="115"/>
                                </a:lnTo>
                                <a:lnTo>
                                  <a:pt x="207" y="33"/>
                                </a:lnTo>
                                <a:lnTo>
                                  <a:pt x="276" y="0"/>
                                </a:lnTo>
                                <a:lnTo>
                                  <a:pt x="276" y="0"/>
                                </a:lnTo>
                                <a:close/>
                                <a:moveTo>
                                  <a:pt x="256" y="118"/>
                                </a:moveTo>
                                <a:lnTo>
                                  <a:pt x="223" y="133"/>
                                </a:lnTo>
                                <a:lnTo>
                                  <a:pt x="190" y="177"/>
                                </a:lnTo>
                                <a:lnTo>
                                  <a:pt x="160" y="251"/>
                                </a:lnTo>
                                <a:lnTo>
                                  <a:pt x="136" y="365"/>
                                </a:lnTo>
                                <a:lnTo>
                                  <a:pt x="121" y="516"/>
                                </a:lnTo>
                                <a:lnTo>
                                  <a:pt x="115" y="705"/>
                                </a:lnTo>
                                <a:lnTo>
                                  <a:pt x="119" y="867"/>
                                </a:lnTo>
                                <a:lnTo>
                                  <a:pt x="128" y="1021"/>
                                </a:lnTo>
                                <a:lnTo>
                                  <a:pt x="143" y="1167"/>
                                </a:lnTo>
                                <a:lnTo>
                                  <a:pt x="166" y="1305"/>
                                </a:lnTo>
                                <a:lnTo>
                                  <a:pt x="192" y="1426"/>
                                </a:lnTo>
                                <a:lnTo>
                                  <a:pt x="222" y="1521"/>
                                </a:lnTo>
                                <a:lnTo>
                                  <a:pt x="258" y="1587"/>
                                </a:lnTo>
                                <a:lnTo>
                                  <a:pt x="296" y="1625"/>
                                </a:lnTo>
                                <a:lnTo>
                                  <a:pt x="325" y="1631"/>
                                </a:lnTo>
                                <a:lnTo>
                                  <a:pt x="352" y="1618"/>
                                </a:lnTo>
                                <a:lnTo>
                                  <a:pt x="375" y="1584"/>
                                </a:lnTo>
                                <a:lnTo>
                                  <a:pt x="396" y="1528"/>
                                </a:lnTo>
                                <a:lnTo>
                                  <a:pt x="413" y="1447"/>
                                </a:lnTo>
                                <a:lnTo>
                                  <a:pt x="426" y="1335"/>
                                </a:lnTo>
                                <a:lnTo>
                                  <a:pt x="433" y="1194"/>
                                </a:lnTo>
                                <a:lnTo>
                                  <a:pt x="435" y="1023"/>
                                </a:lnTo>
                                <a:lnTo>
                                  <a:pt x="430" y="803"/>
                                </a:lnTo>
                                <a:lnTo>
                                  <a:pt x="419" y="606"/>
                                </a:lnTo>
                                <a:lnTo>
                                  <a:pt x="399" y="435"/>
                                </a:lnTo>
                                <a:lnTo>
                                  <a:pt x="369" y="291"/>
                                </a:lnTo>
                                <a:lnTo>
                                  <a:pt x="346" y="213"/>
                                </a:lnTo>
                                <a:lnTo>
                                  <a:pt x="319" y="159"/>
                                </a:lnTo>
                                <a:lnTo>
                                  <a:pt x="289" y="127"/>
                                </a:lnTo>
                                <a:lnTo>
                                  <a:pt x="256" y="118"/>
                                </a:lnTo>
                                <a:lnTo>
                                  <a:pt x="256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9080"/>
                            <a:ext cx="9216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125">
                                <a:moveTo>
                                  <a:pt x="199" y="0"/>
                                </a:moveTo>
                                <a:lnTo>
                                  <a:pt x="199" y="2661"/>
                                </a:lnTo>
                                <a:lnTo>
                                  <a:pt x="200" y="2819"/>
                                </a:lnTo>
                                <a:lnTo>
                                  <a:pt x="206" y="2916"/>
                                </a:lnTo>
                                <a:lnTo>
                                  <a:pt x="215" y="2953"/>
                                </a:lnTo>
                                <a:lnTo>
                                  <a:pt x="231" y="3015"/>
                                </a:lnTo>
                                <a:lnTo>
                                  <a:pt x="254" y="3038"/>
                                </a:lnTo>
                                <a:lnTo>
                                  <a:pt x="291" y="3047"/>
                                </a:lnTo>
                                <a:lnTo>
                                  <a:pt x="291" y="3125"/>
                                </a:lnTo>
                                <a:lnTo>
                                  <a:pt x="215" y="3125"/>
                                </a:lnTo>
                                <a:lnTo>
                                  <a:pt x="11" y="3008"/>
                                </a:lnTo>
                                <a:lnTo>
                                  <a:pt x="11" y="2933"/>
                                </a:lnTo>
                                <a:lnTo>
                                  <a:pt x="44" y="2945"/>
                                </a:lnTo>
                                <a:lnTo>
                                  <a:pt x="65" y="2936"/>
                                </a:lnTo>
                                <a:lnTo>
                                  <a:pt x="87" y="2857"/>
                                </a:lnTo>
                                <a:lnTo>
                                  <a:pt x="93" y="2767"/>
                                </a:lnTo>
                                <a:lnTo>
                                  <a:pt x="95" y="2618"/>
                                </a:lnTo>
                                <a:lnTo>
                                  <a:pt x="95" y="858"/>
                                </a:lnTo>
                                <a:lnTo>
                                  <a:pt x="91" y="455"/>
                                </a:lnTo>
                                <a:lnTo>
                                  <a:pt x="76" y="357"/>
                                </a:lnTo>
                                <a:lnTo>
                                  <a:pt x="52" y="338"/>
                                </a:lnTo>
                                <a:lnTo>
                                  <a:pt x="11" y="387"/>
                                </a:lnTo>
                                <a:lnTo>
                                  <a:pt x="0" y="318"/>
                                </a:lnTo>
                                <a:lnTo>
                                  <a:pt x="171" y="13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6560"/>
                            <a:ext cx="92160" cy="99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132">
                                <a:moveTo>
                                  <a:pt x="199" y="0"/>
                                </a:moveTo>
                                <a:lnTo>
                                  <a:pt x="199" y="2677"/>
                                </a:lnTo>
                                <a:lnTo>
                                  <a:pt x="200" y="2835"/>
                                </a:lnTo>
                                <a:lnTo>
                                  <a:pt x="206" y="2928"/>
                                </a:lnTo>
                                <a:lnTo>
                                  <a:pt x="231" y="3022"/>
                                </a:lnTo>
                                <a:lnTo>
                                  <a:pt x="254" y="3045"/>
                                </a:lnTo>
                                <a:lnTo>
                                  <a:pt x="291" y="3054"/>
                                </a:lnTo>
                                <a:lnTo>
                                  <a:pt x="291" y="3132"/>
                                </a:lnTo>
                                <a:lnTo>
                                  <a:pt x="11" y="3132"/>
                                </a:lnTo>
                                <a:lnTo>
                                  <a:pt x="11" y="3054"/>
                                </a:lnTo>
                                <a:lnTo>
                                  <a:pt x="44" y="3046"/>
                                </a:lnTo>
                                <a:lnTo>
                                  <a:pt x="65" y="3025"/>
                                </a:lnTo>
                                <a:lnTo>
                                  <a:pt x="87" y="2930"/>
                                </a:lnTo>
                                <a:lnTo>
                                  <a:pt x="93" y="2833"/>
                                </a:lnTo>
                                <a:lnTo>
                                  <a:pt x="96" y="2677"/>
                                </a:lnTo>
                                <a:lnTo>
                                  <a:pt x="96" y="845"/>
                                </a:lnTo>
                                <a:lnTo>
                                  <a:pt x="91" y="424"/>
                                </a:lnTo>
                                <a:lnTo>
                                  <a:pt x="77" y="317"/>
                                </a:lnTo>
                                <a:lnTo>
                                  <a:pt x="52" y="289"/>
                                </a:lnTo>
                                <a:lnTo>
                                  <a:pt x="11" y="324"/>
                                </a:lnTo>
                                <a:lnTo>
                                  <a:pt x="0" y="248"/>
                                </a:lnTo>
                                <a:lnTo>
                                  <a:pt x="171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351720"/>
                            <a:ext cx="190440" cy="96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3042">
                                <a:moveTo>
                                  <a:pt x="3" y="261"/>
                                </a:moveTo>
                                <a:lnTo>
                                  <a:pt x="179" y="10"/>
                                </a:lnTo>
                                <a:lnTo>
                                  <a:pt x="203" y="10"/>
                                </a:lnTo>
                                <a:lnTo>
                                  <a:pt x="203" y="481"/>
                                </a:lnTo>
                                <a:lnTo>
                                  <a:pt x="247" y="253"/>
                                </a:lnTo>
                                <a:lnTo>
                                  <a:pt x="292" y="107"/>
                                </a:lnTo>
                                <a:lnTo>
                                  <a:pt x="338" y="26"/>
                                </a:lnTo>
                                <a:lnTo>
                                  <a:pt x="386" y="0"/>
                                </a:lnTo>
                                <a:lnTo>
                                  <a:pt x="427" y="14"/>
                                </a:lnTo>
                                <a:lnTo>
                                  <a:pt x="465" y="59"/>
                                </a:lnTo>
                                <a:lnTo>
                                  <a:pt x="499" y="133"/>
                                </a:lnTo>
                                <a:lnTo>
                                  <a:pt x="530" y="238"/>
                                </a:lnTo>
                                <a:lnTo>
                                  <a:pt x="560" y="395"/>
                                </a:lnTo>
                                <a:lnTo>
                                  <a:pt x="583" y="573"/>
                                </a:lnTo>
                                <a:lnTo>
                                  <a:pt x="596" y="774"/>
                                </a:lnTo>
                                <a:lnTo>
                                  <a:pt x="600" y="996"/>
                                </a:lnTo>
                                <a:lnTo>
                                  <a:pt x="596" y="1245"/>
                                </a:lnTo>
                                <a:lnTo>
                                  <a:pt x="579" y="1473"/>
                                </a:lnTo>
                                <a:lnTo>
                                  <a:pt x="553" y="1677"/>
                                </a:lnTo>
                                <a:lnTo>
                                  <a:pt x="516" y="1860"/>
                                </a:lnTo>
                                <a:lnTo>
                                  <a:pt x="478" y="1982"/>
                                </a:lnTo>
                                <a:lnTo>
                                  <a:pt x="437" y="2069"/>
                                </a:lnTo>
                                <a:lnTo>
                                  <a:pt x="390" y="2121"/>
                                </a:lnTo>
                                <a:lnTo>
                                  <a:pt x="339" y="2139"/>
                                </a:lnTo>
                                <a:lnTo>
                                  <a:pt x="297" y="2127"/>
                                </a:lnTo>
                                <a:lnTo>
                                  <a:pt x="259" y="2093"/>
                                </a:lnTo>
                                <a:lnTo>
                                  <a:pt x="233" y="2043"/>
                                </a:lnTo>
                                <a:lnTo>
                                  <a:pt x="203" y="1961"/>
                                </a:lnTo>
                                <a:lnTo>
                                  <a:pt x="203" y="2574"/>
                                </a:lnTo>
                                <a:lnTo>
                                  <a:pt x="205" y="2744"/>
                                </a:lnTo>
                                <a:lnTo>
                                  <a:pt x="211" y="2838"/>
                                </a:lnTo>
                                <a:lnTo>
                                  <a:pt x="236" y="2928"/>
                                </a:lnTo>
                                <a:lnTo>
                                  <a:pt x="260" y="2951"/>
                                </a:lnTo>
                                <a:lnTo>
                                  <a:pt x="300" y="2961"/>
                                </a:lnTo>
                                <a:lnTo>
                                  <a:pt x="300" y="3042"/>
                                </a:lnTo>
                                <a:lnTo>
                                  <a:pt x="0" y="3042"/>
                                </a:lnTo>
                                <a:lnTo>
                                  <a:pt x="0" y="2961"/>
                                </a:lnTo>
                                <a:lnTo>
                                  <a:pt x="16" y="2961"/>
                                </a:lnTo>
                                <a:lnTo>
                                  <a:pt x="47" y="2949"/>
                                </a:lnTo>
                                <a:lnTo>
                                  <a:pt x="74" y="2915"/>
                                </a:lnTo>
                                <a:lnTo>
                                  <a:pt x="93" y="2836"/>
                                </a:lnTo>
                                <a:lnTo>
                                  <a:pt x="98" y="2740"/>
                                </a:lnTo>
                                <a:lnTo>
                                  <a:pt x="99" y="2561"/>
                                </a:lnTo>
                                <a:lnTo>
                                  <a:pt x="99" y="655"/>
                                </a:lnTo>
                                <a:lnTo>
                                  <a:pt x="94" y="405"/>
                                </a:lnTo>
                                <a:lnTo>
                                  <a:pt x="78" y="326"/>
                                </a:lnTo>
                                <a:lnTo>
                                  <a:pt x="48" y="301"/>
                                </a:lnTo>
                                <a:lnTo>
                                  <a:pt x="11" y="331"/>
                                </a:lnTo>
                                <a:lnTo>
                                  <a:pt x="3" y="261"/>
                                </a:lnTo>
                                <a:close/>
                                <a:moveTo>
                                  <a:pt x="203" y="610"/>
                                </a:moveTo>
                                <a:lnTo>
                                  <a:pt x="203" y="1364"/>
                                </a:lnTo>
                                <a:lnTo>
                                  <a:pt x="208" y="1685"/>
                                </a:lnTo>
                                <a:lnTo>
                                  <a:pt x="224" y="1805"/>
                                </a:lnTo>
                                <a:lnTo>
                                  <a:pt x="252" y="1910"/>
                                </a:lnTo>
                                <a:lnTo>
                                  <a:pt x="290" y="1983"/>
                                </a:lnTo>
                                <a:lnTo>
                                  <a:pt x="338" y="2008"/>
                                </a:lnTo>
                                <a:lnTo>
                                  <a:pt x="367" y="1996"/>
                                </a:lnTo>
                                <a:lnTo>
                                  <a:pt x="394" y="1964"/>
                                </a:lnTo>
                                <a:lnTo>
                                  <a:pt x="418" y="1910"/>
                                </a:lnTo>
                                <a:lnTo>
                                  <a:pt x="439" y="1836"/>
                                </a:lnTo>
                                <a:lnTo>
                                  <a:pt x="460" y="1711"/>
                                </a:lnTo>
                                <a:lnTo>
                                  <a:pt x="477" y="1565"/>
                                </a:lnTo>
                                <a:lnTo>
                                  <a:pt x="486" y="1394"/>
                                </a:lnTo>
                                <a:lnTo>
                                  <a:pt x="490" y="1204"/>
                                </a:lnTo>
                                <a:lnTo>
                                  <a:pt x="486" y="985"/>
                                </a:lnTo>
                                <a:lnTo>
                                  <a:pt x="476" y="794"/>
                                </a:lnTo>
                                <a:lnTo>
                                  <a:pt x="457" y="629"/>
                                </a:lnTo>
                                <a:lnTo>
                                  <a:pt x="432" y="491"/>
                                </a:lnTo>
                                <a:lnTo>
                                  <a:pt x="411" y="416"/>
                                </a:lnTo>
                                <a:lnTo>
                                  <a:pt x="388" y="363"/>
                                </a:lnTo>
                                <a:lnTo>
                                  <a:pt x="337" y="319"/>
                                </a:lnTo>
                                <a:lnTo>
                                  <a:pt x="307" y="334"/>
                                </a:lnTo>
                                <a:lnTo>
                                  <a:pt x="278" y="372"/>
                                </a:lnTo>
                                <a:lnTo>
                                  <a:pt x="247" y="452"/>
                                </a:lnTo>
                                <a:lnTo>
                                  <a:pt x="203" y="610"/>
                                </a:lnTo>
                                <a:lnTo>
                                  <a:pt x="203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351720"/>
                            <a:ext cx="16524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2119">
                                <a:moveTo>
                                  <a:pt x="318" y="1787"/>
                                </a:moveTo>
                                <a:lnTo>
                                  <a:pt x="208" y="2064"/>
                                </a:lnTo>
                                <a:lnTo>
                                  <a:pt x="173" y="2104"/>
                                </a:lnTo>
                                <a:lnTo>
                                  <a:pt x="136" y="2119"/>
                                </a:lnTo>
                                <a:lnTo>
                                  <a:pt x="82" y="2082"/>
                                </a:lnTo>
                                <a:lnTo>
                                  <a:pt x="58" y="2039"/>
                                </a:lnTo>
                                <a:lnTo>
                                  <a:pt x="38" y="1976"/>
                                </a:lnTo>
                                <a:lnTo>
                                  <a:pt x="22" y="1898"/>
                                </a:lnTo>
                                <a:lnTo>
                                  <a:pt x="9" y="1810"/>
                                </a:lnTo>
                                <a:lnTo>
                                  <a:pt x="0" y="1599"/>
                                </a:lnTo>
                                <a:lnTo>
                                  <a:pt x="4" y="1462"/>
                                </a:lnTo>
                                <a:lnTo>
                                  <a:pt x="18" y="1344"/>
                                </a:lnTo>
                                <a:lnTo>
                                  <a:pt x="54" y="1199"/>
                                </a:lnTo>
                                <a:lnTo>
                                  <a:pt x="108" y="1062"/>
                                </a:lnTo>
                                <a:lnTo>
                                  <a:pt x="193" y="915"/>
                                </a:lnTo>
                                <a:lnTo>
                                  <a:pt x="318" y="741"/>
                                </a:lnTo>
                                <a:lnTo>
                                  <a:pt x="318" y="661"/>
                                </a:lnTo>
                                <a:lnTo>
                                  <a:pt x="317" y="521"/>
                                </a:lnTo>
                                <a:lnTo>
                                  <a:pt x="311" y="407"/>
                                </a:lnTo>
                                <a:lnTo>
                                  <a:pt x="291" y="246"/>
                                </a:lnTo>
                                <a:lnTo>
                                  <a:pt x="258" y="162"/>
                                </a:lnTo>
                                <a:lnTo>
                                  <a:pt x="213" y="135"/>
                                </a:lnTo>
                                <a:lnTo>
                                  <a:pt x="177" y="153"/>
                                </a:lnTo>
                                <a:lnTo>
                                  <a:pt x="150" y="210"/>
                                </a:lnTo>
                                <a:lnTo>
                                  <a:pt x="133" y="290"/>
                                </a:lnTo>
                                <a:lnTo>
                                  <a:pt x="127" y="382"/>
                                </a:lnTo>
                                <a:lnTo>
                                  <a:pt x="128" y="509"/>
                                </a:lnTo>
                                <a:lnTo>
                                  <a:pt x="123" y="598"/>
                                </a:lnTo>
                                <a:lnTo>
                                  <a:pt x="113" y="666"/>
                                </a:lnTo>
                                <a:lnTo>
                                  <a:pt x="96" y="707"/>
                                </a:lnTo>
                                <a:lnTo>
                                  <a:pt x="75" y="721"/>
                                </a:lnTo>
                                <a:lnTo>
                                  <a:pt x="53" y="707"/>
                                </a:lnTo>
                                <a:lnTo>
                                  <a:pt x="36" y="663"/>
                                </a:lnTo>
                                <a:lnTo>
                                  <a:pt x="26" y="595"/>
                                </a:lnTo>
                                <a:lnTo>
                                  <a:pt x="22" y="507"/>
                                </a:lnTo>
                                <a:lnTo>
                                  <a:pt x="36" y="325"/>
                                </a:lnTo>
                                <a:lnTo>
                                  <a:pt x="53" y="239"/>
                                </a:lnTo>
                                <a:lnTo>
                                  <a:pt x="77" y="159"/>
                                </a:lnTo>
                                <a:lnTo>
                                  <a:pt x="107" y="90"/>
                                </a:lnTo>
                                <a:lnTo>
                                  <a:pt x="143" y="40"/>
                                </a:lnTo>
                                <a:lnTo>
                                  <a:pt x="184" y="10"/>
                                </a:lnTo>
                                <a:lnTo>
                                  <a:pt x="231" y="0"/>
                                </a:lnTo>
                                <a:lnTo>
                                  <a:pt x="301" y="23"/>
                                </a:lnTo>
                                <a:lnTo>
                                  <a:pt x="356" y="91"/>
                                </a:lnTo>
                                <a:lnTo>
                                  <a:pt x="388" y="177"/>
                                </a:lnTo>
                                <a:lnTo>
                                  <a:pt x="410" y="304"/>
                                </a:lnTo>
                                <a:lnTo>
                                  <a:pt x="418" y="449"/>
                                </a:lnTo>
                                <a:lnTo>
                                  <a:pt x="422" y="692"/>
                                </a:lnTo>
                                <a:lnTo>
                                  <a:pt x="422" y="1377"/>
                                </a:lnTo>
                                <a:lnTo>
                                  <a:pt x="426" y="1731"/>
                                </a:lnTo>
                                <a:lnTo>
                                  <a:pt x="435" y="1818"/>
                                </a:lnTo>
                                <a:lnTo>
                                  <a:pt x="451" y="1840"/>
                                </a:lnTo>
                                <a:lnTo>
                                  <a:pt x="469" y="1824"/>
                                </a:lnTo>
                                <a:lnTo>
                                  <a:pt x="520" y="1664"/>
                                </a:lnTo>
                                <a:lnTo>
                                  <a:pt x="520" y="1787"/>
                                </a:lnTo>
                                <a:lnTo>
                                  <a:pt x="486" y="1931"/>
                                </a:lnTo>
                                <a:lnTo>
                                  <a:pt x="451" y="2035"/>
                                </a:lnTo>
                                <a:lnTo>
                                  <a:pt x="418" y="2095"/>
                                </a:lnTo>
                                <a:lnTo>
                                  <a:pt x="387" y="2116"/>
                                </a:lnTo>
                                <a:lnTo>
                                  <a:pt x="358" y="2097"/>
                                </a:lnTo>
                                <a:lnTo>
                                  <a:pt x="337" y="2043"/>
                                </a:lnTo>
                                <a:lnTo>
                                  <a:pt x="323" y="1941"/>
                                </a:lnTo>
                                <a:lnTo>
                                  <a:pt x="318" y="1787"/>
                                </a:lnTo>
                                <a:lnTo>
                                  <a:pt x="318" y="1787"/>
                                </a:lnTo>
                                <a:close/>
                                <a:moveTo>
                                  <a:pt x="318" y="1644"/>
                                </a:moveTo>
                                <a:lnTo>
                                  <a:pt x="318" y="875"/>
                                </a:lnTo>
                                <a:lnTo>
                                  <a:pt x="197" y="1062"/>
                                </a:lnTo>
                                <a:lnTo>
                                  <a:pt x="155" y="1161"/>
                                </a:lnTo>
                                <a:lnTo>
                                  <a:pt x="127" y="1265"/>
                                </a:lnTo>
                                <a:lnTo>
                                  <a:pt x="110" y="1376"/>
                                </a:lnTo>
                                <a:lnTo>
                                  <a:pt x="106" y="1496"/>
                                </a:lnTo>
                                <a:lnTo>
                                  <a:pt x="111" y="1641"/>
                                </a:lnTo>
                                <a:lnTo>
                                  <a:pt x="131" y="1759"/>
                                </a:lnTo>
                                <a:lnTo>
                                  <a:pt x="161" y="1838"/>
                                </a:lnTo>
                                <a:lnTo>
                                  <a:pt x="194" y="1864"/>
                                </a:lnTo>
                                <a:lnTo>
                                  <a:pt x="249" y="1809"/>
                                </a:lnTo>
                                <a:lnTo>
                                  <a:pt x="282" y="1739"/>
                                </a:lnTo>
                                <a:lnTo>
                                  <a:pt x="318" y="1644"/>
                                </a:lnTo>
                                <a:lnTo>
                                  <a:pt x="31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351720"/>
                            <a:ext cx="153000" cy="67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2139">
                                <a:moveTo>
                                  <a:pt x="482" y="1268"/>
                                </a:moveTo>
                                <a:lnTo>
                                  <a:pt x="468" y="1453"/>
                                </a:lnTo>
                                <a:lnTo>
                                  <a:pt x="448" y="1621"/>
                                </a:lnTo>
                                <a:lnTo>
                                  <a:pt x="422" y="1771"/>
                                </a:lnTo>
                                <a:lnTo>
                                  <a:pt x="391" y="1903"/>
                                </a:lnTo>
                                <a:lnTo>
                                  <a:pt x="356" y="2015"/>
                                </a:lnTo>
                                <a:lnTo>
                                  <a:pt x="350" y="2031"/>
                                </a:lnTo>
                                <a:lnTo>
                                  <a:pt x="320" y="2084"/>
                                </a:lnTo>
                                <a:lnTo>
                                  <a:pt x="282" y="2125"/>
                                </a:lnTo>
                                <a:lnTo>
                                  <a:pt x="242" y="2139"/>
                                </a:lnTo>
                                <a:lnTo>
                                  <a:pt x="195" y="2120"/>
                                </a:lnTo>
                                <a:lnTo>
                                  <a:pt x="150" y="2067"/>
                                </a:lnTo>
                                <a:lnTo>
                                  <a:pt x="109" y="1976"/>
                                </a:lnTo>
                                <a:lnTo>
                                  <a:pt x="71" y="1851"/>
                                </a:lnTo>
                                <a:lnTo>
                                  <a:pt x="40" y="1694"/>
                                </a:lnTo>
                                <a:lnTo>
                                  <a:pt x="17" y="1512"/>
                                </a:lnTo>
                                <a:lnTo>
                                  <a:pt x="3" y="1304"/>
                                </a:lnTo>
                                <a:lnTo>
                                  <a:pt x="0" y="1071"/>
                                </a:lnTo>
                                <a:lnTo>
                                  <a:pt x="4" y="845"/>
                                </a:lnTo>
                                <a:lnTo>
                                  <a:pt x="20" y="639"/>
                                </a:lnTo>
                                <a:lnTo>
                                  <a:pt x="44" y="457"/>
                                </a:lnTo>
                                <a:lnTo>
                                  <a:pt x="80" y="297"/>
                                </a:lnTo>
                                <a:lnTo>
                                  <a:pt x="122" y="166"/>
                                </a:lnTo>
                                <a:lnTo>
                                  <a:pt x="168" y="73"/>
                                </a:lnTo>
                                <a:lnTo>
                                  <a:pt x="218" y="18"/>
                                </a:lnTo>
                                <a:lnTo>
                                  <a:pt x="272" y="0"/>
                                </a:lnTo>
                                <a:lnTo>
                                  <a:pt x="312" y="9"/>
                                </a:lnTo>
                                <a:lnTo>
                                  <a:pt x="349" y="38"/>
                                </a:lnTo>
                                <a:lnTo>
                                  <a:pt x="350" y="39"/>
                                </a:lnTo>
                                <a:lnTo>
                                  <a:pt x="382" y="90"/>
                                </a:lnTo>
                                <a:lnTo>
                                  <a:pt x="411" y="160"/>
                                </a:lnTo>
                                <a:lnTo>
                                  <a:pt x="435" y="239"/>
                                </a:lnTo>
                                <a:lnTo>
                                  <a:pt x="451" y="317"/>
                                </a:lnTo>
                                <a:lnTo>
                                  <a:pt x="465" y="478"/>
                                </a:lnTo>
                                <a:lnTo>
                                  <a:pt x="462" y="550"/>
                                </a:lnTo>
                                <a:lnTo>
                                  <a:pt x="450" y="610"/>
                                </a:lnTo>
                                <a:lnTo>
                                  <a:pt x="431" y="649"/>
                                </a:lnTo>
                                <a:lnTo>
                                  <a:pt x="408" y="666"/>
                                </a:lnTo>
                                <a:lnTo>
                                  <a:pt x="375" y="648"/>
                                </a:lnTo>
                                <a:lnTo>
                                  <a:pt x="351" y="588"/>
                                </a:lnTo>
                                <a:lnTo>
                                  <a:pt x="350" y="573"/>
                                </a:lnTo>
                                <a:lnTo>
                                  <a:pt x="343" y="521"/>
                                </a:lnTo>
                                <a:lnTo>
                                  <a:pt x="337" y="412"/>
                                </a:lnTo>
                                <a:lnTo>
                                  <a:pt x="329" y="297"/>
                                </a:lnTo>
                                <a:lnTo>
                                  <a:pt x="312" y="213"/>
                                </a:lnTo>
                                <a:lnTo>
                                  <a:pt x="287" y="164"/>
                                </a:lnTo>
                                <a:lnTo>
                                  <a:pt x="251" y="148"/>
                                </a:lnTo>
                                <a:lnTo>
                                  <a:pt x="222" y="157"/>
                                </a:lnTo>
                                <a:lnTo>
                                  <a:pt x="195" y="189"/>
                                </a:lnTo>
                                <a:lnTo>
                                  <a:pt x="171" y="239"/>
                                </a:lnTo>
                                <a:lnTo>
                                  <a:pt x="151" y="311"/>
                                </a:lnTo>
                                <a:lnTo>
                                  <a:pt x="129" y="427"/>
                                </a:lnTo>
                                <a:lnTo>
                                  <a:pt x="112" y="561"/>
                                </a:lnTo>
                                <a:lnTo>
                                  <a:pt x="103" y="712"/>
                                </a:lnTo>
                                <a:lnTo>
                                  <a:pt x="101" y="881"/>
                                </a:lnTo>
                                <a:lnTo>
                                  <a:pt x="103" y="1057"/>
                                </a:lnTo>
                                <a:lnTo>
                                  <a:pt x="112" y="1221"/>
                                </a:lnTo>
                                <a:lnTo>
                                  <a:pt x="129" y="1376"/>
                                </a:lnTo>
                                <a:lnTo>
                                  <a:pt x="151" y="1519"/>
                                </a:lnTo>
                                <a:lnTo>
                                  <a:pt x="178" y="1639"/>
                                </a:lnTo>
                                <a:lnTo>
                                  <a:pt x="210" y="1727"/>
                                </a:lnTo>
                                <a:lnTo>
                                  <a:pt x="247" y="1778"/>
                                </a:lnTo>
                                <a:lnTo>
                                  <a:pt x="287" y="1796"/>
                                </a:lnTo>
                                <a:lnTo>
                                  <a:pt x="344" y="1758"/>
                                </a:lnTo>
                                <a:lnTo>
                                  <a:pt x="350" y="1750"/>
                                </a:lnTo>
                                <a:lnTo>
                                  <a:pt x="371" y="1702"/>
                                </a:lnTo>
                                <a:lnTo>
                                  <a:pt x="397" y="1628"/>
                                </a:lnTo>
                                <a:lnTo>
                                  <a:pt x="430" y="1473"/>
                                </a:lnTo>
                                <a:lnTo>
                                  <a:pt x="463" y="1245"/>
                                </a:lnTo>
                                <a:lnTo>
                                  <a:pt x="482" y="1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65880"/>
                            <a:ext cx="201960" cy="91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2872">
                                <a:moveTo>
                                  <a:pt x="197" y="13"/>
                                </a:moveTo>
                                <a:lnTo>
                                  <a:pt x="197" y="1773"/>
                                </a:lnTo>
                                <a:lnTo>
                                  <a:pt x="343" y="1354"/>
                                </a:lnTo>
                                <a:lnTo>
                                  <a:pt x="397" y="1197"/>
                                </a:lnTo>
                                <a:lnTo>
                                  <a:pt x="402" y="1155"/>
                                </a:lnTo>
                                <a:lnTo>
                                  <a:pt x="391" y="1092"/>
                                </a:lnTo>
                                <a:lnTo>
                                  <a:pt x="378" y="1071"/>
                                </a:lnTo>
                                <a:lnTo>
                                  <a:pt x="357" y="1061"/>
                                </a:lnTo>
                                <a:lnTo>
                                  <a:pt x="357" y="1003"/>
                                </a:lnTo>
                                <a:lnTo>
                                  <a:pt x="607" y="1023"/>
                                </a:lnTo>
                                <a:lnTo>
                                  <a:pt x="607" y="1075"/>
                                </a:lnTo>
                                <a:lnTo>
                                  <a:pt x="560" y="1084"/>
                                </a:lnTo>
                                <a:lnTo>
                                  <a:pt x="521" y="1112"/>
                                </a:lnTo>
                                <a:lnTo>
                                  <a:pt x="486" y="1167"/>
                                </a:lnTo>
                                <a:lnTo>
                                  <a:pt x="447" y="1254"/>
                                </a:lnTo>
                                <a:lnTo>
                                  <a:pt x="300" y="1660"/>
                                </a:lnTo>
                                <a:lnTo>
                                  <a:pt x="447" y="2155"/>
                                </a:lnTo>
                                <a:lnTo>
                                  <a:pt x="529" y="2388"/>
                                </a:lnTo>
                                <a:lnTo>
                                  <a:pt x="557" y="2438"/>
                                </a:lnTo>
                                <a:lnTo>
                                  <a:pt x="582" y="2463"/>
                                </a:lnTo>
                                <a:lnTo>
                                  <a:pt x="636" y="2450"/>
                                </a:lnTo>
                                <a:lnTo>
                                  <a:pt x="636" y="2508"/>
                                </a:lnTo>
                                <a:lnTo>
                                  <a:pt x="357" y="2667"/>
                                </a:lnTo>
                                <a:lnTo>
                                  <a:pt x="357" y="2602"/>
                                </a:lnTo>
                                <a:lnTo>
                                  <a:pt x="390" y="2563"/>
                                </a:lnTo>
                                <a:lnTo>
                                  <a:pt x="398" y="2505"/>
                                </a:lnTo>
                                <a:lnTo>
                                  <a:pt x="393" y="2456"/>
                                </a:lnTo>
                                <a:lnTo>
                                  <a:pt x="374" y="2385"/>
                                </a:lnTo>
                                <a:lnTo>
                                  <a:pt x="197" y="1773"/>
                                </a:lnTo>
                                <a:lnTo>
                                  <a:pt x="197" y="2361"/>
                                </a:lnTo>
                                <a:lnTo>
                                  <a:pt x="200" y="2502"/>
                                </a:lnTo>
                                <a:lnTo>
                                  <a:pt x="206" y="2582"/>
                                </a:lnTo>
                                <a:lnTo>
                                  <a:pt x="228" y="2648"/>
                                </a:lnTo>
                                <a:lnTo>
                                  <a:pt x="250" y="2653"/>
                                </a:lnTo>
                                <a:lnTo>
                                  <a:pt x="290" y="2638"/>
                                </a:lnTo>
                                <a:lnTo>
                                  <a:pt x="290" y="2706"/>
                                </a:lnTo>
                                <a:lnTo>
                                  <a:pt x="0" y="2872"/>
                                </a:lnTo>
                                <a:lnTo>
                                  <a:pt x="0" y="2797"/>
                                </a:lnTo>
                                <a:lnTo>
                                  <a:pt x="37" y="2767"/>
                                </a:lnTo>
                                <a:lnTo>
                                  <a:pt x="64" y="2727"/>
                                </a:lnTo>
                                <a:lnTo>
                                  <a:pt x="84" y="2648"/>
                                </a:lnTo>
                                <a:lnTo>
                                  <a:pt x="91" y="2554"/>
                                </a:lnTo>
                                <a:lnTo>
                                  <a:pt x="94" y="2415"/>
                                </a:lnTo>
                                <a:lnTo>
                                  <a:pt x="94" y="743"/>
                                </a:lnTo>
                                <a:lnTo>
                                  <a:pt x="90" y="352"/>
                                </a:lnTo>
                                <a:lnTo>
                                  <a:pt x="75" y="248"/>
                                </a:lnTo>
                                <a:lnTo>
                                  <a:pt x="49" y="212"/>
                                </a:lnTo>
                                <a:lnTo>
                                  <a:pt x="10" y="233"/>
                                </a:lnTo>
                                <a:lnTo>
                                  <a:pt x="0" y="156"/>
                                </a:lnTo>
                                <a:lnTo>
                                  <a:pt x="169" y="0"/>
                                </a:lnTo>
                                <a:lnTo>
                                  <a:pt x="19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7360"/>
                            <a:ext cx="15372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1387">
                                <a:moveTo>
                                  <a:pt x="88" y="551"/>
                                </a:moveTo>
                                <a:lnTo>
                                  <a:pt x="92" y="698"/>
                                </a:lnTo>
                                <a:lnTo>
                                  <a:pt x="104" y="824"/>
                                </a:lnTo>
                                <a:lnTo>
                                  <a:pt x="124" y="932"/>
                                </a:lnTo>
                                <a:lnTo>
                                  <a:pt x="151" y="1015"/>
                                </a:lnTo>
                                <a:lnTo>
                                  <a:pt x="184" y="1076"/>
                                </a:lnTo>
                                <a:lnTo>
                                  <a:pt x="219" y="1114"/>
                                </a:lnTo>
                                <a:lnTo>
                                  <a:pt x="257" y="1127"/>
                                </a:lnTo>
                                <a:lnTo>
                                  <a:pt x="298" y="1118"/>
                                </a:lnTo>
                                <a:lnTo>
                                  <a:pt x="350" y="1076"/>
                                </a:lnTo>
                                <a:lnTo>
                                  <a:pt x="395" y="1007"/>
                                </a:lnTo>
                                <a:lnTo>
                                  <a:pt x="433" y="903"/>
                                </a:lnTo>
                                <a:lnTo>
                                  <a:pt x="465" y="762"/>
                                </a:lnTo>
                                <a:lnTo>
                                  <a:pt x="485" y="781"/>
                                </a:lnTo>
                                <a:lnTo>
                                  <a:pt x="474" y="868"/>
                                </a:lnTo>
                                <a:lnTo>
                                  <a:pt x="459" y="955"/>
                                </a:lnTo>
                                <a:lnTo>
                                  <a:pt x="437" y="1042"/>
                                </a:lnTo>
                                <a:lnTo>
                                  <a:pt x="408" y="1131"/>
                                </a:lnTo>
                                <a:lnTo>
                                  <a:pt x="374" y="1213"/>
                                </a:lnTo>
                                <a:lnTo>
                                  <a:pt x="337" y="1280"/>
                                </a:lnTo>
                                <a:lnTo>
                                  <a:pt x="295" y="1333"/>
                                </a:lnTo>
                                <a:lnTo>
                                  <a:pt x="250" y="1371"/>
                                </a:lnTo>
                                <a:lnTo>
                                  <a:pt x="200" y="1387"/>
                                </a:lnTo>
                                <a:lnTo>
                                  <a:pt x="154" y="1379"/>
                                </a:lnTo>
                                <a:lnTo>
                                  <a:pt x="112" y="1343"/>
                                </a:lnTo>
                                <a:lnTo>
                                  <a:pt x="73" y="1278"/>
                                </a:lnTo>
                                <a:lnTo>
                                  <a:pt x="41" y="1185"/>
                                </a:lnTo>
                                <a:lnTo>
                                  <a:pt x="18" y="1067"/>
                                </a:lnTo>
                                <a:lnTo>
                                  <a:pt x="5" y="927"/>
                                </a:lnTo>
                                <a:lnTo>
                                  <a:pt x="0" y="764"/>
                                </a:lnTo>
                                <a:lnTo>
                                  <a:pt x="5" y="587"/>
                                </a:lnTo>
                                <a:lnTo>
                                  <a:pt x="19" y="430"/>
                                </a:lnTo>
                                <a:lnTo>
                                  <a:pt x="42" y="295"/>
                                </a:lnTo>
                                <a:lnTo>
                                  <a:pt x="75" y="183"/>
                                </a:lnTo>
                                <a:lnTo>
                                  <a:pt x="115" y="96"/>
                                </a:lnTo>
                                <a:lnTo>
                                  <a:pt x="160" y="37"/>
                                </a:lnTo>
                                <a:lnTo>
                                  <a:pt x="210" y="6"/>
                                </a:lnTo>
                                <a:lnTo>
                                  <a:pt x="265" y="0"/>
                                </a:lnTo>
                                <a:lnTo>
                                  <a:pt x="311" y="13"/>
                                </a:lnTo>
                                <a:lnTo>
                                  <a:pt x="352" y="43"/>
                                </a:lnTo>
                                <a:lnTo>
                                  <a:pt x="390" y="87"/>
                                </a:lnTo>
                                <a:lnTo>
                                  <a:pt x="422" y="146"/>
                                </a:lnTo>
                                <a:lnTo>
                                  <a:pt x="450" y="217"/>
                                </a:lnTo>
                                <a:lnTo>
                                  <a:pt x="468" y="297"/>
                                </a:lnTo>
                                <a:lnTo>
                                  <a:pt x="480" y="386"/>
                                </a:lnTo>
                                <a:lnTo>
                                  <a:pt x="485" y="486"/>
                                </a:lnTo>
                                <a:lnTo>
                                  <a:pt x="88" y="551"/>
                                </a:lnTo>
                                <a:close/>
                                <a:moveTo>
                                  <a:pt x="88" y="463"/>
                                </a:moveTo>
                                <a:lnTo>
                                  <a:pt x="354" y="430"/>
                                </a:lnTo>
                                <a:lnTo>
                                  <a:pt x="348" y="330"/>
                                </a:lnTo>
                                <a:lnTo>
                                  <a:pt x="340" y="265"/>
                                </a:lnTo>
                                <a:lnTo>
                                  <a:pt x="321" y="198"/>
                                </a:lnTo>
                                <a:lnTo>
                                  <a:pt x="294" y="145"/>
                                </a:lnTo>
                                <a:lnTo>
                                  <a:pt x="262" y="111"/>
                                </a:lnTo>
                                <a:lnTo>
                                  <a:pt x="230" y="98"/>
                                </a:lnTo>
                                <a:lnTo>
                                  <a:pt x="180" y="118"/>
                                </a:lnTo>
                                <a:lnTo>
                                  <a:pt x="158" y="147"/>
                                </a:lnTo>
                                <a:lnTo>
                                  <a:pt x="137" y="189"/>
                                </a:lnTo>
                                <a:lnTo>
                                  <a:pt x="104" y="305"/>
                                </a:lnTo>
                                <a:lnTo>
                                  <a:pt x="88" y="463"/>
                                </a:lnTo>
                                <a:lnTo>
                                  <a:pt x="8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307440"/>
                            <a:ext cx="10908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332">
                                <a:moveTo>
                                  <a:pt x="194" y="6"/>
                                </a:moveTo>
                                <a:lnTo>
                                  <a:pt x="194" y="329"/>
                                </a:lnTo>
                                <a:lnTo>
                                  <a:pt x="328" y="339"/>
                                </a:lnTo>
                                <a:lnTo>
                                  <a:pt x="328" y="408"/>
                                </a:lnTo>
                                <a:lnTo>
                                  <a:pt x="194" y="404"/>
                                </a:lnTo>
                                <a:lnTo>
                                  <a:pt x="194" y="1041"/>
                                </a:lnTo>
                                <a:lnTo>
                                  <a:pt x="198" y="1119"/>
                                </a:lnTo>
                                <a:lnTo>
                                  <a:pt x="209" y="1161"/>
                                </a:lnTo>
                                <a:lnTo>
                                  <a:pt x="228" y="1177"/>
                                </a:lnTo>
                                <a:lnTo>
                                  <a:pt x="250" y="1174"/>
                                </a:lnTo>
                                <a:lnTo>
                                  <a:pt x="270" y="1159"/>
                                </a:lnTo>
                                <a:lnTo>
                                  <a:pt x="290" y="1133"/>
                                </a:lnTo>
                                <a:lnTo>
                                  <a:pt x="308" y="1100"/>
                                </a:lnTo>
                                <a:lnTo>
                                  <a:pt x="321" y="1060"/>
                                </a:lnTo>
                                <a:lnTo>
                                  <a:pt x="345" y="1049"/>
                                </a:lnTo>
                                <a:lnTo>
                                  <a:pt x="319" y="1145"/>
                                </a:lnTo>
                                <a:lnTo>
                                  <a:pt x="283" y="1225"/>
                                </a:lnTo>
                                <a:lnTo>
                                  <a:pt x="242" y="1286"/>
                                </a:lnTo>
                                <a:lnTo>
                                  <a:pt x="201" y="1323"/>
                                </a:lnTo>
                                <a:lnTo>
                                  <a:pt x="172" y="1332"/>
                                </a:lnTo>
                                <a:lnTo>
                                  <a:pt x="145" y="1327"/>
                                </a:lnTo>
                                <a:lnTo>
                                  <a:pt x="120" y="1306"/>
                                </a:lnTo>
                                <a:lnTo>
                                  <a:pt x="103" y="1267"/>
                                </a:lnTo>
                                <a:lnTo>
                                  <a:pt x="94" y="1204"/>
                                </a:lnTo>
                                <a:lnTo>
                                  <a:pt x="90" y="1106"/>
                                </a:lnTo>
                                <a:lnTo>
                                  <a:pt x="90" y="401"/>
                                </a:lnTo>
                                <a:lnTo>
                                  <a:pt x="0" y="398"/>
                                </a:lnTo>
                                <a:lnTo>
                                  <a:pt x="0" y="358"/>
                                </a:lnTo>
                                <a:lnTo>
                                  <a:pt x="35" y="324"/>
                                </a:lnTo>
                                <a:lnTo>
                                  <a:pt x="70" y="275"/>
                                </a:lnTo>
                                <a:lnTo>
                                  <a:pt x="105" y="213"/>
                                </a:lnTo>
                                <a:lnTo>
                                  <a:pt x="134" y="144"/>
                                </a:lnTo>
                                <a:lnTo>
                                  <a:pt x="174" y="0"/>
                                </a:lnTo>
                                <a:lnTo>
                                  <a:pt x="19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90pt;width:148pt;height:103.7pt" coordorigin="4500,1800" coordsize="2960,2074">
                <v:shape id="shape_0" coordsize="131,458" path="m121,53l131,453l106,458l0,405l25,400l15,0l121,53xe" fillcolor="#f4cef4" stroked="f" o:allowincell="f" style="position:absolute;left:4844;top:2132;width:64;height:22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75,289" path="m175,289l168,200l157,143l134,86l105,53l0,0l28,33l51,90l62,147l69,236l175,289xe" fillcolor="#f4cef4" stroked="f" o:allowincell="f" style="position:absolute;left:4809;top:2217;width:87;height:14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10,1514" path="m310,66l273,53l226,60l106,100l106,1197l110,1306l123,1371l153,1420l196,1456l226,1472l226,1514l120,1461l120,1419l90,1403l47,1367l18,1318l5,1253l0,1144l0,47l120,7l167,0l205,13l310,66xe" fillcolor="#f4cef4" stroked="f" o:allowincell="f" style="position:absolute;left:4707;top:2211;width:154;height:75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66,292" path="m466,292l106,86l106,53l0,0l0,33l360,239l466,292xe" fillcolor="#f4cef4" stroked="f" o:allowincell="f" style="position:absolute;left:4587;top:2822;width:232;height:14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36,70" path="m106,53l136,70l30,17l0,0l106,53xe" fillcolor="#f4cef4" stroked="f" o:allowincell="f" style="position:absolute;left:4587;top:2822;width:67;height:3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96,1217" path="m106,1204l152,1217l183,1196l193,1150l196,1061l196,53l90,0l90,1008l88,1097l77,1143l46,1164l0,1151l106,1204xe" fillcolor="#f4cef4" stroked="f" o:allowincell="f" style="position:absolute;left:4602;top:2255;width:97;height:60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99,329" path="m399,53l298,86l247,108l213,126l182,159l158,203l139,258l131,325l106,329l0,276l25,272l33,205l52,150l76,106l107,74l141,55l192,33l293,0l399,53xe" fillcolor="#f4cef4" stroked="f" o:allowincell="f" style="position:absolute;left:4500;top:2255;width:199;height:16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808,573" path="m106,573l116,326l808,53l702,0l11,273l0,520l106,573xe" fillcolor="#f4cef4" stroked="f" o:allowincell="f" style="position:absolute;left:4500;top:2132;width:404;height:28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6,344" path="m106,53l106,344l0,291l0,0l106,53xe" fillcolor="#f4cef4" stroked="f" o:allowincell="f" style="position:absolute;left:4953;top:2383;width:52;height:17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84,358" path="m106,358l142,230l178,135l216,75l254,53l284,61l178,8l148,0l110,22l73,82l36,177l0,305l106,358xe" fillcolor="#f4cef4" stroked="f" o:allowincell="f" style="position:absolute;left:4953;top:2376;width:141;height:17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2,355" path="m113,53l139,91l156,146l162,211l158,268l145,315l127,345l106,355l0,302l22,292l39,262l52,215l56,158l50,93l33,38l7,0l113,53xe" fillcolor="#f4cef4" stroked="f" o:allowincell="f" style="position:absolute;left:5039;top:2380;width:79;height:17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95,158" path="m195,158l173,144l147,104l124,65l106,53l0,0l18,12l41,51l67,91l89,105l195,158xe" fillcolor="#f4cef4" stroked="f" o:allowincell="f" style="position:absolute;left:4994;top:2478;width:97;height:7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06,1248" path="m188,53l164,81l135,159l106,272l106,889l109,984l118,1057l129,1099l147,1136l171,1169l206,1195l206,1248l100,1195l100,1142l66,1116l41,1083l23,1046l13,1004l3,931l0,836l0,219l29,106l58,28l82,0l188,53xe" fillcolor="#f4cef4" stroked="f" o:allowincell="f" style="position:absolute;left:4953;top:2478;width:102;height:62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99,1250" path="m399,1250l106,1083l106,1037l144,1051l171,1044l184,1023l193,988l196,859l196,386l191,130l177,71l150,53l44,0l71,18l86,77l90,333l90,806l87,935l79,970l66,991l39,998l0,984l0,1030l293,1197l399,1250xe" fillcolor="#f4cef4" stroked="f" o:allowincell="f" style="position:absolute;left:4856;top:2477;width:199;height:62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50,73" path="m150,53l106,73l0,20l44,0l150,53xe" fillcolor="#f4cef4" stroked="f" o:allowincell="f" style="position:absolute;left:4856;top:2477;width:75;height:3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5,262" path="m112,262l106,216l279,57l305,53l199,0l173,4l0,163l6,209l112,262xe" fillcolor="#f4cef4" stroked="f" o:allowincell="f" style="position:absolute;left:4853;top:2383;width:152;height:13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8,65" path="m106,53l168,65l62,12l0,0l106,53xe" fillcolor="#f4cef4" stroked="f" o:allowincell="f" style="position:absolute;left:5223;top:2356;width:83;height:3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9,1793" path="m175,53l230,103l279,194l322,327l351,465l372,614l384,776l389,944l379,1187l352,1425l307,1620l250,1742l217,1777l182,1793l106,1778l0,1725l76,1740l111,1724l144,1689l202,1567l246,1372l273,1134l283,891l278,723l266,561l245,412l216,274l173,141l124,50l69,0l175,53xe" fillcolor="#f4cef4" stroked="f" o:allowincell="f" style="position:absolute;left:5219;top:2362;width:193;height:89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2,1790" path="m375,1790l314,1736l259,1651l211,1538l169,1398l141,1267l121,1137l109,1004l106,870l115,670l145,473l189,297l247,168l313,86l382,53l382,53l276,0l276,0l207,33l141,115l84,244l39,420l9,617l0,817l4,951l15,1084l35,1214l64,1345l105,1485l153,1598l208,1683l269,1737l375,1790xe" fillcolor="#f4cef4" stroked="f" o:allowincell="f" style="position:absolute;left:5084;top:2356;width:190;height:89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87,1560" path="m247,53l214,68l181,112l151,186l127,300l112,451l106,640l110,802l119,956l134,1102l157,1240l183,1361l213,1456l249,1522l287,1560l181,1507l143,1469l107,1403l77,1308l51,1187l29,1049l13,903l4,749l0,587l6,398l21,247l45,133l76,59l109,15l141,0l247,53xe" fillcolor="#f4cef4" stroked="f" o:allowincell="f" style="position:absolute;left:5142;top:2415;width:142;height:77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52,1557" path="m113,1551l142,1557l169,1544l192,1510l213,1454l230,1373l243,1261l250,1120l252,949l247,729l236,532l216,361l186,217l163,139l136,85l106,53l0,0l30,32l57,86l80,164l110,308l130,479l142,676l146,896l144,1067l137,1208l124,1320l107,1401l86,1457l63,1491l36,1504l7,1498l113,1551xe" fillcolor="#f4cef4" stroked="f" o:allowincell="f" style="position:absolute;left:5229;top:2420;width:125;height:77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39,62" path="m139,62l106,53l106,53l0,0l0,0l33,9l139,62xe" fillcolor="#f4cef4" stroked="f" o:allowincell="f" style="position:absolute;left:5212;top:2415;width:69;height:3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1,3091" path="m106,53l106,2714l107,2872l113,2969l122,3006l138,3068l161,3091l55,3038l32,3015l16,2954l7,2916l1,2819l0,2661l0,0l106,53xe" fillcolor="#f4cef4" stroked="f" o:allowincell="f" style="position:absolute;left:5500;top:1803;width:80;height:154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3,62" path="m106,53l143,62l37,9l0,0l106,53xe" fillcolor="#f4cef4" stroked="f" o:allowincell="f" style="position:absolute;left:5528;top:3322;width:70;height:3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82,131" path="m182,53l182,131l106,131l0,78l76,78l76,0l182,53xe" fillcolor="#f4cef4" stroked="f" o:allowincell="f" style="position:absolute;left:5509;top:3326;width:89;height:6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10,2840" path="m310,2840l106,2723l106,2648l139,2660l160,2651l182,2572l188,2482l190,2333l190,573l186,170l171,72l147,53l41,0l66,19l80,117l84,520l84,2280l82,2429l76,2519l54,2598l33,2607l0,2595l0,2670l204,2787l310,2840xe" fillcolor="#f4cef4" stroked="f" o:allowincell="f" style="position:absolute;left:5406;top:1972;width:155;height:141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7,102" path="m147,53l106,102l0,49l41,0l147,53xe" fillcolor="#f4cef4" stroked="f" o:allowincell="f" style="position:absolute;left:5406;top:1972;width:73;height:5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5,440" path="m117,440l106,371l277,66l305,53l199,0l171,13l0,318l11,387l117,440xe" fillcolor="#f4cef4" stroked="f" o:allowincell="f" style="position:absolute;left:5401;top:1803;width:151;height:21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1,3098" path="m106,53l106,2730l107,2888l113,2981l138,3075l161,3098l56,3045l32,3022l7,2928l1,2835l0,2677l0,0l106,53xe" fillcolor="#f4cef4" stroked="f" o:allowincell="f" style="position:absolute;left:5678;top:1800;width:80;height:154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2,62" path="m105,53l142,62l36,9l0,0l105,53xe" fillcolor="#f4cef4" stroked="f" o:allowincell="f" style="position:absolute;left:5706;top:3322;width:70;height:3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6,131" path="m386,53l386,131l106,131l0,78l280,78l280,0l386,53xe" fillcolor="#f4cef4" stroked="f" o:allowincell="f" style="position:absolute;left:5584;top:3326;width:192;height:6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91,2896" path="m106,2896l106,2818l139,2810l160,2789l182,2694l188,2597l191,2441l191,609l186,188l172,81l147,53l41,0l66,28l80,135l85,556l85,2388l82,2544l76,2641l54,2736l33,2757l0,2765l0,2843l106,2896xe" fillcolor="#f4cef4" stroked="f" o:allowincell="f" style="position:absolute;left:5584;top:1944;width:94;height:144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7,88" path="m147,53l106,88l0,35l41,0l147,53xe" fillcolor="#f4cef4" stroked="f" o:allowincell="f" style="position:absolute;left:5584;top:1944;width:73;height:4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5,377" path="m117,377l106,301l277,53l305,53l199,0l171,0l0,248l11,324l117,377xe" fillcolor="#f4cef4" stroked="f" o:allowincell="f" style="position:absolute;left:5579;top:1800;width:151;height:18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6,304" path="m106,304l282,53l306,53l200,0l176,0l0,251l106,304xe" fillcolor="#f4cef4" stroked="f" o:allowincell="f" style="position:absolute;left:5736;top:2332;width:152;height:15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6,524" path="m106,53l106,524l0,471l0,0l106,53xe" fillcolor="#f4cef4" stroked="f" o:allowincell="f" style="position:absolute;left:5837;top:2332;width:52;height:26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30,534" path="m106,534l150,306l195,160l241,79l289,53l330,67l224,14l183,0l135,26l89,107l44,253l0,481l106,534xe" fillcolor="#f4cef4" stroked="f" o:allowincell="f" style="position:absolute;left:5837;top:2327;width:165;height:26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09,2178" path="m236,53l274,98l308,172l339,277l369,434l392,612l405,813l409,1035l405,1284l388,1512l362,1716l325,1899l287,2021l246,2108l199,2160l148,2178l106,2166l0,2113l42,2125l93,2107l140,2055l181,1968l219,1846l256,1663l282,1459l299,1231l303,982l299,760l286,559l263,381l233,224l202,119l168,45l130,0l236,53xe" fillcolor="#f4cef4" stroked="f" o:allowincell="f" style="position:absolute;left:5883;top:2334;width:204;height:108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00,219" path="m200,219l162,185l136,135l106,53l0,0l30,82l56,132l94,166l200,219xe" fillcolor="#f4cef4" stroked="f" o:allowincell="f" style="position:absolute;left:5837;top:3307;width:99;height:10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3,1043" path="m106,53l106,666l108,836l114,930l139,1020l163,1043l57,990l33,967l8,877l2,783l0,613l0,0l106,53xe" fillcolor="#f4cef4" stroked="f" o:allowincell="f" style="position:absolute;left:5837;top:3307;width:81;height:52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6,63" path="m106,53l146,63l40,10l0,0l106,53xe" fillcolor="#f4cef4" stroked="f" o:allowincell="f" style="position:absolute;left:5865;top:3803;width:72;height:3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06,134" path="m406,53l406,134l106,134l0,81l300,81l300,0l406,53xe" fillcolor="#f4cef4" stroked="f" o:allowincell="f" style="position:absolute;left:5735;top:3807;width:202;height:6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05,2794" path="m106,2794l106,2713l122,2713l153,2701l180,2667l199,2588l204,2492l205,2313l205,407l200,157l184,78l154,53l49,0l78,25l94,104l99,354l99,2260l98,2439l93,2535l74,2614l47,2648l16,2660l0,2660l0,2741l106,2794xe" fillcolor="#f4cef4" stroked="f" o:allowincell="f" style="position:absolute;left:5735;top:2477;width:102;height:139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3,83" path="m143,53l106,83l0,30l38,0l143,53xe" fillcolor="#f4cef4" stroked="f" o:allowincell="f" style="position:absolute;left:5740;top:2477;width:71;height:4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14,123" path="m114,123l106,53l0,0l8,70l114,123xe" fillcolor="#f4cef4" stroked="f" o:allowincell="f" style="position:absolute;left:5736;top:2457;width:56;height:6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1,1451" path="m106,53l106,807l111,1128l127,1248l155,1353l193,1426l241,1451l135,1398l87,1373l49,1300l21,1195l6,1075l0,754l0,0l106,53xe" fillcolor="#f4cef4" stroked="f" o:allowincell="f" style="position:absolute;left:5837;top:2632;width:120;height:72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59,1742" path="m107,1742l136,1730l163,1698l187,1644l208,1570l229,1445l246,1299l255,1128l259,938l255,719l245,528l226,363l201,225l180,150l157,97l106,53l0,0l52,44l74,97l95,172l120,310l139,475l149,666l153,885l149,1075l140,1246l123,1392l102,1517l81,1591l57,1645l30,1677l1,1689l107,1742xe" fillcolor="#f4cef4" stroked="f" o:allowincell="f" style="position:absolute;left:5903;top:2487;width:129;height:86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0,344" path="m240,53l210,68l181,106l150,186l106,344l106,344l0,291l0,291l44,133l75,53l104,15l134,0l240,53xe" fillcolor="#f4cef4" stroked="f" o:allowincell="f" style="position:absolute;left:5837;top:2487;width:119;height:17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88,385" path="m288,53l178,330l143,370l106,385l0,332l37,318l72,277l183,0l288,53xe" fillcolor="#f4cef4" stroked="f" o:allowincell="f" style="position:absolute;left:6148;top:3220;width:143;height:19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24,2037" path="m242,2037l188,2000l164,1957l144,1894l128,1816l115,1728l106,1517l110,1380l124,1262l160,1117l214,980l299,833l424,659l424,579l423,439l417,325l397,164l364,80l319,53l213,0l259,27l292,111l312,272l317,386l319,526l319,606l193,780l108,927l54,1064l19,1209l4,1327l0,1464l9,1675l22,1763l39,1841l59,1904l82,1947l136,1984l242,2037xe" fillcolor="#f4cef4" stroked="f" o:allowincell="f" style="position:absolute;left:6080;top:2394;width:211;height:101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4,639" path="m244,53l208,71l181,128l164,208l158,300l159,427l154,516l144,584l127,625l106,639l0,586l21,572l38,531l48,463l53,374l52,247l58,155l75,75l102,18l138,0l244,53xe" fillcolor="#f4cef4" stroked="f" o:allowincell="f" style="position:absolute;left:6118;top:2394;width:120;height:31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5,774" path="m159,774l137,760l120,716l110,648l106,560l120,378l137,292l161,212l191,143l227,93l268,63l315,53l385,76l279,23l210,0l162,10l121,40l85,90l55,159l31,239l14,325l0,507l4,595l14,663l31,707l53,721l159,774xe" fillcolor="#f4cef4" stroked="f" o:allowincell="f" style="position:absolute;left:6091;top:2327;width:191;height:38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56,1870" path="m106,53l161,121l193,207l215,334l223,479l227,722l227,1407l231,1761l240,1848l256,1870l151,1817l134,1795l125,1708l121,1354l121,669l118,426l109,281l87,154l55,68l0,0l106,53xe" fillcolor="#f4cef4" stroked="f" o:allowincell="f" style="position:absolute;left:6231;top:2338;width:128;height:93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74,229" path="m105,229l123,213l174,53l68,0l17,160l0,176l105,229xe" fillcolor="#f4cef4" stroked="f" o:allowincell="f" style="position:absolute;left:6307;top:3159;width:86;height:11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39,505" path="m239,53l239,176l205,320l170,424l137,484l106,505l0,452l32,431l65,371l99,267l133,123l133,0l239,53xe" fillcolor="#f4cef4" stroked="f" o:allowincell="f" style="position:absolute;left:6273;top:3159;width:119;height:25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74,382" path="m174,382l145,363l124,309l110,207l105,53l105,53l0,0l0,0l4,154l18,256l40,310l68,329l174,382xe" fillcolor="#f4cef4" stroked="f" o:allowincell="f" style="position:absolute;left:6239;top:3220;width:86;height:19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5,822" path="m105,822l105,53l0,0l0,769l105,822xe" fillcolor="#f4cef4" stroked="f" o:allowincell="f" style="position:absolute;left:6239;top:2765;width:52;height:41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18,1042" path="m318,53l197,240l155,339l127,443l110,554l106,674l111,819l131,937l161,1016l194,1042l88,989l55,963l26,884l6,766l0,621l4,501l21,390l49,286l91,187l213,0l318,53xe" fillcolor="#f4cef4" stroked="f" o:allowincell="f" style="position:absolute;left:6133;top:2765;width:158;height:52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30,273" path="m106,273l161,218l194,148l230,53l230,53l125,0l125,0l88,95l55,165l0,220l106,273xe" fillcolor="#f4cef4" stroked="f" o:allowincell="f" style="position:absolute;left:6177;top:3149;width:114;height:13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93,924" path="m393,53l379,238l359,406l333,556l302,688l267,800l261,816l231,869l193,910l153,924l106,905l0,852l47,871l87,857l125,816l155,763l161,747l196,635l227,503l253,353l273,185l287,0l393,53xe" fillcolor="#f4cef4" stroked="f" o:allowincell="f" style="position:absolute;left:6460;top:2961;width:196;height:46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18,2173" path="m301,2173l256,2120l215,2029l177,1904l146,1747l123,1565l109,1357l106,1124l110,898l126,692l150,510l186,350l228,219l274,126l324,71l378,53l418,62l313,9l273,0l218,18l168,73l122,166l80,297l44,457l20,639l4,845l0,1071l3,1304l17,1512l40,1694l71,1851l109,1976l150,2067l195,2120l301,2173xe" fillcolor="#f4cef4" stroked="f" o:allowincell="f" style="position:absolute;left:6363;top:2327;width:208;height:108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58,710" path="m105,53l142,82l143,83l175,134l204,204l228,283l244,361l258,522l255,594l243,654l224,693l201,710l95,657l118,640l137,601l149,541l153,469l138,308l122,230l98,151l69,81l37,30l36,29l0,0l105,53xe" fillcolor="#f4cef4" stroked="f" o:allowincell="f" style="position:absolute;left:6519;top:2331;width:129;height:35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27,555" path="m227,555l194,537l170,477l169,462l162,410l156,301l148,186l131,102l106,53l0,0l26,49l42,133l50,248l56,357l63,409l64,424l88,484l121,502l227,555xe" fillcolor="#f4cef4" stroked="f" o:allowincell="f" style="position:absolute;left:6506;top:2409;width:113;height:27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92,1683" path="m292,69l256,53l227,62l200,94l176,144l156,216l134,332l117,466l108,617l106,786l108,962l117,1126l134,1281l156,1424l183,1544l215,1632l252,1683l146,1630l109,1579l77,1491l50,1371l28,1228l12,1073l2,909l0,733l2,564l12,413l28,279l50,163l70,91l94,41l121,9l150,0l186,16l292,69xe" fillcolor="#f4cef4" stroked="f" o:allowincell="f" style="position:absolute;left:6413;top:2401;width:145;height:84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22,604" path="m106,586l146,604l203,566l209,558l230,510l256,436l289,281l322,53l216,0l183,228l150,383l124,457l103,505l97,513l40,551l0,533l106,586xe" fillcolor="#f4cef4" stroked="f" o:allowincell="f" style="position:absolute;left:6486;top:2949;width:161;height:30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25,76" path="m106,53l125,76l19,23l0,0l106,53xe" fillcolor="#f4cef4" stroked="f" o:allowincell="f" style="position:absolute;left:6595;top:2949;width:61;height:3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6,1813" path="m106,53l106,1813l0,1760l0,0l106,53xe" fillcolor="#f4cef4" stroked="f" o:allowincell="f" style="position:absolute;left:6729;top:1884;width:52;height:90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516,823" path="m106,823l252,404l306,247l311,205l300,142l287,121l266,111l266,53l516,73l410,20l160,0l160,58l182,68l195,89l205,152l200,194l146,351l0,770l106,823xe" fillcolor="#f4cef4" stroked="f" o:allowincell="f" style="position:absolute;left:6729;top:2379;width:256;height:41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13,1493" path="m413,53l413,105l366,114l327,142l292,197l253,284l106,690l253,1185l335,1418l363,1468l388,1493l282,1440l257,1415l229,1365l147,1132l0,637l147,231l186,144l221,89l260,61l307,52l307,0l413,53xe" fillcolor="#f4cef4" stroked="f" o:allowincell="f" style="position:absolute;left:6780;top:2389;width:205;height:74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0,66" path="m106,66l160,53l54,0l0,13l106,66xe" fillcolor="#f4cef4" stroked="f" o:allowincell="f" style="position:absolute;left:6921;top:3103;width:79;height:3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5,270" path="m385,53l385,111l106,270l0,217l279,58l279,0l385,53xe" fillcolor="#f4cef4" stroked="f" o:allowincell="f" style="position:absolute;left:6809;top:3103;width:191;height:13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7,947" path="m266,947l266,882l299,843l307,785l302,736l283,665l106,53l0,0l177,612l196,683l202,732l193,790l160,829l160,894l266,947xe" fillcolor="#f4cef4" stroked="f" o:allowincell="f" style="position:absolute;left:6729;top:2764;width:152;height:47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37,928" path="m106,53l106,641l109,782l115,862l137,928l31,875l9,809l3,729l0,588l0,0l106,53xe" fillcolor="#f4cef4" stroked="f" o:allowincell="f" style="position:absolute;left:6729;top:2764;width:67;height:46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8,68" path="m106,63l128,68l168,53l62,0l22,15l0,10l106,63xe" fillcolor="#f4cef4" stroked="f" o:allowincell="f" style="position:absolute;left:6744;top:3197;width:83;height:3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96,287" path="m396,53l396,121l106,287l0,234l290,68l290,0l396,53xe" fillcolor="#f4cef4" stroked="f" o:allowincell="f" style="position:absolute;left:6630;top:3197;width:197;height:14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00,2713" path="m106,2713l106,2638l143,2608l170,2568l190,2489l197,2395l200,2256l200,584l196,193l181,89l155,53l49,0l75,36l90,140l94,531l94,2203l92,2342l84,2436l64,2515l37,2555l0,2585l0,2660l106,2713xe" fillcolor="#f4cef4" stroked="f" o:allowincell="f" style="position:absolute;left:6630;top:1983;width:99;height:135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5,74" path="m145,53l106,74l0,21l39,0l145,53xe" fillcolor="#f4cef4" stroked="f" o:allowincell="f" style="position:absolute;left:6635;top:1983;width:72;height:3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3,286" path="m116,286l106,209l275,53l303,66l197,13l169,0l0,156l10,233l116,286xe" fillcolor="#f4cef4" stroked="f" o:allowincell="f" style="position:absolute;left:6630;top:1877;width:151;height:14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37,616" path="m106,53l110,200l122,326l142,434l169,517l202,578l237,616l131,563l96,525l63,464l36,381l16,273l4,147l0,0l106,53xe" fillcolor="#f4cef4" stroked="f" o:allowincell="f" style="position:absolute;left:7012;top:2659;width:117;height:30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52,418" path="m106,405l144,418l185,409l237,367l282,298l320,194l352,53l246,0l214,141l177,245l131,314l79,356l38,365l0,352l106,405xe" fillcolor="#f4cef4" stroked="f" o:allowincell="f" style="position:absolute;left:7078;top:2764;width:174;height:20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37,678" path="m417,53l437,72l426,159l411,246l389,333l360,422l326,504l289,571l247,624l202,662l152,678l106,670l0,617l46,625l96,609l142,571l183,518l220,451l254,369l283,280l305,193l320,106l331,19l311,0l417,53xe" fillcolor="#f4cef4" stroked="f" o:allowincell="f" style="position:absolute;left:7045;top:2764;width:217;height:33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17,1432" path="m260,1432l218,1396l179,1331l147,1238l124,1120l111,980l106,817l111,640l125,483l148,348l181,236l221,149l266,90l316,59l371,53l417,66l311,13l265,0l210,6l160,37l116,96l76,183l43,295l19,430l5,587l0,764l5,927l18,1067l41,1185l73,1278l112,1343l154,1379l260,1432xe" fillcolor="#f4cef4" stroked="f" o:allowincell="f" style="position:absolute;left:6968;top:2383;width:207;height:71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503,591" path="m329,53l370,83l408,127l440,186l468,257l486,337l498,426l503,526l106,591l0,538l397,473l392,373l380,284l362,204l335,133l302,74l264,30l223,0l329,53xe" fillcolor="#f4cef4" stroked="f" o:allowincell="f" style="position:absolute;left:7012;top:2390;width:250;height:29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72,405" path="m106,405l372,372l366,272l358,207l339,140l312,87l280,53l175,0l206,34l233,87l252,154l260,219l266,319l0,352l106,405xe" fillcolor="#f4cef4" stroked="f" o:allowincell="f" style="position:absolute;left:7012;top:2438;width:185;height:20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80,418" path="m280,66l248,53l198,73l176,102l155,144l122,260l106,418l106,418l0,365l0,365l16,207l49,91l70,49l92,20l142,0l175,13l280,66xe" fillcolor="#f4cef4" stroked="f" o:allowincell="f" style="position:absolute;left:7012;top:2432;width:139;height:20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6,376" path="m106,53l106,376l0,323l0,0l106,53xe" fillcolor="#f4cef4" stroked="f" o:allowincell="f" style="position:absolute;left:7332;top:2260;width:52;height:18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0,63" path="m106,53l240,63l134,10l0,0l106,53xe" fillcolor="#f4cef4" stroked="f" o:allowincell="f" style="position:absolute;left:7332;top:2421;width:119;height:3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0,891" path="m240,53l240,122l106,118l106,755l110,833l121,875l140,891l34,838l15,822l4,780l0,702l0,65l134,69l134,0l240,53xe" fillcolor="#f4cef4" stroked="f" o:allowincell="f" style="position:absolute;left:7332;top:2427;width:119;height:44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23,181" path="m106,181l128,178l148,163l168,137l186,104l199,64l223,53l117,0l93,11l80,51l63,84l43,110l23,125l0,128l106,181xe" fillcolor="#f4cef4" stroked="f" o:allowincell="f" style="position:absolute;left:7349;top:2782;width:110;height:8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6,336" path="m306,53l280,149l244,229l203,290l162,327l133,336l106,331l0,278l27,283l56,274l97,237l139,176l174,96l200,0l306,53xe" fillcolor="#f4cef4" stroked="f" o:allowincell="f" style="position:absolute;left:7306;top:2782;width:152;height:16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0,979" path="m160,979l135,958l118,919l109,856l105,758l105,53l0,0l0,705l3,803l13,866l29,905l54,926l160,979xe" fillcolor="#f4cef4" stroked="f" o:allowincell="f" style="position:absolute;left:7279;top:2457;width:79;height:48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96,56" path="m196,56l106,53l0,0l91,3l196,56xe" fillcolor="#f4cef4" stroked="f" o:allowincell="f" style="position:absolute;left:7234;top:2456;width:97;height:2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0,451" path="m106,451l106,411l141,377l176,328l211,266l240,197l280,53l300,59l194,6l174,0l134,144l105,213l71,275l35,324l0,358l0,398l106,451xe" fillcolor="#f4cef4" stroked="f" o:allowincell="f" style="position:absolute;left:7234;top:2257;width:149;height:22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712,1617" path="m702,0l712,400l687,405l680,316l669,259l646,202l617,169l580,156l533,163l413,203l413,1300l417,1409l430,1474l460,1523l503,1559l533,1575l533,1617l173,1411l173,1378l203,1395l249,1408l280,1387l290,1341l293,1252l293,244l192,277l141,299l107,317l76,350l52,394l33,449l25,516l0,520l10,273l702,0xe" fillcolor="#ceffff" stroked="f" o:allowincell="f" style="position:absolute;left:4553;top:2159;width:355;height:808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426,1400" path="m199,14l199,305l235,177l271,82l309,22l347,0l377,8l403,46l420,101l426,166l422,223l409,270l391,300l370,310l348,296l322,256l299,217l281,205l257,233l228,311l199,424l199,1041l202,1136l211,1209l222,1251l240,1288l264,1321l299,1347l299,1400l6,1233l6,1187l44,1201l71,1194l84,1173l93,1138l96,1009l96,536l91,280l77,221l50,203l6,223l0,177l173,18l199,14xe" fillcolor="#ceffff" stroked="f" o:allowincell="f" style="position:absolute;left:4906;top:2403;width:212;height:699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552,1752" path="m276,0l338,12l393,62l442,153l485,286l514,424l535,573l547,735l552,903l542,1146l515,1384l470,1579l413,1701l380,1736l345,1752l269,1737l208,1683l153,1598l105,1485l63,1345l35,1214l15,1084l3,951l0,817l9,617l39,420l83,244l141,115l207,33l276,0l276,0xm256,118l223,133l190,177l160,251l136,365l121,516l115,705l119,867l128,1021l143,1167l166,1305l192,1426l222,1521l258,1587l296,1625l325,1631l352,1618l375,1584l396,1528l413,1447l426,1335l433,1194l435,1023l430,803l419,606l399,435l369,291l346,213l319,159l289,127l256,118l256,118xe" fillcolor="#ceffff" stroked="f" o:allowincell="f" style="position:absolute;left:5138;top:2383;width:275;height:875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291,3125" path="m199,0l199,2661l200,2819l206,2916l215,2953l231,3015l254,3038l291,3047l291,3125l215,3125l11,3008l11,2933l44,2945l65,2936l87,2857l93,2767l95,2618l95,858l91,455l76,357l52,338l11,387l0,318l171,13l199,0xe" fillcolor="#ceffff" stroked="f" o:allowincell="f" style="position:absolute;left:5454;top:1830;width:144;height:1561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291,3132" path="m199,0l199,2677l200,2835l206,2928l231,3022l254,3045l291,3054l291,3132l11,3132l11,3054l44,3046l65,3025l87,2930l93,2833l96,2677l96,845l91,424l77,317l52,289l11,324l0,248l171,0l199,0xe" fillcolor="#ceffff" stroked="f" o:allowincell="f" style="position:absolute;left:5632;top:1826;width:144;height:1565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600,3042" path="m3,261l179,10l203,10l203,481l247,253l292,107l338,26l386,0l427,14l465,59l499,133l530,238l560,395l583,573l596,774l600,996l596,1245l579,1473l553,1677l516,1860l478,1982l437,2069l390,2121l339,2139l297,2127l259,2093l233,2043l203,1961l203,2574l205,2744l211,2838l236,2928l260,2951l300,2961l300,3042l0,3042l0,2961l16,2961l47,2949l74,2915l93,2836l98,2740l99,2561l99,655l94,405l78,326l48,301l11,331l3,261xm203,610l203,1364l208,1685l224,1805l252,1910l290,1983l338,2008l367,1996l394,1964l418,1910l439,1836l460,1711l477,1565l486,1394l490,1204l486,985l476,794l457,629l432,491l411,416l388,363l337,319l307,334l278,372l247,452l203,610l203,610xe" fillcolor="#ceffff" stroked="f" o:allowincell="f" style="position:absolute;left:5788;top:2354;width:299;height:1519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520,2119" path="m318,1787l208,2064l173,2104l136,2119l82,2082l58,2039l38,1976l22,1898l9,1810l0,1599l4,1462l18,1344l54,1199l108,1062l193,915l318,741l318,661l317,521l311,407l291,246l258,162l213,135l177,153l150,210l133,290l127,382l128,509l123,598l113,666l96,707l75,721l53,707l36,663l26,595l22,507l36,325l53,239l77,159l107,90l143,40l184,10l231,0l301,23l356,91l388,177l410,304l418,449l422,692l422,1377l426,1731l435,1818l451,1840l469,1824l520,1664l520,1787l486,1931l451,2035l418,2095l387,2116l358,2097l337,2043l323,1941l318,1787l318,1787xm318,1644l318,875l197,1062l155,1161l127,1265l110,1376l106,1496l111,1641l131,1759l161,1838l194,1864l249,1809l282,1739l318,1644l318,1644xe" fillcolor="#ceffff" stroked="f" o:allowincell="f" style="position:absolute;left:6133;top:2354;width:259;height:1058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482,2139" path="m482,1268l468,1453l448,1621l422,1771l391,1903l356,2015l350,2031l320,2084l282,2125l242,2139l195,2120l150,2067l109,1976l71,1851l40,1694l17,1512l3,1304l0,1071l4,845l20,639l44,457l80,297l122,166l168,73l218,18l272,0l312,9l349,38l350,39l382,90l411,160l435,239l451,317l465,478l462,550l450,610l431,649l408,666l375,648l351,588l350,573l343,521l337,412l329,297l312,213l287,164l251,148l222,157l195,189l171,239l151,311l129,427l112,561l103,712l101,881l103,1057l112,1221l129,1376l151,1519l178,1639l210,1727l247,1778l287,1796l344,1758l350,1750l371,1702l397,1628l430,1473l463,1245l482,1268xe" fillcolor="#ceffff" stroked="f" o:allowincell="f" style="position:absolute;left:6417;top:2354;width:240;height:1068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636,2872" path="m197,13l197,1773l343,1354l397,1197l402,1155l391,1092l378,1071l357,1061l357,1003l607,1023l607,1075l560,1084l521,1112l486,1167l447,1254l300,1660l447,2155l529,2388l557,2438l582,2463l636,2450l636,2508l357,2667l357,2602l390,2563l398,2505l393,2456l374,2385l197,1773l197,2361l200,2502l206,2582l228,2648l250,2653l290,2638l290,2706l0,2872l0,2797l37,2767l64,2727l84,2648l91,2554l94,2415l94,743l90,352l75,248l49,212l10,233l0,156l169,0l197,13xe" fillcolor="#ceffff" stroked="f" o:allowincell="f" style="position:absolute;left:6684;top:1904;width:317;height:1435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485,1387" path="m88,551l92,698l104,824l124,932l151,1015l184,1076l219,1114l257,1127l298,1118l350,1076l395,1007l433,903l465,762l485,781l474,868l459,955l437,1042l408,1131l374,1213l337,1280l295,1333l250,1371l200,1387l154,1379l112,1343l73,1278l41,1185l18,1067l5,927l0,764l5,587l19,430l42,295l75,183l115,96l160,37l210,6l265,0l311,13l352,43l390,87l422,146l450,217l468,297l480,386l485,486l88,551xm88,463l354,430l348,330l340,265l321,198l294,145l262,111l230,98l180,118l158,147l137,189l104,305l88,463l88,463xe" fillcolor="#ceffff" stroked="f" o:allowincell="f" style="position:absolute;left:7021;top:2410;width:241;height:692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345,1332" path="m194,6l194,329l328,339l328,408l194,404l194,1041l198,1119l209,1161l228,1177l250,1174l270,1159l290,1133l308,1100l321,1060l345,1049l319,1145l283,1225l242,1286l201,1323l172,1332l145,1327l120,1306l103,1267l94,1204l90,1106l90,401l0,398l0,358l35,324l70,275l105,213l134,144l174,0l194,6xe" fillcolor="#ceffff" stroked="f" o:allowincell="f" style="position:absolute;left:7287;top:2284;width:171;height:664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2057400</wp:posOffset>
                </wp:positionV>
                <wp:extent cx="1878965" cy="1316990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840" cy="1316880"/>
                          <a:chOff x="0" y="0"/>
                          <a:chExt cx="1878840" cy="1316880"/>
                        </a:xfrm>
                      </wpg:grpSpPr>
                      <wps:wsp>
                        <wps:cNvSpPr/>
                        <wps:spPr>
                          <a:xfrm>
                            <a:off x="218520" y="210960"/>
                            <a:ext cx="41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458">
                                <a:moveTo>
                                  <a:pt x="121" y="53"/>
                                </a:moveTo>
                                <a:lnTo>
                                  <a:pt x="131" y="453"/>
                                </a:lnTo>
                                <a:lnTo>
                                  <a:pt x="106" y="458"/>
                                </a:lnTo>
                                <a:lnTo>
                                  <a:pt x="0" y="405"/>
                                </a:lnTo>
                                <a:lnTo>
                                  <a:pt x="25" y="400"/>
                                </a:lnTo>
                                <a:lnTo>
                                  <a:pt x="15" y="0"/>
                                </a:lnTo>
                                <a:lnTo>
                                  <a:pt x="121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64960"/>
                            <a:ext cx="558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89">
                                <a:moveTo>
                                  <a:pt x="175" y="289"/>
                                </a:moveTo>
                                <a:lnTo>
                                  <a:pt x="168" y="200"/>
                                </a:lnTo>
                                <a:lnTo>
                                  <a:pt x="157" y="143"/>
                                </a:lnTo>
                                <a:lnTo>
                                  <a:pt x="134" y="86"/>
                                </a:lnTo>
                                <a:lnTo>
                                  <a:pt x="105" y="53"/>
                                </a:lnTo>
                                <a:lnTo>
                                  <a:pt x="0" y="0"/>
                                </a:lnTo>
                                <a:lnTo>
                                  <a:pt x="28" y="33"/>
                                </a:lnTo>
                                <a:lnTo>
                                  <a:pt x="51" y="90"/>
                                </a:lnTo>
                                <a:lnTo>
                                  <a:pt x="62" y="147"/>
                                </a:lnTo>
                                <a:lnTo>
                                  <a:pt x="69" y="236"/>
                                </a:lnTo>
                                <a:lnTo>
                                  <a:pt x="175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261000"/>
                            <a:ext cx="9828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514">
                                <a:moveTo>
                                  <a:pt x="310" y="66"/>
                                </a:moveTo>
                                <a:lnTo>
                                  <a:pt x="273" y="53"/>
                                </a:lnTo>
                                <a:lnTo>
                                  <a:pt x="226" y="60"/>
                                </a:lnTo>
                                <a:lnTo>
                                  <a:pt x="106" y="100"/>
                                </a:lnTo>
                                <a:lnTo>
                                  <a:pt x="106" y="1197"/>
                                </a:lnTo>
                                <a:lnTo>
                                  <a:pt x="110" y="1306"/>
                                </a:lnTo>
                                <a:lnTo>
                                  <a:pt x="123" y="1371"/>
                                </a:lnTo>
                                <a:lnTo>
                                  <a:pt x="153" y="1420"/>
                                </a:lnTo>
                                <a:lnTo>
                                  <a:pt x="196" y="1456"/>
                                </a:lnTo>
                                <a:lnTo>
                                  <a:pt x="226" y="1472"/>
                                </a:lnTo>
                                <a:lnTo>
                                  <a:pt x="226" y="1514"/>
                                </a:lnTo>
                                <a:lnTo>
                                  <a:pt x="120" y="1461"/>
                                </a:lnTo>
                                <a:lnTo>
                                  <a:pt x="120" y="1419"/>
                                </a:lnTo>
                                <a:lnTo>
                                  <a:pt x="90" y="1403"/>
                                </a:lnTo>
                                <a:lnTo>
                                  <a:pt x="47" y="1367"/>
                                </a:lnTo>
                                <a:lnTo>
                                  <a:pt x="18" y="1318"/>
                                </a:lnTo>
                                <a:lnTo>
                                  <a:pt x="5" y="1253"/>
                                </a:lnTo>
                                <a:lnTo>
                                  <a:pt x="0" y="1144"/>
                                </a:lnTo>
                                <a:lnTo>
                                  <a:pt x="0" y="47"/>
                                </a:lnTo>
                                <a:lnTo>
                                  <a:pt x="120" y="7"/>
                                </a:lnTo>
                                <a:lnTo>
                                  <a:pt x="167" y="0"/>
                                </a:lnTo>
                                <a:lnTo>
                                  <a:pt x="205" y="13"/>
                                </a:lnTo>
                                <a:lnTo>
                                  <a:pt x="31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49080"/>
                            <a:ext cx="147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292">
                                <a:moveTo>
                                  <a:pt x="466" y="292"/>
                                </a:moveTo>
                                <a:lnTo>
                                  <a:pt x="106" y="86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360" y="239"/>
                                </a:lnTo>
                                <a:lnTo>
                                  <a:pt x="466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49080"/>
                            <a:ext cx="432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70">
                                <a:moveTo>
                                  <a:pt x="106" y="53"/>
                                </a:moveTo>
                                <a:lnTo>
                                  <a:pt x="136" y="70"/>
                                </a:lnTo>
                                <a:lnTo>
                                  <a:pt x="30" y="17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89080"/>
                            <a:ext cx="6228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17">
                                <a:moveTo>
                                  <a:pt x="106" y="1204"/>
                                </a:moveTo>
                                <a:lnTo>
                                  <a:pt x="152" y="1217"/>
                                </a:lnTo>
                                <a:lnTo>
                                  <a:pt x="183" y="1196"/>
                                </a:lnTo>
                                <a:lnTo>
                                  <a:pt x="193" y="1150"/>
                                </a:lnTo>
                                <a:lnTo>
                                  <a:pt x="196" y="1061"/>
                                </a:lnTo>
                                <a:lnTo>
                                  <a:pt x="196" y="53"/>
                                </a:lnTo>
                                <a:lnTo>
                                  <a:pt x="90" y="0"/>
                                </a:lnTo>
                                <a:lnTo>
                                  <a:pt x="90" y="1008"/>
                                </a:lnTo>
                                <a:lnTo>
                                  <a:pt x="88" y="1097"/>
                                </a:lnTo>
                                <a:lnTo>
                                  <a:pt x="77" y="1143"/>
                                </a:lnTo>
                                <a:lnTo>
                                  <a:pt x="46" y="1164"/>
                                </a:lnTo>
                                <a:lnTo>
                                  <a:pt x="0" y="1151"/>
                                </a:lnTo>
                                <a:lnTo>
                                  <a:pt x="106" y="1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080"/>
                            <a:ext cx="127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329">
                                <a:moveTo>
                                  <a:pt x="399" y="53"/>
                                </a:moveTo>
                                <a:lnTo>
                                  <a:pt x="298" y="86"/>
                                </a:lnTo>
                                <a:lnTo>
                                  <a:pt x="247" y="108"/>
                                </a:lnTo>
                                <a:lnTo>
                                  <a:pt x="213" y="126"/>
                                </a:lnTo>
                                <a:lnTo>
                                  <a:pt x="182" y="159"/>
                                </a:lnTo>
                                <a:lnTo>
                                  <a:pt x="158" y="203"/>
                                </a:lnTo>
                                <a:lnTo>
                                  <a:pt x="139" y="258"/>
                                </a:lnTo>
                                <a:lnTo>
                                  <a:pt x="131" y="325"/>
                                </a:lnTo>
                                <a:lnTo>
                                  <a:pt x="106" y="329"/>
                                </a:lnTo>
                                <a:lnTo>
                                  <a:pt x="0" y="276"/>
                                </a:lnTo>
                                <a:lnTo>
                                  <a:pt x="25" y="272"/>
                                </a:lnTo>
                                <a:lnTo>
                                  <a:pt x="33" y="205"/>
                                </a:lnTo>
                                <a:lnTo>
                                  <a:pt x="52" y="150"/>
                                </a:lnTo>
                                <a:lnTo>
                                  <a:pt x="76" y="106"/>
                                </a:lnTo>
                                <a:lnTo>
                                  <a:pt x="107" y="74"/>
                                </a:lnTo>
                                <a:lnTo>
                                  <a:pt x="141" y="55"/>
                                </a:lnTo>
                                <a:lnTo>
                                  <a:pt x="192" y="33"/>
                                </a:lnTo>
                                <a:lnTo>
                                  <a:pt x="293" y="0"/>
                                </a:lnTo>
                                <a:lnTo>
                                  <a:pt x="39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570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573">
                                <a:moveTo>
                                  <a:pt x="106" y="573"/>
                                </a:moveTo>
                                <a:lnTo>
                                  <a:pt x="116" y="326"/>
                                </a:lnTo>
                                <a:lnTo>
                                  <a:pt x="808" y="53"/>
                                </a:lnTo>
                                <a:lnTo>
                                  <a:pt x="702" y="0"/>
                                </a:lnTo>
                                <a:lnTo>
                                  <a:pt x="11" y="273"/>
                                </a:lnTo>
                                <a:lnTo>
                                  <a:pt x="0" y="520"/>
                                </a:lnTo>
                                <a:lnTo>
                                  <a:pt x="106" y="5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370080"/>
                            <a:ext cx="334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44">
                                <a:moveTo>
                                  <a:pt x="106" y="53"/>
                                </a:moveTo>
                                <a:lnTo>
                                  <a:pt x="106" y="344"/>
                                </a:lnTo>
                                <a:lnTo>
                                  <a:pt x="0" y="291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365760"/>
                            <a:ext cx="900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58">
                                <a:moveTo>
                                  <a:pt x="106" y="358"/>
                                </a:moveTo>
                                <a:lnTo>
                                  <a:pt x="142" y="230"/>
                                </a:lnTo>
                                <a:lnTo>
                                  <a:pt x="178" y="135"/>
                                </a:lnTo>
                                <a:lnTo>
                                  <a:pt x="216" y="75"/>
                                </a:lnTo>
                                <a:lnTo>
                                  <a:pt x="254" y="53"/>
                                </a:lnTo>
                                <a:lnTo>
                                  <a:pt x="284" y="61"/>
                                </a:lnTo>
                                <a:lnTo>
                                  <a:pt x="178" y="8"/>
                                </a:lnTo>
                                <a:lnTo>
                                  <a:pt x="148" y="0"/>
                                </a:lnTo>
                                <a:lnTo>
                                  <a:pt x="110" y="22"/>
                                </a:lnTo>
                                <a:lnTo>
                                  <a:pt x="73" y="82"/>
                                </a:lnTo>
                                <a:lnTo>
                                  <a:pt x="36" y="177"/>
                                </a:lnTo>
                                <a:lnTo>
                                  <a:pt x="0" y="305"/>
                                </a:lnTo>
                                <a:lnTo>
                                  <a:pt x="106" y="3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68280"/>
                            <a:ext cx="507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355">
                                <a:moveTo>
                                  <a:pt x="113" y="53"/>
                                </a:moveTo>
                                <a:lnTo>
                                  <a:pt x="139" y="91"/>
                                </a:lnTo>
                                <a:lnTo>
                                  <a:pt x="156" y="146"/>
                                </a:lnTo>
                                <a:lnTo>
                                  <a:pt x="162" y="211"/>
                                </a:lnTo>
                                <a:lnTo>
                                  <a:pt x="158" y="268"/>
                                </a:lnTo>
                                <a:lnTo>
                                  <a:pt x="145" y="315"/>
                                </a:lnTo>
                                <a:lnTo>
                                  <a:pt x="127" y="345"/>
                                </a:lnTo>
                                <a:lnTo>
                                  <a:pt x="106" y="355"/>
                                </a:lnTo>
                                <a:lnTo>
                                  <a:pt x="0" y="302"/>
                                </a:lnTo>
                                <a:lnTo>
                                  <a:pt x="22" y="292"/>
                                </a:lnTo>
                                <a:lnTo>
                                  <a:pt x="39" y="262"/>
                                </a:lnTo>
                                <a:lnTo>
                                  <a:pt x="52" y="215"/>
                                </a:lnTo>
                                <a:lnTo>
                                  <a:pt x="56" y="158"/>
                                </a:lnTo>
                                <a:lnTo>
                                  <a:pt x="50" y="93"/>
                                </a:lnTo>
                                <a:lnTo>
                                  <a:pt x="33" y="38"/>
                                </a:lnTo>
                                <a:lnTo>
                                  <a:pt x="7" y="0"/>
                                </a:lnTo>
                                <a:lnTo>
                                  <a:pt x="11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430560"/>
                            <a:ext cx="622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58">
                                <a:moveTo>
                                  <a:pt x="195" y="158"/>
                                </a:moveTo>
                                <a:lnTo>
                                  <a:pt x="173" y="144"/>
                                </a:lnTo>
                                <a:lnTo>
                                  <a:pt x="147" y="104"/>
                                </a:lnTo>
                                <a:lnTo>
                                  <a:pt x="124" y="65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18" y="12"/>
                                </a:lnTo>
                                <a:lnTo>
                                  <a:pt x="41" y="51"/>
                                </a:lnTo>
                                <a:lnTo>
                                  <a:pt x="67" y="91"/>
                                </a:lnTo>
                                <a:lnTo>
                                  <a:pt x="89" y="105"/>
                                </a:lnTo>
                                <a:lnTo>
                                  <a:pt x="195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430560"/>
                            <a:ext cx="6552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248">
                                <a:moveTo>
                                  <a:pt x="188" y="53"/>
                                </a:moveTo>
                                <a:lnTo>
                                  <a:pt x="164" y="81"/>
                                </a:lnTo>
                                <a:lnTo>
                                  <a:pt x="135" y="159"/>
                                </a:lnTo>
                                <a:lnTo>
                                  <a:pt x="106" y="272"/>
                                </a:lnTo>
                                <a:lnTo>
                                  <a:pt x="106" y="889"/>
                                </a:lnTo>
                                <a:lnTo>
                                  <a:pt x="109" y="984"/>
                                </a:lnTo>
                                <a:lnTo>
                                  <a:pt x="118" y="1057"/>
                                </a:lnTo>
                                <a:lnTo>
                                  <a:pt x="129" y="1099"/>
                                </a:lnTo>
                                <a:lnTo>
                                  <a:pt x="147" y="1136"/>
                                </a:lnTo>
                                <a:lnTo>
                                  <a:pt x="171" y="1169"/>
                                </a:lnTo>
                                <a:lnTo>
                                  <a:pt x="206" y="1195"/>
                                </a:lnTo>
                                <a:lnTo>
                                  <a:pt x="206" y="1248"/>
                                </a:lnTo>
                                <a:lnTo>
                                  <a:pt x="100" y="1195"/>
                                </a:lnTo>
                                <a:lnTo>
                                  <a:pt x="100" y="1142"/>
                                </a:lnTo>
                                <a:lnTo>
                                  <a:pt x="66" y="1116"/>
                                </a:lnTo>
                                <a:lnTo>
                                  <a:pt x="41" y="1083"/>
                                </a:lnTo>
                                <a:lnTo>
                                  <a:pt x="23" y="1046"/>
                                </a:lnTo>
                                <a:lnTo>
                                  <a:pt x="13" y="1004"/>
                                </a:lnTo>
                                <a:lnTo>
                                  <a:pt x="3" y="931"/>
                                </a:lnTo>
                                <a:lnTo>
                                  <a:pt x="0" y="836"/>
                                </a:lnTo>
                                <a:lnTo>
                                  <a:pt x="0" y="219"/>
                                </a:lnTo>
                                <a:lnTo>
                                  <a:pt x="29" y="106"/>
                                </a:lnTo>
                                <a:lnTo>
                                  <a:pt x="58" y="28"/>
                                </a:lnTo>
                                <a:lnTo>
                                  <a:pt x="82" y="0"/>
                                </a:lnTo>
                                <a:lnTo>
                                  <a:pt x="18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9840"/>
                            <a:ext cx="12708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250">
                                <a:moveTo>
                                  <a:pt x="399" y="1250"/>
                                </a:moveTo>
                                <a:lnTo>
                                  <a:pt x="106" y="1083"/>
                                </a:lnTo>
                                <a:lnTo>
                                  <a:pt x="106" y="1037"/>
                                </a:lnTo>
                                <a:lnTo>
                                  <a:pt x="144" y="1051"/>
                                </a:lnTo>
                                <a:lnTo>
                                  <a:pt x="171" y="1044"/>
                                </a:lnTo>
                                <a:lnTo>
                                  <a:pt x="184" y="1023"/>
                                </a:lnTo>
                                <a:lnTo>
                                  <a:pt x="193" y="988"/>
                                </a:lnTo>
                                <a:lnTo>
                                  <a:pt x="196" y="859"/>
                                </a:lnTo>
                                <a:lnTo>
                                  <a:pt x="196" y="386"/>
                                </a:lnTo>
                                <a:lnTo>
                                  <a:pt x="191" y="130"/>
                                </a:lnTo>
                                <a:lnTo>
                                  <a:pt x="177" y="71"/>
                                </a:lnTo>
                                <a:lnTo>
                                  <a:pt x="150" y="53"/>
                                </a:lnTo>
                                <a:lnTo>
                                  <a:pt x="44" y="0"/>
                                </a:lnTo>
                                <a:lnTo>
                                  <a:pt x="71" y="18"/>
                                </a:lnTo>
                                <a:lnTo>
                                  <a:pt x="86" y="77"/>
                                </a:lnTo>
                                <a:lnTo>
                                  <a:pt x="90" y="333"/>
                                </a:lnTo>
                                <a:lnTo>
                                  <a:pt x="90" y="806"/>
                                </a:lnTo>
                                <a:lnTo>
                                  <a:pt x="87" y="935"/>
                                </a:lnTo>
                                <a:lnTo>
                                  <a:pt x="79" y="970"/>
                                </a:lnTo>
                                <a:lnTo>
                                  <a:pt x="66" y="991"/>
                                </a:lnTo>
                                <a:lnTo>
                                  <a:pt x="39" y="998"/>
                                </a:lnTo>
                                <a:lnTo>
                                  <a:pt x="0" y="984"/>
                                </a:lnTo>
                                <a:lnTo>
                                  <a:pt x="0" y="1030"/>
                                </a:lnTo>
                                <a:lnTo>
                                  <a:pt x="293" y="1197"/>
                                </a:lnTo>
                                <a:lnTo>
                                  <a:pt x="399" y="1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9840"/>
                            <a:ext cx="482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73">
                                <a:moveTo>
                                  <a:pt x="150" y="53"/>
                                </a:moveTo>
                                <a:lnTo>
                                  <a:pt x="106" y="73"/>
                                </a:lnTo>
                                <a:lnTo>
                                  <a:pt x="0" y="20"/>
                                </a:lnTo>
                                <a:lnTo>
                                  <a:pt x="44" y="0"/>
                                </a:lnTo>
                                <a:lnTo>
                                  <a:pt x="1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370080"/>
                            <a:ext cx="972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262">
                                <a:moveTo>
                                  <a:pt x="112" y="262"/>
                                </a:moveTo>
                                <a:lnTo>
                                  <a:pt x="106" y="216"/>
                                </a:lnTo>
                                <a:lnTo>
                                  <a:pt x="279" y="57"/>
                                </a:lnTo>
                                <a:lnTo>
                                  <a:pt x="305" y="53"/>
                                </a:lnTo>
                                <a:lnTo>
                                  <a:pt x="199" y="0"/>
                                </a:lnTo>
                                <a:lnTo>
                                  <a:pt x="173" y="4"/>
                                </a:lnTo>
                                <a:lnTo>
                                  <a:pt x="0" y="163"/>
                                </a:lnTo>
                                <a:lnTo>
                                  <a:pt x="6" y="209"/>
                                </a:lnTo>
                                <a:lnTo>
                                  <a:pt x="112" y="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353160"/>
                            <a:ext cx="53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65">
                                <a:moveTo>
                                  <a:pt x="106" y="53"/>
                                </a:moveTo>
                                <a:lnTo>
                                  <a:pt x="168" y="65"/>
                                </a:lnTo>
                                <a:lnTo>
                                  <a:pt x="62" y="12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56760"/>
                            <a:ext cx="12312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793">
                                <a:moveTo>
                                  <a:pt x="175" y="53"/>
                                </a:moveTo>
                                <a:lnTo>
                                  <a:pt x="230" y="103"/>
                                </a:lnTo>
                                <a:lnTo>
                                  <a:pt x="279" y="194"/>
                                </a:lnTo>
                                <a:lnTo>
                                  <a:pt x="322" y="327"/>
                                </a:lnTo>
                                <a:lnTo>
                                  <a:pt x="351" y="465"/>
                                </a:lnTo>
                                <a:lnTo>
                                  <a:pt x="372" y="614"/>
                                </a:lnTo>
                                <a:lnTo>
                                  <a:pt x="384" y="776"/>
                                </a:lnTo>
                                <a:lnTo>
                                  <a:pt x="389" y="944"/>
                                </a:lnTo>
                                <a:lnTo>
                                  <a:pt x="379" y="1187"/>
                                </a:lnTo>
                                <a:lnTo>
                                  <a:pt x="352" y="1425"/>
                                </a:lnTo>
                                <a:lnTo>
                                  <a:pt x="307" y="1620"/>
                                </a:lnTo>
                                <a:lnTo>
                                  <a:pt x="250" y="1742"/>
                                </a:lnTo>
                                <a:lnTo>
                                  <a:pt x="217" y="1777"/>
                                </a:lnTo>
                                <a:lnTo>
                                  <a:pt x="182" y="1793"/>
                                </a:lnTo>
                                <a:lnTo>
                                  <a:pt x="106" y="1778"/>
                                </a:lnTo>
                                <a:lnTo>
                                  <a:pt x="0" y="1725"/>
                                </a:lnTo>
                                <a:lnTo>
                                  <a:pt x="76" y="1740"/>
                                </a:lnTo>
                                <a:lnTo>
                                  <a:pt x="111" y="1724"/>
                                </a:lnTo>
                                <a:lnTo>
                                  <a:pt x="144" y="1689"/>
                                </a:lnTo>
                                <a:lnTo>
                                  <a:pt x="202" y="1567"/>
                                </a:lnTo>
                                <a:lnTo>
                                  <a:pt x="246" y="1372"/>
                                </a:lnTo>
                                <a:lnTo>
                                  <a:pt x="273" y="1134"/>
                                </a:lnTo>
                                <a:lnTo>
                                  <a:pt x="283" y="891"/>
                                </a:lnTo>
                                <a:lnTo>
                                  <a:pt x="278" y="723"/>
                                </a:lnTo>
                                <a:lnTo>
                                  <a:pt x="266" y="561"/>
                                </a:lnTo>
                                <a:lnTo>
                                  <a:pt x="245" y="412"/>
                                </a:lnTo>
                                <a:lnTo>
                                  <a:pt x="216" y="274"/>
                                </a:lnTo>
                                <a:lnTo>
                                  <a:pt x="173" y="141"/>
                                </a:lnTo>
                                <a:lnTo>
                                  <a:pt x="124" y="50"/>
                                </a:lnTo>
                                <a:lnTo>
                                  <a:pt x="69" y="0"/>
                                </a:lnTo>
                                <a:lnTo>
                                  <a:pt x="17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353160"/>
                            <a:ext cx="12132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790">
                                <a:moveTo>
                                  <a:pt x="375" y="1790"/>
                                </a:moveTo>
                                <a:lnTo>
                                  <a:pt x="314" y="1736"/>
                                </a:lnTo>
                                <a:lnTo>
                                  <a:pt x="259" y="1651"/>
                                </a:lnTo>
                                <a:lnTo>
                                  <a:pt x="211" y="1538"/>
                                </a:lnTo>
                                <a:lnTo>
                                  <a:pt x="169" y="1398"/>
                                </a:lnTo>
                                <a:lnTo>
                                  <a:pt x="141" y="1267"/>
                                </a:lnTo>
                                <a:lnTo>
                                  <a:pt x="121" y="1137"/>
                                </a:lnTo>
                                <a:lnTo>
                                  <a:pt x="109" y="1004"/>
                                </a:lnTo>
                                <a:lnTo>
                                  <a:pt x="106" y="870"/>
                                </a:lnTo>
                                <a:lnTo>
                                  <a:pt x="115" y="670"/>
                                </a:lnTo>
                                <a:lnTo>
                                  <a:pt x="145" y="473"/>
                                </a:lnTo>
                                <a:lnTo>
                                  <a:pt x="189" y="297"/>
                                </a:lnTo>
                                <a:lnTo>
                                  <a:pt x="247" y="168"/>
                                </a:lnTo>
                                <a:lnTo>
                                  <a:pt x="313" y="86"/>
                                </a:lnTo>
                                <a:lnTo>
                                  <a:pt x="382" y="53"/>
                                </a:lnTo>
                                <a:lnTo>
                                  <a:pt x="382" y="53"/>
                                </a:lnTo>
                                <a:lnTo>
                                  <a:pt x="276" y="0"/>
                                </a:lnTo>
                                <a:lnTo>
                                  <a:pt x="276" y="0"/>
                                </a:lnTo>
                                <a:lnTo>
                                  <a:pt x="207" y="33"/>
                                </a:lnTo>
                                <a:lnTo>
                                  <a:pt x="141" y="115"/>
                                </a:lnTo>
                                <a:lnTo>
                                  <a:pt x="84" y="244"/>
                                </a:lnTo>
                                <a:lnTo>
                                  <a:pt x="39" y="420"/>
                                </a:lnTo>
                                <a:lnTo>
                                  <a:pt x="9" y="617"/>
                                </a:lnTo>
                                <a:lnTo>
                                  <a:pt x="0" y="817"/>
                                </a:lnTo>
                                <a:lnTo>
                                  <a:pt x="4" y="951"/>
                                </a:lnTo>
                                <a:lnTo>
                                  <a:pt x="15" y="1084"/>
                                </a:lnTo>
                                <a:lnTo>
                                  <a:pt x="35" y="1214"/>
                                </a:lnTo>
                                <a:lnTo>
                                  <a:pt x="64" y="1345"/>
                                </a:lnTo>
                                <a:lnTo>
                                  <a:pt x="105" y="1485"/>
                                </a:lnTo>
                                <a:lnTo>
                                  <a:pt x="153" y="1598"/>
                                </a:lnTo>
                                <a:lnTo>
                                  <a:pt x="208" y="1683"/>
                                </a:lnTo>
                                <a:lnTo>
                                  <a:pt x="269" y="1737"/>
                                </a:lnTo>
                                <a:lnTo>
                                  <a:pt x="375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390600"/>
                            <a:ext cx="90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560">
                                <a:moveTo>
                                  <a:pt x="247" y="53"/>
                                </a:moveTo>
                                <a:lnTo>
                                  <a:pt x="214" y="68"/>
                                </a:lnTo>
                                <a:lnTo>
                                  <a:pt x="181" y="112"/>
                                </a:lnTo>
                                <a:lnTo>
                                  <a:pt x="151" y="186"/>
                                </a:lnTo>
                                <a:lnTo>
                                  <a:pt x="127" y="300"/>
                                </a:lnTo>
                                <a:lnTo>
                                  <a:pt x="112" y="451"/>
                                </a:lnTo>
                                <a:lnTo>
                                  <a:pt x="106" y="640"/>
                                </a:lnTo>
                                <a:lnTo>
                                  <a:pt x="110" y="802"/>
                                </a:lnTo>
                                <a:lnTo>
                                  <a:pt x="119" y="956"/>
                                </a:lnTo>
                                <a:lnTo>
                                  <a:pt x="134" y="1102"/>
                                </a:lnTo>
                                <a:lnTo>
                                  <a:pt x="157" y="1240"/>
                                </a:lnTo>
                                <a:lnTo>
                                  <a:pt x="183" y="1361"/>
                                </a:lnTo>
                                <a:lnTo>
                                  <a:pt x="213" y="1456"/>
                                </a:lnTo>
                                <a:lnTo>
                                  <a:pt x="249" y="1522"/>
                                </a:lnTo>
                                <a:lnTo>
                                  <a:pt x="287" y="1560"/>
                                </a:lnTo>
                                <a:lnTo>
                                  <a:pt x="181" y="1507"/>
                                </a:lnTo>
                                <a:lnTo>
                                  <a:pt x="143" y="1469"/>
                                </a:lnTo>
                                <a:lnTo>
                                  <a:pt x="107" y="1403"/>
                                </a:lnTo>
                                <a:lnTo>
                                  <a:pt x="77" y="1308"/>
                                </a:lnTo>
                                <a:lnTo>
                                  <a:pt x="51" y="1187"/>
                                </a:lnTo>
                                <a:lnTo>
                                  <a:pt x="29" y="1049"/>
                                </a:lnTo>
                                <a:lnTo>
                                  <a:pt x="13" y="903"/>
                                </a:lnTo>
                                <a:lnTo>
                                  <a:pt x="4" y="749"/>
                                </a:lnTo>
                                <a:lnTo>
                                  <a:pt x="0" y="587"/>
                                </a:lnTo>
                                <a:lnTo>
                                  <a:pt x="6" y="398"/>
                                </a:lnTo>
                                <a:lnTo>
                                  <a:pt x="21" y="247"/>
                                </a:lnTo>
                                <a:lnTo>
                                  <a:pt x="45" y="133"/>
                                </a:lnTo>
                                <a:lnTo>
                                  <a:pt x="76" y="59"/>
                                </a:lnTo>
                                <a:lnTo>
                                  <a:pt x="109" y="15"/>
                                </a:lnTo>
                                <a:lnTo>
                                  <a:pt x="141" y="0"/>
                                </a:lnTo>
                                <a:lnTo>
                                  <a:pt x="24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393840"/>
                            <a:ext cx="7992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557">
                                <a:moveTo>
                                  <a:pt x="113" y="1551"/>
                                </a:moveTo>
                                <a:lnTo>
                                  <a:pt x="142" y="1557"/>
                                </a:lnTo>
                                <a:lnTo>
                                  <a:pt x="169" y="1544"/>
                                </a:lnTo>
                                <a:lnTo>
                                  <a:pt x="192" y="1510"/>
                                </a:lnTo>
                                <a:lnTo>
                                  <a:pt x="213" y="1454"/>
                                </a:lnTo>
                                <a:lnTo>
                                  <a:pt x="230" y="1373"/>
                                </a:lnTo>
                                <a:lnTo>
                                  <a:pt x="243" y="1261"/>
                                </a:lnTo>
                                <a:lnTo>
                                  <a:pt x="250" y="1120"/>
                                </a:lnTo>
                                <a:lnTo>
                                  <a:pt x="252" y="949"/>
                                </a:lnTo>
                                <a:lnTo>
                                  <a:pt x="247" y="729"/>
                                </a:lnTo>
                                <a:lnTo>
                                  <a:pt x="236" y="532"/>
                                </a:lnTo>
                                <a:lnTo>
                                  <a:pt x="216" y="361"/>
                                </a:lnTo>
                                <a:lnTo>
                                  <a:pt x="186" y="217"/>
                                </a:lnTo>
                                <a:lnTo>
                                  <a:pt x="163" y="139"/>
                                </a:lnTo>
                                <a:lnTo>
                                  <a:pt x="136" y="85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30" y="32"/>
                                </a:lnTo>
                                <a:lnTo>
                                  <a:pt x="57" y="86"/>
                                </a:lnTo>
                                <a:lnTo>
                                  <a:pt x="80" y="164"/>
                                </a:lnTo>
                                <a:lnTo>
                                  <a:pt x="110" y="308"/>
                                </a:lnTo>
                                <a:lnTo>
                                  <a:pt x="130" y="479"/>
                                </a:lnTo>
                                <a:lnTo>
                                  <a:pt x="142" y="676"/>
                                </a:lnTo>
                                <a:lnTo>
                                  <a:pt x="146" y="896"/>
                                </a:lnTo>
                                <a:lnTo>
                                  <a:pt x="144" y="1067"/>
                                </a:lnTo>
                                <a:lnTo>
                                  <a:pt x="137" y="1208"/>
                                </a:lnTo>
                                <a:lnTo>
                                  <a:pt x="124" y="1320"/>
                                </a:lnTo>
                                <a:lnTo>
                                  <a:pt x="107" y="1401"/>
                                </a:lnTo>
                                <a:lnTo>
                                  <a:pt x="86" y="1457"/>
                                </a:lnTo>
                                <a:lnTo>
                                  <a:pt x="63" y="1491"/>
                                </a:lnTo>
                                <a:lnTo>
                                  <a:pt x="36" y="1504"/>
                                </a:lnTo>
                                <a:lnTo>
                                  <a:pt x="7" y="1498"/>
                                </a:lnTo>
                                <a:lnTo>
                                  <a:pt x="113" y="15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390600"/>
                            <a:ext cx="442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2">
                                <a:moveTo>
                                  <a:pt x="139" y="62"/>
                                </a:moveTo>
                                <a:lnTo>
                                  <a:pt x="106" y="53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3" y="9"/>
                                </a:lnTo>
                                <a:lnTo>
                                  <a:pt x="139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800"/>
                            <a:ext cx="51480" cy="98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3091">
                                <a:moveTo>
                                  <a:pt x="106" y="53"/>
                                </a:moveTo>
                                <a:lnTo>
                                  <a:pt x="106" y="2714"/>
                                </a:lnTo>
                                <a:lnTo>
                                  <a:pt x="107" y="2872"/>
                                </a:lnTo>
                                <a:lnTo>
                                  <a:pt x="113" y="2969"/>
                                </a:lnTo>
                                <a:lnTo>
                                  <a:pt x="122" y="3006"/>
                                </a:lnTo>
                                <a:lnTo>
                                  <a:pt x="138" y="3068"/>
                                </a:lnTo>
                                <a:lnTo>
                                  <a:pt x="161" y="3091"/>
                                </a:lnTo>
                                <a:lnTo>
                                  <a:pt x="55" y="3038"/>
                                </a:lnTo>
                                <a:lnTo>
                                  <a:pt x="32" y="3015"/>
                                </a:lnTo>
                                <a:lnTo>
                                  <a:pt x="16" y="2954"/>
                                </a:lnTo>
                                <a:lnTo>
                                  <a:pt x="7" y="2916"/>
                                </a:lnTo>
                                <a:lnTo>
                                  <a:pt x="1" y="2819"/>
                                </a:lnTo>
                                <a:lnTo>
                                  <a:pt x="0" y="2661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966600"/>
                            <a:ext cx="450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62">
                                <a:moveTo>
                                  <a:pt x="106" y="53"/>
                                </a:moveTo>
                                <a:lnTo>
                                  <a:pt x="143" y="62"/>
                                </a:lnTo>
                                <a:lnTo>
                                  <a:pt x="37" y="9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969120"/>
                            <a:ext cx="57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31">
                                <a:moveTo>
                                  <a:pt x="182" y="53"/>
                                </a:moveTo>
                                <a:lnTo>
                                  <a:pt x="182" y="131"/>
                                </a:lnTo>
                                <a:lnTo>
                                  <a:pt x="106" y="131"/>
                                </a:lnTo>
                                <a:lnTo>
                                  <a:pt x="0" y="78"/>
                                </a:lnTo>
                                <a:lnTo>
                                  <a:pt x="76" y="78"/>
                                </a:lnTo>
                                <a:lnTo>
                                  <a:pt x="76" y="0"/>
                                </a:lnTo>
                                <a:lnTo>
                                  <a:pt x="182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09080"/>
                            <a:ext cx="990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840">
                                <a:moveTo>
                                  <a:pt x="310" y="2840"/>
                                </a:moveTo>
                                <a:lnTo>
                                  <a:pt x="106" y="2723"/>
                                </a:lnTo>
                                <a:lnTo>
                                  <a:pt x="106" y="2648"/>
                                </a:lnTo>
                                <a:lnTo>
                                  <a:pt x="139" y="2660"/>
                                </a:lnTo>
                                <a:lnTo>
                                  <a:pt x="160" y="2651"/>
                                </a:lnTo>
                                <a:lnTo>
                                  <a:pt x="182" y="2572"/>
                                </a:lnTo>
                                <a:lnTo>
                                  <a:pt x="188" y="2482"/>
                                </a:lnTo>
                                <a:lnTo>
                                  <a:pt x="190" y="2333"/>
                                </a:lnTo>
                                <a:lnTo>
                                  <a:pt x="190" y="573"/>
                                </a:lnTo>
                                <a:lnTo>
                                  <a:pt x="186" y="170"/>
                                </a:lnTo>
                                <a:lnTo>
                                  <a:pt x="171" y="72"/>
                                </a:lnTo>
                                <a:lnTo>
                                  <a:pt x="147" y="53"/>
                                </a:lnTo>
                                <a:lnTo>
                                  <a:pt x="41" y="0"/>
                                </a:lnTo>
                                <a:lnTo>
                                  <a:pt x="66" y="19"/>
                                </a:lnTo>
                                <a:lnTo>
                                  <a:pt x="80" y="117"/>
                                </a:lnTo>
                                <a:lnTo>
                                  <a:pt x="84" y="520"/>
                                </a:lnTo>
                                <a:lnTo>
                                  <a:pt x="84" y="2280"/>
                                </a:lnTo>
                                <a:lnTo>
                                  <a:pt x="82" y="2429"/>
                                </a:lnTo>
                                <a:lnTo>
                                  <a:pt x="76" y="2519"/>
                                </a:lnTo>
                                <a:lnTo>
                                  <a:pt x="54" y="2598"/>
                                </a:lnTo>
                                <a:lnTo>
                                  <a:pt x="33" y="2607"/>
                                </a:lnTo>
                                <a:lnTo>
                                  <a:pt x="0" y="2595"/>
                                </a:lnTo>
                                <a:lnTo>
                                  <a:pt x="0" y="2670"/>
                                </a:lnTo>
                                <a:lnTo>
                                  <a:pt x="204" y="2787"/>
                                </a:lnTo>
                                <a:lnTo>
                                  <a:pt x="310" y="28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09080"/>
                            <a:ext cx="47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02">
                                <a:moveTo>
                                  <a:pt x="147" y="53"/>
                                </a:moveTo>
                                <a:lnTo>
                                  <a:pt x="106" y="102"/>
                                </a:lnTo>
                                <a:lnTo>
                                  <a:pt x="0" y="49"/>
                                </a:lnTo>
                                <a:lnTo>
                                  <a:pt x="41" y="0"/>
                                </a:lnTo>
                                <a:lnTo>
                                  <a:pt x="14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800"/>
                            <a:ext cx="964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440">
                                <a:moveTo>
                                  <a:pt x="117" y="440"/>
                                </a:moveTo>
                                <a:lnTo>
                                  <a:pt x="106" y="371"/>
                                </a:lnTo>
                                <a:lnTo>
                                  <a:pt x="277" y="66"/>
                                </a:lnTo>
                                <a:lnTo>
                                  <a:pt x="305" y="53"/>
                                </a:lnTo>
                                <a:lnTo>
                                  <a:pt x="199" y="0"/>
                                </a:lnTo>
                                <a:lnTo>
                                  <a:pt x="171" y="13"/>
                                </a:lnTo>
                                <a:lnTo>
                                  <a:pt x="0" y="318"/>
                                </a:lnTo>
                                <a:lnTo>
                                  <a:pt x="11" y="387"/>
                                </a:lnTo>
                                <a:lnTo>
                                  <a:pt x="117" y="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0"/>
                            <a:ext cx="51480" cy="9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3098">
                                <a:moveTo>
                                  <a:pt x="106" y="53"/>
                                </a:moveTo>
                                <a:lnTo>
                                  <a:pt x="106" y="2730"/>
                                </a:lnTo>
                                <a:lnTo>
                                  <a:pt x="107" y="2888"/>
                                </a:lnTo>
                                <a:lnTo>
                                  <a:pt x="113" y="2981"/>
                                </a:lnTo>
                                <a:lnTo>
                                  <a:pt x="138" y="3075"/>
                                </a:lnTo>
                                <a:lnTo>
                                  <a:pt x="161" y="3098"/>
                                </a:lnTo>
                                <a:lnTo>
                                  <a:pt x="56" y="3045"/>
                                </a:lnTo>
                                <a:lnTo>
                                  <a:pt x="32" y="3022"/>
                                </a:lnTo>
                                <a:lnTo>
                                  <a:pt x="7" y="2928"/>
                                </a:lnTo>
                                <a:lnTo>
                                  <a:pt x="1" y="2835"/>
                                </a:lnTo>
                                <a:lnTo>
                                  <a:pt x="0" y="2677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966600"/>
                            <a:ext cx="450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62">
                                <a:moveTo>
                                  <a:pt x="105" y="53"/>
                                </a:moveTo>
                                <a:lnTo>
                                  <a:pt x="142" y="62"/>
                                </a:lnTo>
                                <a:lnTo>
                                  <a:pt x="36" y="9"/>
                                </a:lnTo>
                                <a:lnTo>
                                  <a:pt x="0" y="0"/>
                                </a:lnTo>
                                <a:lnTo>
                                  <a:pt x="10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69120"/>
                            <a:ext cx="122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31">
                                <a:moveTo>
                                  <a:pt x="386" y="53"/>
                                </a:moveTo>
                                <a:lnTo>
                                  <a:pt x="386" y="131"/>
                                </a:lnTo>
                                <a:lnTo>
                                  <a:pt x="106" y="131"/>
                                </a:lnTo>
                                <a:lnTo>
                                  <a:pt x="0" y="78"/>
                                </a:lnTo>
                                <a:lnTo>
                                  <a:pt x="280" y="78"/>
                                </a:lnTo>
                                <a:lnTo>
                                  <a:pt x="280" y="0"/>
                                </a:lnTo>
                                <a:lnTo>
                                  <a:pt x="38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1440"/>
                            <a:ext cx="60480" cy="91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896">
                                <a:moveTo>
                                  <a:pt x="106" y="2896"/>
                                </a:moveTo>
                                <a:lnTo>
                                  <a:pt x="106" y="2818"/>
                                </a:lnTo>
                                <a:lnTo>
                                  <a:pt x="139" y="2810"/>
                                </a:lnTo>
                                <a:lnTo>
                                  <a:pt x="160" y="2789"/>
                                </a:lnTo>
                                <a:lnTo>
                                  <a:pt x="182" y="2694"/>
                                </a:lnTo>
                                <a:lnTo>
                                  <a:pt x="188" y="2597"/>
                                </a:lnTo>
                                <a:lnTo>
                                  <a:pt x="191" y="2441"/>
                                </a:lnTo>
                                <a:lnTo>
                                  <a:pt x="191" y="609"/>
                                </a:lnTo>
                                <a:lnTo>
                                  <a:pt x="186" y="188"/>
                                </a:lnTo>
                                <a:lnTo>
                                  <a:pt x="172" y="81"/>
                                </a:lnTo>
                                <a:lnTo>
                                  <a:pt x="147" y="53"/>
                                </a:lnTo>
                                <a:lnTo>
                                  <a:pt x="41" y="0"/>
                                </a:lnTo>
                                <a:lnTo>
                                  <a:pt x="66" y="28"/>
                                </a:lnTo>
                                <a:lnTo>
                                  <a:pt x="80" y="135"/>
                                </a:lnTo>
                                <a:lnTo>
                                  <a:pt x="85" y="556"/>
                                </a:lnTo>
                                <a:lnTo>
                                  <a:pt x="85" y="2388"/>
                                </a:lnTo>
                                <a:lnTo>
                                  <a:pt x="82" y="2544"/>
                                </a:lnTo>
                                <a:lnTo>
                                  <a:pt x="76" y="2641"/>
                                </a:lnTo>
                                <a:lnTo>
                                  <a:pt x="54" y="2736"/>
                                </a:lnTo>
                                <a:lnTo>
                                  <a:pt x="33" y="2757"/>
                                </a:lnTo>
                                <a:lnTo>
                                  <a:pt x="0" y="2765"/>
                                </a:lnTo>
                                <a:lnTo>
                                  <a:pt x="0" y="2843"/>
                                </a:lnTo>
                                <a:lnTo>
                                  <a:pt x="106" y="28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1440"/>
                            <a:ext cx="47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88">
                                <a:moveTo>
                                  <a:pt x="147" y="53"/>
                                </a:moveTo>
                                <a:lnTo>
                                  <a:pt x="106" y="88"/>
                                </a:lnTo>
                                <a:lnTo>
                                  <a:pt x="0" y="35"/>
                                </a:lnTo>
                                <a:lnTo>
                                  <a:pt x="41" y="0"/>
                                </a:lnTo>
                                <a:lnTo>
                                  <a:pt x="14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964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77">
                                <a:moveTo>
                                  <a:pt x="117" y="377"/>
                                </a:moveTo>
                                <a:lnTo>
                                  <a:pt x="106" y="301"/>
                                </a:lnTo>
                                <a:lnTo>
                                  <a:pt x="277" y="53"/>
                                </a:lnTo>
                                <a:lnTo>
                                  <a:pt x="305" y="53"/>
                                </a:lnTo>
                                <a:lnTo>
                                  <a:pt x="199" y="0"/>
                                </a:lnTo>
                                <a:lnTo>
                                  <a:pt x="171" y="0"/>
                                </a:lnTo>
                                <a:lnTo>
                                  <a:pt x="0" y="248"/>
                                </a:lnTo>
                                <a:lnTo>
                                  <a:pt x="11" y="324"/>
                                </a:lnTo>
                                <a:lnTo>
                                  <a:pt x="117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337680"/>
                            <a:ext cx="972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04">
                                <a:moveTo>
                                  <a:pt x="106" y="304"/>
                                </a:moveTo>
                                <a:lnTo>
                                  <a:pt x="282" y="53"/>
                                </a:lnTo>
                                <a:lnTo>
                                  <a:pt x="306" y="53"/>
                                </a:lnTo>
                                <a:lnTo>
                                  <a:pt x="200" y="0"/>
                                </a:lnTo>
                                <a:lnTo>
                                  <a:pt x="176" y="0"/>
                                </a:lnTo>
                                <a:lnTo>
                                  <a:pt x="0" y="251"/>
                                </a:lnTo>
                                <a:lnTo>
                                  <a:pt x="106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37680"/>
                            <a:ext cx="334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524">
                                <a:moveTo>
                                  <a:pt x="106" y="53"/>
                                </a:moveTo>
                                <a:lnTo>
                                  <a:pt x="106" y="524"/>
                                </a:lnTo>
                                <a:lnTo>
                                  <a:pt x="0" y="471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34800"/>
                            <a:ext cx="1054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534">
                                <a:moveTo>
                                  <a:pt x="106" y="534"/>
                                </a:moveTo>
                                <a:lnTo>
                                  <a:pt x="150" y="306"/>
                                </a:lnTo>
                                <a:lnTo>
                                  <a:pt x="195" y="160"/>
                                </a:lnTo>
                                <a:lnTo>
                                  <a:pt x="241" y="79"/>
                                </a:lnTo>
                                <a:lnTo>
                                  <a:pt x="289" y="53"/>
                                </a:lnTo>
                                <a:lnTo>
                                  <a:pt x="330" y="67"/>
                                </a:lnTo>
                                <a:lnTo>
                                  <a:pt x="224" y="14"/>
                                </a:lnTo>
                                <a:lnTo>
                                  <a:pt x="183" y="0"/>
                                </a:lnTo>
                                <a:lnTo>
                                  <a:pt x="135" y="26"/>
                                </a:lnTo>
                                <a:lnTo>
                                  <a:pt x="89" y="107"/>
                                </a:lnTo>
                                <a:lnTo>
                                  <a:pt x="44" y="253"/>
                                </a:lnTo>
                                <a:lnTo>
                                  <a:pt x="0" y="481"/>
                                </a:lnTo>
                                <a:lnTo>
                                  <a:pt x="106" y="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339120"/>
                            <a:ext cx="130320" cy="69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2178">
                                <a:moveTo>
                                  <a:pt x="236" y="53"/>
                                </a:moveTo>
                                <a:lnTo>
                                  <a:pt x="274" y="98"/>
                                </a:lnTo>
                                <a:lnTo>
                                  <a:pt x="308" y="172"/>
                                </a:lnTo>
                                <a:lnTo>
                                  <a:pt x="339" y="277"/>
                                </a:lnTo>
                                <a:lnTo>
                                  <a:pt x="369" y="434"/>
                                </a:lnTo>
                                <a:lnTo>
                                  <a:pt x="392" y="612"/>
                                </a:lnTo>
                                <a:lnTo>
                                  <a:pt x="405" y="813"/>
                                </a:lnTo>
                                <a:lnTo>
                                  <a:pt x="409" y="1035"/>
                                </a:lnTo>
                                <a:lnTo>
                                  <a:pt x="405" y="1284"/>
                                </a:lnTo>
                                <a:lnTo>
                                  <a:pt x="388" y="1512"/>
                                </a:lnTo>
                                <a:lnTo>
                                  <a:pt x="362" y="1716"/>
                                </a:lnTo>
                                <a:lnTo>
                                  <a:pt x="325" y="1899"/>
                                </a:lnTo>
                                <a:lnTo>
                                  <a:pt x="287" y="2021"/>
                                </a:lnTo>
                                <a:lnTo>
                                  <a:pt x="246" y="2108"/>
                                </a:lnTo>
                                <a:lnTo>
                                  <a:pt x="199" y="2160"/>
                                </a:lnTo>
                                <a:lnTo>
                                  <a:pt x="148" y="2178"/>
                                </a:lnTo>
                                <a:lnTo>
                                  <a:pt x="106" y="2166"/>
                                </a:lnTo>
                                <a:lnTo>
                                  <a:pt x="0" y="2113"/>
                                </a:lnTo>
                                <a:lnTo>
                                  <a:pt x="42" y="2125"/>
                                </a:lnTo>
                                <a:lnTo>
                                  <a:pt x="93" y="2107"/>
                                </a:lnTo>
                                <a:lnTo>
                                  <a:pt x="140" y="2055"/>
                                </a:lnTo>
                                <a:lnTo>
                                  <a:pt x="181" y="1968"/>
                                </a:lnTo>
                                <a:lnTo>
                                  <a:pt x="219" y="1846"/>
                                </a:lnTo>
                                <a:lnTo>
                                  <a:pt x="256" y="1663"/>
                                </a:lnTo>
                                <a:lnTo>
                                  <a:pt x="282" y="1459"/>
                                </a:lnTo>
                                <a:lnTo>
                                  <a:pt x="299" y="1231"/>
                                </a:lnTo>
                                <a:lnTo>
                                  <a:pt x="303" y="982"/>
                                </a:lnTo>
                                <a:lnTo>
                                  <a:pt x="299" y="760"/>
                                </a:lnTo>
                                <a:lnTo>
                                  <a:pt x="286" y="559"/>
                                </a:lnTo>
                                <a:lnTo>
                                  <a:pt x="263" y="381"/>
                                </a:lnTo>
                                <a:lnTo>
                                  <a:pt x="233" y="224"/>
                                </a:lnTo>
                                <a:lnTo>
                                  <a:pt x="202" y="119"/>
                                </a:lnTo>
                                <a:lnTo>
                                  <a:pt x="168" y="45"/>
                                </a:lnTo>
                                <a:lnTo>
                                  <a:pt x="130" y="0"/>
                                </a:lnTo>
                                <a:lnTo>
                                  <a:pt x="23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956880"/>
                            <a:ext cx="633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19">
                                <a:moveTo>
                                  <a:pt x="200" y="219"/>
                                </a:moveTo>
                                <a:lnTo>
                                  <a:pt x="162" y="185"/>
                                </a:lnTo>
                                <a:lnTo>
                                  <a:pt x="136" y="135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30" y="82"/>
                                </a:lnTo>
                                <a:lnTo>
                                  <a:pt x="56" y="132"/>
                                </a:lnTo>
                                <a:lnTo>
                                  <a:pt x="94" y="166"/>
                                </a:lnTo>
                                <a:lnTo>
                                  <a:pt x="200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956880"/>
                            <a:ext cx="522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043">
                                <a:moveTo>
                                  <a:pt x="106" y="53"/>
                                </a:moveTo>
                                <a:lnTo>
                                  <a:pt x="106" y="666"/>
                                </a:lnTo>
                                <a:lnTo>
                                  <a:pt x="108" y="836"/>
                                </a:lnTo>
                                <a:lnTo>
                                  <a:pt x="114" y="930"/>
                                </a:lnTo>
                                <a:lnTo>
                                  <a:pt x="139" y="1020"/>
                                </a:lnTo>
                                <a:lnTo>
                                  <a:pt x="163" y="1043"/>
                                </a:lnTo>
                                <a:lnTo>
                                  <a:pt x="57" y="990"/>
                                </a:lnTo>
                                <a:lnTo>
                                  <a:pt x="33" y="967"/>
                                </a:lnTo>
                                <a:lnTo>
                                  <a:pt x="8" y="877"/>
                                </a:lnTo>
                                <a:lnTo>
                                  <a:pt x="2" y="783"/>
                                </a:lnTo>
                                <a:lnTo>
                                  <a:pt x="0" y="613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271880"/>
                            <a:ext cx="464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63">
                                <a:moveTo>
                                  <a:pt x="106" y="53"/>
                                </a:moveTo>
                                <a:lnTo>
                                  <a:pt x="146" y="63"/>
                                </a:lnTo>
                                <a:lnTo>
                                  <a:pt x="40" y="10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274400"/>
                            <a:ext cx="128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134">
                                <a:moveTo>
                                  <a:pt x="406" y="53"/>
                                </a:moveTo>
                                <a:lnTo>
                                  <a:pt x="406" y="134"/>
                                </a:lnTo>
                                <a:lnTo>
                                  <a:pt x="106" y="134"/>
                                </a:lnTo>
                                <a:lnTo>
                                  <a:pt x="0" y="81"/>
                                </a:lnTo>
                                <a:lnTo>
                                  <a:pt x="300" y="81"/>
                                </a:lnTo>
                                <a:lnTo>
                                  <a:pt x="300" y="0"/>
                                </a:lnTo>
                                <a:lnTo>
                                  <a:pt x="4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429840"/>
                            <a:ext cx="65520" cy="88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794">
                                <a:moveTo>
                                  <a:pt x="106" y="2794"/>
                                </a:moveTo>
                                <a:lnTo>
                                  <a:pt x="106" y="2713"/>
                                </a:lnTo>
                                <a:lnTo>
                                  <a:pt x="122" y="2713"/>
                                </a:lnTo>
                                <a:lnTo>
                                  <a:pt x="153" y="2701"/>
                                </a:lnTo>
                                <a:lnTo>
                                  <a:pt x="180" y="2667"/>
                                </a:lnTo>
                                <a:lnTo>
                                  <a:pt x="199" y="2588"/>
                                </a:lnTo>
                                <a:lnTo>
                                  <a:pt x="204" y="2492"/>
                                </a:lnTo>
                                <a:lnTo>
                                  <a:pt x="205" y="2313"/>
                                </a:lnTo>
                                <a:lnTo>
                                  <a:pt x="205" y="407"/>
                                </a:lnTo>
                                <a:lnTo>
                                  <a:pt x="200" y="157"/>
                                </a:lnTo>
                                <a:lnTo>
                                  <a:pt x="184" y="78"/>
                                </a:lnTo>
                                <a:lnTo>
                                  <a:pt x="154" y="53"/>
                                </a:lnTo>
                                <a:lnTo>
                                  <a:pt x="49" y="0"/>
                                </a:lnTo>
                                <a:lnTo>
                                  <a:pt x="78" y="25"/>
                                </a:lnTo>
                                <a:lnTo>
                                  <a:pt x="94" y="104"/>
                                </a:lnTo>
                                <a:lnTo>
                                  <a:pt x="99" y="354"/>
                                </a:lnTo>
                                <a:lnTo>
                                  <a:pt x="99" y="2260"/>
                                </a:lnTo>
                                <a:lnTo>
                                  <a:pt x="98" y="2439"/>
                                </a:lnTo>
                                <a:lnTo>
                                  <a:pt x="93" y="2535"/>
                                </a:lnTo>
                                <a:lnTo>
                                  <a:pt x="74" y="2614"/>
                                </a:lnTo>
                                <a:lnTo>
                                  <a:pt x="47" y="2648"/>
                                </a:lnTo>
                                <a:lnTo>
                                  <a:pt x="16" y="2660"/>
                                </a:lnTo>
                                <a:lnTo>
                                  <a:pt x="0" y="2660"/>
                                </a:lnTo>
                                <a:lnTo>
                                  <a:pt x="0" y="2741"/>
                                </a:lnTo>
                                <a:lnTo>
                                  <a:pt x="106" y="2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429840"/>
                            <a:ext cx="45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83">
                                <a:moveTo>
                                  <a:pt x="143" y="53"/>
                                </a:moveTo>
                                <a:lnTo>
                                  <a:pt x="106" y="83"/>
                                </a:lnTo>
                                <a:lnTo>
                                  <a:pt x="0" y="30"/>
                                </a:lnTo>
                                <a:lnTo>
                                  <a:pt x="38" y="0"/>
                                </a:lnTo>
                                <a:lnTo>
                                  <a:pt x="14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417240"/>
                            <a:ext cx="363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23">
                                <a:moveTo>
                                  <a:pt x="114" y="123"/>
                                </a:move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8" y="70"/>
                                </a:lnTo>
                                <a:lnTo>
                                  <a:pt x="114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528480"/>
                            <a:ext cx="7668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451">
                                <a:moveTo>
                                  <a:pt x="106" y="53"/>
                                </a:moveTo>
                                <a:lnTo>
                                  <a:pt x="106" y="807"/>
                                </a:lnTo>
                                <a:lnTo>
                                  <a:pt x="111" y="1128"/>
                                </a:lnTo>
                                <a:lnTo>
                                  <a:pt x="127" y="1248"/>
                                </a:lnTo>
                                <a:lnTo>
                                  <a:pt x="155" y="1353"/>
                                </a:lnTo>
                                <a:lnTo>
                                  <a:pt x="193" y="1426"/>
                                </a:lnTo>
                                <a:lnTo>
                                  <a:pt x="241" y="1451"/>
                                </a:lnTo>
                                <a:lnTo>
                                  <a:pt x="135" y="1398"/>
                                </a:lnTo>
                                <a:lnTo>
                                  <a:pt x="87" y="1373"/>
                                </a:lnTo>
                                <a:lnTo>
                                  <a:pt x="49" y="1300"/>
                                </a:lnTo>
                                <a:lnTo>
                                  <a:pt x="21" y="1195"/>
                                </a:lnTo>
                                <a:lnTo>
                                  <a:pt x="6" y="1075"/>
                                </a:lnTo>
                                <a:lnTo>
                                  <a:pt x="0" y="754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436320"/>
                            <a:ext cx="8244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742">
                                <a:moveTo>
                                  <a:pt x="107" y="1742"/>
                                </a:moveTo>
                                <a:lnTo>
                                  <a:pt x="136" y="1730"/>
                                </a:lnTo>
                                <a:lnTo>
                                  <a:pt x="163" y="1698"/>
                                </a:lnTo>
                                <a:lnTo>
                                  <a:pt x="187" y="1644"/>
                                </a:lnTo>
                                <a:lnTo>
                                  <a:pt x="208" y="1570"/>
                                </a:lnTo>
                                <a:lnTo>
                                  <a:pt x="229" y="1445"/>
                                </a:lnTo>
                                <a:lnTo>
                                  <a:pt x="246" y="1299"/>
                                </a:lnTo>
                                <a:lnTo>
                                  <a:pt x="255" y="1128"/>
                                </a:lnTo>
                                <a:lnTo>
                                  <a:pt x="259" y="938"/>
                                </a:lnTo>
                                <a:lnTo>
                                  <a:pt x="255" y="719"/>
                                </a:lnTo>
                                <a:lnTo>
                                  <a:pt x="245" y="528"/>
                                </a:lnTo>
                                <a:lnTo>
                                  <a:pt x="226" y="363"/>
                                </a:lnTo>
                                <a:lnTo>
                                  <a:pt x="201" y="225"/>
                                </a:lnTo>
                                <a:lnTo>
                                  <a:pt x="180" y="150"/>
                                </a:lnTo>
                                <a:lnTo>
                                  <a:pt x="157" y="97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52" y="44"/>
                                </a:lnTo>
                                <a:lnTo>
                                  <a:pt x="74" y="97"/>
                                </a:lnTo>
                                <a:lnTo>
                                  <a:pt x="95" y="172"/>
                                </a:lnTo>
                                <a:lnTo>
                                  <a:pt x="120" y="310"/>
                                </a:lnTo>
                                <a:lnTo>
                                  <a:pt x="139" y="475"/>
                                </a:lnTo>
                                <a:lnTo>
                                  <a:pt x="149" y="666"/>
                                </a:lnTo>
                                <a:lnTo>
                                  <a:pt x="153" y="885"/>
                                </a:lnTo>
                                <a:lnTo>
                                  <a:pt x="149" y="1075"/>
                                </a:lnTo>
                                <a:lnTo>
                                  <a:pt x="140" y="1246"/>
                                </a:lnTo>
                                <a:lnTo>
                                  <a:pt x="123" y="1392"/>
                                </a:lnTo>
                                <a:lnTo>
                                  <a:pt x="102" y="1517"/>
                                </a:lnTo>
                                <a:lnTo>
                                  <a:pt x="81" y="1591"/>
                                </a:lnTo>
                                <a:lnTo>
                                  <a:pt x="57" y="1645"/>
                                </a:lnTo>
                                <a:lnTo>
                                  <a:pt x="30" y="1677"/>
                                </a:lnTo>
                                <a:lnTo>
                                  <a:pt x="1" y="1689"/>
                                </a:lnTo>
                                <a:lnTo>
                                  <a:pt x="107" y="17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436320"/>
                            <a:ext cx="763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44">
                                <a:moveTo>
                                  <a:pt x="240" y="53"/>
                                </a:moveTo>
                                <a:lnTo>
                                  <a:pt x="210" y="68"/>
                                </a:lnTo>
                                <a:lnTo>
                                  <a:pt x="181" y="106"/>
                                </a:lnTo>
                                <a:lnTo>
                                  <a:pt x="150" y="186"/>
                                </a:lnTo>
                                <a:lnTo>
                                  <a:pt x="106" y="344"/>
                                </a:lnTo>
                                <a:lnTo>
                                  <a:pt x="106" y="344"/>
                                </a:lnTo>
                                <a:lnTo>
                                  <a:pt x="0" y="291"/>
                                </a:lnTo>
                                <a:lnTo>
                                  <a:pt x="0" y="291"/>
                                </a:lnTo>
                                <a:lnTo>
                                  <a:pt x="44" y="133"/>
                                </a:lnTo>
                                <a:lnTo>
                                  <a:pt x="75" y="53"/>
                                </a:lnTo>
                                <a:lnTo>
                                  <a:pt x="104" y="15"/>
                                </a:lnTo>
                                <a:lnTo>
                                  <a:pt x="134" y="0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901800"/>
                            <a:ext cx="914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85">
                                <a:moveTo>
                                  <a:pt x="288" y="53"/>
                                </a:moveTo>
                                <a:lnTo>
                                  <a:pt x="178" y="330"/>
                                </a:lnTo>
                                <a:lnTo>
                                  <a:pt x="143" y="370"/>
                                </a:lnTo>
                                <a:lnTo>
                                  <a:pt x="106" y="385"/>
                                </a:lnTo>
                                <a:lnTo>
                                  <a:pt x="0" y="332"/>
                                </a:lnTo>
                                <a:lnTo>
                                  <a:pt x="37" y="318"/>
                                </a:lnTo>
                                <a:lnTo>
                                  <a:pt x="72" y="277"/>
                                </a:lnTo>
                                <a:lnTo>
                                  <a:pt x="183" y="0"/>
                                </a:lnTo>
                                <a:lnTo>
                                  <a:pt x="28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377280"/>
                            <a:ext cx="134640" cy="6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2037">
                                <a:moveTo>
                                  <a:pt x="242" y="2037"/>
                                </a:moveTo>
                                <a:lnTo>
                                  <a:pt x="188" y="2000"/>
                                </a:lnTo>
                                <a:lnTo>
                                  <a:pt x="164" y="1957"/>
                                </a:lnTo>
                                <a:lnTo>
                                  <a:pt x="144" y="1894"/>
                                </a:lnTo>
                                <a:lnTo>
                                  <a:pt x="128" y="1816"/>
                                </a:lnTo>
                                <a:lnTo>
                                  <a:pt x="115" y="1728"/>
                                </a:lnTo>
                                <a:lnTo>
                                  <a:pt x="106" y="1517"/>
                                </a:lnTo>
                                <a:lnTo>
                                  <a:pt x="110" y="1380"/>
                                </a:lnTo>
                                <a:lnTo>
                                  <a:pt x="124" y="1262"/>
                                </a:lnTo>
                                <a:lnTo>
                                  <a:pt x="160" y="1117"/>
                                </a:lnTo>
                                <a:lnTo>
                                  <a:pt x="214" y="980"/>
                                </a:lnTo>
                                <a:lnTo>
                                  <a:pt x="299" y="833"/>
                                </a:lnTo>
                                <a:lnTo>
                                  <a:pt x="424" y="659"/>
                                </a:lnTo>
                                <a:lnTo>
                                  <a:pt x="424" y="579"/>
                                </a:lnTo>
                                <a:lnTo>
                                  <a:pt x="423" y="439"/>
                                </a:lnTo>
                                <a:lnTo>
                                  <a:pt x="417" y="325"/>
                                </a:lnTo>
                                <a:lnTo>
                                  <a:pt x="397" y="164"/>
                                </a:lnTo>
                                <a:lnTo>
                                  <a:pt x="364" y="80"/>
                                </a:lnTo>
                                <a:lnTo>
                                  <a:pt x="319" y="53"/>
                                </a:lnTo>
                                <a:lnTo>
                                  <a:pt x="213" y="0"/>
                                </a:lnTo>
                                <a:lnTo>
                                  <a:pt x="259" y="27"/>
                                </a:lnTo>
                                <a:lnTo>
                                  <a:pt x="292" y="111"/>
                                </a:lnTo>
                                <a:lnTo>
                                  <a:pt x="312" y="272"/>
                                </a:lnTo>
                                <a:lnTo>
                                  <a:pt x="317" y="386"/>
                                </a:lnTo>
                                <a:lnTo>
                                  <a:pt x="319" y="526"/>
                                </a:lnTo>
                                <a:lnTo>
                                  <a:pt x="319" y="606"/>
                                </a:lnTo>
                                <a:lnTo>
                                  <a:pt x="193" y="780"/>
                                </a:lnTo>
                                <a:lnTo>
                                  <a:pt x="108" y="927"/>
                                </a:lnTo>
                                <a:lnTo>
                                  <a:pt x="54" y="1064"/>
                                </a:lnTo>
                                <a:lnTo>
                                  <a:pt x="19" y="1209"/>
                                </a:lnTo>
                                <a:lnTo>
                                  <a:pt x="4" y="1327"/>
                                </a:lnTo>
                                <a:lnTo>
                                  <a:pt x="0" y="1464"/>
                                </a:lnTo>
                                <a:lnTo>
                                  <a:pt x="9" y="1675"/>
                                </a:lnTo>
                                <a:lnTo>
                                  <a:pt x="22" y="1763"/>
                                </a:lnTo>
                                <a:lnTo>
                                  <a:pt x="39" y="1841"/>
                                </a:lnTo>
                                <a:lnTo>
                                  <a:pt x="59" y="1904"/>
                                </a:lnTo>
                                <a:lnTo>
                                  <a:pt x="82" y="1947"/>
                                </a:lnTo>
                                <a:lnTo>
                                  <a:pt x="136" y="1984"/>
                                </a:lnTo>
                                <a:lnTo>
                                  <a:pt x="242" y="20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377280"/>
                            <a:ext cx="766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639">
                                <a:moveTo>
                                  <a:pt x="244" y="53"/>
                                </a:moveTo>
                                <a:lnTo>
                                  <a:pt x="208" y="71"/>
                                </a:lnTo>
                                <a:lnTo>
                                  <a:pt x="181" y="128"/>
                                </a:lnTo>
                                <a:lnTo>
                                  <a:pt x="164" y="208"/>
                                </a:lnTo>
                                <a:lnTo>
                                  <a:pt x="158" y="300"/>
                                </a:lnTo>
                                <a:lnTo>
                                  <a:pt x="159" y="427"/>
                                </a:lnTo>
                                <a:lnTo>
                                  <a:pt x="154" y="516"/>
                                </a:lnTo>
                                <a:lnTo>
                                  <a:pt x="144" y="584"/>
                                </a:lnTo>
                                <a:lnTo>
                                  <a:pt x="127" y="625"/>
                                </a:lnTo>
                                <a:lnTo>
                                  <a:pt x="106" y="639"/>
                                </a:lnTo>
                                <a:lnTo>
                                  <a:pt x="0" y="586"/>
                                </a:lnTo>
                                <a:lnTo>
                                  <a:pt x="21" y="572"/>
                                </a:lnTo>
                                <a:lnTo>
                                  <a:pt x="38" y="531"/>
                                </a:lnTo>
                                <a:lnTo>
                                  <a:pt x="48" y="463"/>
                                </a:lnTo>
                                <a:lnTo>
                                  <a:pt x="53" y="374"/>
                                </a:lnTo>
                                <a:lnTo>
                                  <a:pt x="52" y="247"/>
                                </a:lnTo>
                                <a:lnTo>
                                  <a:pt x="58" y="155"/>
                                </a:lnTo>
                                <a:lnTo>
                                  <a:pt x="75" y="75"/>
                                </a:lnTo>
                                <a:lnTo>
                                  <a:pt x="102" y="18"/>
                                </a:lnTo>
                                <a:lnTo>
                                  <a:pt x="138" y="0"/>
                                </a:lnTo>
                                <a:lnTo>
                                  <a:pt x="24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334800"/>
                            <a:ext cx="12204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774">
                                <a:moveTo>
                                  <a:pt x="159" y="774"/>
                                </a:moveTo>
                                <a:lnTo>
                                  <a:pt x="137" y="760"/>
                                </a:lnTo>
                                <a:lnTo>
                                  <a:pt x="120" y="716"/>
                                </a:lnTo>
                                <a:lnTo>
                                  <a:pt x="110" y="648"/>
                                </a:lnTo>
                                <a:lnTo>
                                  <a:pt x="106" y="560"/>
                                </a:lnTo>
                                <a:lnTo>
                                  <a:pt x="120" y="378"/>
                                </a:lnTo>
                                <a:lnTo>
                                  <a:pt x="137" y="292"/>
                                </a:lnTo>
                                <a:lnTo>
                                  <a:pt x="161" y="212"/>
                                </a:lnTo>
                                <a:lnTo>
                                  <a:pt x="191" y="143"/>
                                </a:lnTo>
                                <a:lnTo>
                                  <a:pt x="227" y="93"/>
                                </a:lnTo>
                                <a:lnTo>
                                  <a:pt x="268" y="63"/>
                                </a:lnTo>
                                <a:lnTo>
                                  <a:pt x="315" y="53"/>
                                </a:lnTo>
                                <a:lnTo>
                                  <a:pt x="385" y="76"/>
                                </a:lnTo>
                                <a:lnTo>
                                  <a:pt x="279" y="23"/>
                                </a:lnTo>
                                <a:lnTo>
                                  <a:pt x="210" y="0"/>
                                </a:lnTo>
                                <a:lnTo>
                                  <a:pt x="162" y="10"/>
                                </a:lnTo>
                                <a:lnTo>
                                  <a:pt x="121" y="40"/>
                                </a:lnTo>
                                <a:lnTo>
                                  <a:pt x="85" y="90"/>
                                </a:lnTo>
                                <a:lnTo>
                                  <a:pt x="55" y="159"/>
                                </a:lnTo>
                                <a:lnTo>
                                  <a:pt x="31" y="239"/>
                                </a:lnTo>
                                <a:lnTo>
                                  <a:pt x="14" y="325"/>
                                </a:lnTo>
                                <a:lnTo>
                                  <a:pt x="0" y="507"/>
                                </a:lnTo>
                                <a:lnTo>
                                  <a:pt x="4" y="595"/>
                                </a:lnTo>
                                <a:lnTo>
                                  <a:pt x="14" y="663"/>
                                </a:lnTo>
                                <a:lnTo>
                                  <a:pt x="31" y="707"/>
                                </a:lnTo>
                                <a:lnTo>
                                  <a:pt x="53" y="721"/>
                                </a:lnTo>
                                <a:lnTo>
                                  <a:pt x="159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341640"/>
                            <a:ext cx="8208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870">
                                <a:moveTo>
                                  <a:pt x="106" y="53"/>
                                </a:moveTo>
                                <a:lnTo>
                                  <a:pt x="161" y="121"/>
                                </a:lnTo>
                                <a:lnTo>
                                  <a:pt x="193" y="207"/>
                                </a:lnTo>
                                <a:lnTo>
                                  <a:pt x="215" y="334"/>
                                </a:lnTo>
                                <a:lnTo>
                                  <a:pt x="223" y="479"/>
                                </a:lnTo>
                                <a:lnTo>
                                  <a:pt x="227" y="722"/>
                                </a:lnTo>
                                <a:lnTo>
                                  <a:pt x="227" y="1407"/>
                                </a:lnTo>
                                <a:lnTo>
                                  <a:pt x="231" y="1761"/>
                                </a:lnTo>
                                <a:lnTo>
                                  <a:pt x="240" y="1848"/>
                                </a:lnTo>
                                <a:lnTo>
                                  <a:pt x="256" y="1870"/>
                                </a:lnTo>
                                <a:lnTo>
                                  <a:pt x="151" y="1817"/>
                                </a:lnTo>
                                <a:lnTo>
                                  <a:pt x="134" y="1795"/>
                                </a:lnTo>
                                <a:lnTo>
                                  <a:pt x="125" y="1708"/>
                                </a:lnTo>
                                <a:lnTo>
                                  <a:pt x="121" y="1354"/>
                                </a:lnTo>
                                <a:lnTo>
                                  <a:pt x="121" y="669"/>
                                </a:lnTo>
                                <a:lnTo>
                                  <a:pt x="118" y="426"/>
                                </a:lnTo>
                                <a:lnTo>
                                  <a:pt x="109" y="281"/>
                                </a:lnTo>
                                <a:lnTo>
                                  <a:pt x="87" y="154"/>
                                </a:lnTo>
                                <a:lnTo>
                                  <a:pt x="55" y="68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862920"/>
                            <a:ext cx="55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29">
                                <a:moveTo>
                                  <a:pt x="105" y="229"/>
                                </a:moveTo>
                                <a:lnTo>
                                  <a:pt x="123" y="213"/>
                                </a:lnTo>
                                <a:lnTo>
                                  <a:pt x="174" y="53"/>
                                </a:lnTo>
                                <a:lnTo>
                                  <a:pt x="68" y="0"/>
                                </a:lnTo>
                                <a:lnTo>
                                  <a:pt x="17" y="160"/>
                                </a:lnTo>
                                <a:lnTo>
                                  <a:pt x="0" y="176"/>
                                </a:lnTo>
                                <a:lnTo>
                                  <a:pt x="105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862920"/>
                            <a:ext cx="763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505">
                                <a:moveTo>
                                  <a:pt x="239" y="53"/>
                                </a:moveTo>
                                <a:lnTo>
                                  <a:pt x="239" y="176"/>
                                </a:lnTo>
                                <a:lnTo>
                                  <a:pt x="205" y="320"/>
                                </a:lnTo>
                                <a:lnTo>
                                  <a:pt x="170" y="424"/>
                                </a:lnTo>
                                <a:lnTo>
                                  <a:pt x="137" y="484"/>
                                </a:lnTo>
                                <a:lnTo>
                                  <a:pt x="106" y="505"/>
                                </a:lnTo>
                                <a:lnTo>
                                  <a:pt x="0" y="452"/>
                                </a:lnTo>
                                <a:lnTo>
                                  <a:pt x="32" y="431"/>
                                </a:lnTo>
                                <a:lnTo>
                                  <a:pt x="65" y="371"/>
                                </a:lnTo>
                                <a:lnTo>
                                  <a:pt x="99" y="267"/>
                                </a:lnTo>
                                <a:lnTo>
                                  <a:pt x="133" y="123"/>
                                </a:lnTo>
                                <a:lnTo>
                                  <a:pt x="133" y="0"/>
                                </a:lnTo>
                                <a:lnTo>
                                  <a:pt x="23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901800"/>
                            <a:ext cx="550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382">
                                <a:moveTo>
                                  <a:pt x="174" y="382"/>
                                </a:moveTo>
                                <a:lnTo>
                                  <a:pt x="145" y="363"/>
                                </a:lnTo>
                                <a:lnTo>
                                  <a:pt x="124" y="309"/>
                                </a:lnTo>
                                <a:lnTo>
                                  <a:pt x="110" y="207"/>
                                </a:lnTo>
                                <a:lnTo>
                                  <a:pt x="105" y="53"/>
                                </a:lnTo>
                                <a:lnTo>
                                  <a:pt x="105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54"/>
                                </a:lnTo>
                                <a:lnTo>
                                  <a:pt x="18" y="256"/>
                                </a:lnTo>
                                <a:lnTo>
                                  <a:pt x="40" y="310"/>
                                </a:lnTo>
                                <a:lnTo>
                                  <a:pt x="68" y="329"/>
                                </a:lnTo>
                                <a:lnTo>
                                  <a:pt x="174" y="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612720"/>
                            <a:ext cx="3348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822">
                                <a:moveTo>
                                  <a:pt x="105" y="822"/>
                                </a:moveTo>
                                <a:lnTo>
                                  <a:pt x="105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105" y="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612720"/>
                            <a:ext cx="10080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042">
                                <a:moveTo>
                                  <a:pt x="318" y="53"/>
                                </a:moveTo>
                                <a:lnTo>
                                  <a:pt x="197" y="240"/>
                                </a:lnTo>
                                <a:lnTo>
                                  <a:pt x="155" y="339"/>
                                </a:lnTo>
                                <a:lnTo>
                                  <a:pt x="127" y="443"/>
                                </a:lnTo>
                                <a:lnTo>
                                  <a:pt x="110" y="554"/>
                                </a:lnTo>
                                <a:lnTo>
                                  <a:pt x="106" y="674"/>
                                </a:lnTo>
                                <a:lnTo>
                                  <a:pt x="111" y="819"/>
                                </a:lnTo>
                                <a:lnTo>
                                  <a:pt x="131" y="937"/>
                                </a:lnTo>
                                <a:lnTo>
                                  <a:pt x="161" y="1016"/>
                                </a:lnTo>
                                <a:lnTo>
                                  <a:pt x="194" y="1042"/>
                                </a:lnTo>
                                <a:lnTo>
                                  <a:pt x="88" y="989"/>
                                </a:lnTo>
                                <a:lnTo>
                                  <a:pt x="55" y="963"/>
                                </a:lnTo>
                                <a:lnTo>
                                  <a:pt x="26" y="884"/>
                                </a:lnTo>
                                <a:lnTo>
                                  <a:pt x="6" y="766"/>
                                </a:lnTo>
                                <a:lnTo>
                                  <a:pt x="0" y="621"/>
                                </a:lnTo>
                                <a:lnTo>
                                  <a:pt x="4" y="501"/>
                                </a:lnTo>
                                <a:lnTo>
                                  <a:pt x="21" y="390"/>
                                </a:lnTo>
                                <a:lnTo>
                                  <a:pt x="49" y="286"/>
                                </a:lnTo>
                                <a:lnTo>
                                  <a:pt x="91" y="187"/>
                                </a:lnTo>
                                <a:lnTo>
                                  <a:pt x="213" y="0"/>
                                </a:lnTo>
                                <a:lnTo>
                                  <a:pt x="31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856440"/>
                            <a:ext cx="730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73">
                                <a:moveTo>
                                  <a:pt x="106" y="273"/>
                                </a:moveTo>
                                <a:lnTo>
                                  <a:pt x="161" y="218"/>
                                </a:lnTo>
                                <a:lnTo>
                                  <a:pt x="194" y="148"/>
                                </a:lnTo>
                                <a:lnTo>
                                  <a:pt x="230" y="53"/>
                                </a:lnTo>
                                <a:lnTo>
                                  <a:pt x="230" y="53"/>
                                </a:lnTo>
                                <a:lnTo>
                                  <a:pt x="125" y="0"/>
                                </a:lnTo>
                                <a:lnTo>
                                  <a:pt x="125" y="0"/>
                                </a:lnTo>
                                <a:lnTo>
                                  <a:pt x="88" y="95"/>
                                </a:lnTo>
                                <a:lnTo>
                                  <a:pt x="55" y="165"/>
                                </a:lnTo>
                                <a:lnTo>
                                  <a:pt x="0" y="220"/>
                                </a:lnTo>
                                <a:lnTo>
                                  <a:pt x="106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737280"/>
                            <a:ext cx="1249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924">
                                <a:moveTo>
                                  <a:pt x="393" y="53"/>
                                </a:moveTo>
                                <a:lnTo>
                                  <a:pt x="379" y="238"/>
                                </a:lnTo>
                                <a:lnTo>
                                  <a:pt x="359" y="406"/>
                                </a:lnTo>
                                <a:lnTo>
                                  <a:pt x="333" y="556"/>
                                </a:lnTo>
                                <a:lnTo>
                                  <a:pt x="302" y="688"/>
                                </a:lnTo>
                                <a:lnTo>
                                  <a:pt x="267" y="800"/>
                                </a:lnTo>
                                <a:lnTo>
                                  <a:pt x="261" y="816"/>
                                </a:lnTo>
                                <a:lnTo>
                                  <a:pt x="231" y="869"/>
                                </a:lnTo>
                                <a:lnTo>
                                  <a:pt x="193" y="910"/>
                                </a:lnTo>
                                <a:lnTo>
                                  <a:pt x="153" y="924"/>
                                </a:lnTo>
                                <a:lnTo>
                                  <a:pt x="106" y="905"/>
                                </a:lnTo>
                                <a:lnTo>
                                  <a:pt x="0" y="852"/>
                                </a:lnTo>
                                <a:lnTo>
                                  <a:pt x="47" y="871"/>
                                </a:lnTo>
                                <a:lnTo>
                                  <a:pt x="87" y="857"/>
                                </a:lnTo>
                                <a:lnTo>
                                  <a:pt x="125" y="816"/>
                                </a:lnTo>
                                <a:lnTo>
                                  <a:pt x="155" y="763"/>
                                </a:lnTo>
                                <a:lnTo>
                                  <a:pt x="161" y="747"/>
                                </a:lnTo>
                                <a:lnTo>
                                  <a:pt x="196" y="635"/>
                                </a:lnTo>
                                <a:lnTo>
                                  <a:pt x="227" y="503"/>
                                </a:lnTo>
                                <a:lnTo>
                                  <a:pt x="253" y="353"/>
                                </a:lnTo>
                                <a:lnTo>
                                  <a:pt x="273" y="185"/>
                                </a:lnTo>
                                <a:lnTo>
                                  <a:pt x="287" y="0"/>
                                </a:lnTo>
                                <a:lnTo>
                                  <a:pt x="39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334800"/>
                            <a:ext cx="13284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2173">
                                <a:moveTo>
                                  <a:pt x="301" y="2173"/>
                                </a:moveTo>
                                <a:lnTo>
                                  <a:pt x="256" y="2120"/>
                                </a:lnTo>
                                <a:lnTo>
                                  <a:pt x="215" y="2029"/>
                                </a:lnTo>
                                <a:lnTo>
                                  <a:pt x="177" y="1904"/>
                                </a:lnTo>
                                <a:lnTo>
                                  <a:pt x="146" y="1747"/>
                                </a:lnTo>
                                <a:lnTo>
                                  <a:pt x="123" y="1565"/>
                                </a:lnTo>
                                <a:lnTo>
                                  <a:pt x="109" y="1357"/>
                                </a:lnTo>
                                <a:lnTo>
                                  <a:pt x="106" y="1124"/>
                                </a:lnTo>
                                <a:lnTo>
                                  <a:pt x="110" y="898"/>
                                </a:lnTo>
                                <a:lnTo>
                                  <a:pt x="126" y="692"/>
                                </a:lnTo>
                                <a:lnTo>
                                  <a:pt x="150" y="510"/>
                                </a:lnTo>
                                <a:lnTo>
                                  <a:pt x="186" y="350"/>
                                </a:lnTo>
                                <a:lnTo>
                                  <a:pt x="228" y="219"/>
                                </a:lnTo>
                                <a:lnTo>
                                  <a:pt x="274" y="126"/>
                                </a:lnTo>
                                <a:lnTo>
                                  <a:pt x="324" y="71"/>
                                </a:lnTo>
                                <a:lnTo>
                                  <a:pt x="378" y="53"/>
                                </a:lnTo>
                                <a:lnTo>
                                  <a:pt x="418" y="62"/>
                                </a:lnTo>
                                <a:lnTo>
                                  <a:pt x="313" y="9"/>
                                </a:lnTo>
                                <a:lnTo>
                                  <a:pt x="273" y="0"/>
                                </a:lnTo>
                                <a:lnTo>
                                  <a:pt x="218" y="18"/>
                                </a:lnTo>
                                <a:lnTo>
                                  <a:pt x="168" y="73"/>
                                </a:lnTo>
                                <a:lnTo>
                                  <a:pt x="122" y="166"/>
                                </a:lnTo>
                                <a:lnTo>
                                  <a:pt x="80" y="297"/>
                                </a:lnTo>
                                <a:lnTo>
                                  <a:pt x="44" y="457"/>
                                </a:lnTo>
                                <a:lnTo>
                                  <a:pt x="20" y="639"/>
                                </a:lnTo>
                                <a:lnTo>
                                  <a:pt x="4" y="845"/>
                                </a:lnTo>
                                <a:lnTo>
                                  <a:pt x="0" y="1071"/>
                                </a:lnTo>
                                <a:lnTo>
                                  <a:pt x="3" y="1304"/>
                                </a:lnTo>
                                <a:lnTo>
                                  <a:pt x="17" y="1512"/>
                                </a:lnTo>
                                <a:lnTo>
                                  <a:pt x="40" y="1694"/>
                                </a:lnTo>
                                <a:lnTo>
                                  <a:pt x="71" y="1851"/>
                                </a:lnTo>
                                <a:lnTo>
                                  <a:pt x="109" y="1976"/>
                                </a:lnTo>
                                <a:lnTo>
                                  <a:pt x="150" y="2067"/>
                                </a:lnTo>
                                <a:lnTo>
                                  <a:pt x="195" y="2120"/>
                                </a:lnTo>
                                <a:lnTo>
                                  <a:pt x="301" y="2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337320"/>
                            <a:ext cx="824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710">
                                <a:moveTo>
                                  <a:pt x="105" y="53"/>
                                </a:moveTo>
                                <a:lnTo>
                                  <a:pt x="142" y="82"/>
                                </a:lnTo>
                                <a:lnTo>
                                  <a:pt x="143" y="83"/>
                                </a:lnTo>
                                <a:lnTo>
                                  <a:pt x="175" y="134"/>
                                </a:lnTo>
                                <a:lnTo>
                                  <a:pt x="204" y="204"/>
                                </a:lnTo>
                                <a:lnTo>
                                  <a:pt x="228" y="283"/>
                                </a:lnTo>
                                <a:lnTo>
                                  <a:pt x="244" y="361"/>
                                </a:lnTo>
                                <a:lnTo>
                                  <a:pt x="258" y="522"/>
                                </a:lnTo>
                                <a:lnTo>
                                  <a:pt x="255" y="594"/>
                                </a:lnTo>
                                <a:lnTo>
                                  <a:pt x="243" y="654"/>
                                </a:lnTo>
                                <a:lnTo>
                                  <a:pt x="224" y="693"/>
                                </a:lnTo>
                                <a:lnTo>
                                  <a:pt x="201" y="710"/>
                                </a:lnTo>
                                <a:lnTo>
                                  <a:pt x="95" y="657"/>
                                </a:lnTo>
                                <a:lnTo>
                                  <a:pt x="118" y="640"/>
                                </a:lnTo>
                                <a:lnTo>
                                  <a:pt x="137" y="601"/>
                                </a:lnTo>
                                <a:lnTo>
                                  <a:pt x="149" y="541"/>
                                </a:lnTo>
                                <a:lnTo>
                                  <a:pt x="153" y="469"/>
                                </a:lnTo>
                                <a:lnTo>
                                  <a:pt x="138" y="308"/>
                                </a:lnTo>
                                <a:lnTo>
                                  <a:pt x="122" y="230"/>
                                </a:lnTo>
                                <a:lnTo>
                                  <a:pt x="98" y="151"/>
                                </a:lnTo>
                                <a:lnTo>
                                  <a:pt x="69" y="81"/>
                                </a:lnTo>
                                <a:lnTo>
                                  <a:pt x="37" y="30"/>
                                </a:lnTo>
                                <a:lnTo>
                                  <a:pt x="36" y="29"/>
                                </a:lnTo>
                                <a:lnTo>
                                  <a:pt x="0" y="0"/>
                                </a:lnTo>
                                <a:lnTo>
                                  <a:pt x="10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386640"/>
                            <a:ext cx="72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555">
                                <a:moveTo>
                                  <a:pt x="227" y="555"/>
                                </a:moveTo>
                                <a:lnTo>
                                  <a:pt x="194" y="537"/>
                                </a:lnTo>
                                <a:lnTo>
                                  <a:pt x="170" y="477"/>
                                </a:lnTo>
                                <a:lnTo>
                                  <a:pt x="169" y="462"/>
                                </a:lnTo>
                                <a:lnTo>
                                  <a:pt x="162" y="410"/>
                                </a:lnTo>
                                <a:lnTo>
                                  <a:pt x="156" y="301"/>
                                </a:lnTo>
                                <a:lnTo>
                                  <a:pt x="148" y="186"/>
                                </a:lnTo>
                                <a:lnTo>
                                  <a:pt x="131" y="102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26" y="49"/>
                                </a:lnTo>
                                <a:lnTo>
                                  <a:pt x="42" y="133"/>
                                </a:lnTo>
                                <a:lnTo>
                                  <a:pt x="50" y="248"/>
                                </a:lnTo>
                                <a:lnTo>
                                  <a:pt x="56" y="357"/>
                                </a:lnTo>
                                <a:lnTo>
                                  <a:pt x="63" y="409"/>
                                </a:lnTo>
                                <a:lnTo>
                                  <a:pt x="64" y="424"/>
                                </a:lnTo>
                                <a:lnTo>
                                  <a:pt x="88" y="484"/>
                                </a:lnTo>
                                <a:lnTo>
                                  <a:pt x="121" y="502"/>
                                </a:lnTo>
                                <a:lnTo>
                                  <a:pt x="227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381600"/>
                            <a:ext cx="9288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683">
                                <a:moveTo>
                                  <a:pt x="292" y="69"/>
                                </a:moveTo>
                                <a:lnTo>
                                  <a:pt x="256" y="53"/>
                                </a:lnTo>
                                <a:lnTo>
                                  <a:pt x="227" y="62"/>
                                </a:lnTo>
                                <a:lnTo>
                                  <a:pt x="200" y="94"/>
                                </a:lnTo>
                                <a:lnTo>
                                  <a:pt x="176" y="144"/>
                                </a:lnTo>
                                <a:lnTo>
                                  <a:pt x="156" y="216"/>
                                </a:lnTo>
                                <a:lnTo>
                                  <a:pt x="134" y="332"/>
                                </a:lnTo>
                                <a:lnTo>
                                  <a:pt x="117" y="466"/>
                                </a:lnTo>
                                <a:lnTo>
                                  <a:pt x="108" y="617"/>
                                </a:lnTo>
                                <a:lnTo>
                                  <a:pt x="106" y="786"/>
                                </a:lnTo>
                                <a:lnTo>
                                  <a:pt x="108" y="962"/>
                                </a:lnTo>
                                <a:lnTo>
                                  <a:pt x="117" y="1126"/>
                                </a:lnTo>
                                <a:lnTo>
                                  <a:pt x="134" y="1281"/>
                                </a:lnTo>
                                <a:lnTo>
                                  <a:pt x="156" y="1424"/>
                                </a:lnTo>
                                <a:lnTo>
                                  <a:pt x="183" y="1544"/>
                                </a:lnTo>
                                <a:lnTo>
                                  <a:pt x="215" y="1632"/>
                                </a:lnTo>
                                <a:lnTo>
                                  <a:pt x="252" y="1683"/>
                                </a:lnTo>
                                <a:lnTo>
                                  <a:pt x="146" y="1630"/>
                                </a:lnTo>
                                <a:lnTo>
                                  <a:pt x="109" y="1579"/>
                                </a:lnTo>
                                <a:lnTo>
                                  <a:pt x="77" y="1491"/>
                                </a:lnTo>
                                <a:lnTo>
                                  <a:pt x="50" y="1371"/>
                                </a:lnTo>
                                <a:lnTo>
                                  <a:pt x="28" y="1228"/>
                                </a:lnTo>
                                <a:lnTo>
                                  <a:pt x="12" y="1073"/>
                                </a:lnTo>
                                <a:lnTo>
                                  <a:pt x="2" y="909"/>
                                </a:lnTo>
                                <a:lnTo>
                                  <a:pt x="0" y="733"/>
                                </a:lnTo>
                                <a:lnTo>
                                  <a:pt x="2" y="564"/>
                                </a:lnTo>
                                <a:lnTo>
                                  <a:pt x="12" y="413"/>
                                </a:lnTo>
                                <a:lnTo>
                                  <a:pt x="28" y="279"/>
                                </a:lnTo>
                                <a:lnTo>
                                  <a:pt x="50" y="163"/>
                                </a:lnTo>
                                <a:lnTo>
                                  <a:pt x="70" y="91"/>
                                </a:lnTo>
                                <a:lnTo>
                                  <a:pt x="94" y="41"/>
                                </a:lnTo>
                                <a:lnTo>
                                  <a:pt x="121" y="9"/>
                                </a:lnTo>
                                <a:lnTo>
                                  <a:pt x="150" y="0"/>
                                </a:lnTo>
                                <a:lnTo>
                                  <a:pt x="186" y="16"/>
                                </a:lnTo>
                                <a:lnTo>
                                  <a:pt x="292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729720"/>
                            <a:ext cx="1029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604">
                                <a:moveTo>
                                  <a:pt x="106" y="586"/>
                                </a:moveTo>
                                <a:lnTo>
                                  <a:pt x="146" y="604"/>
                                </a:lnTo>
                                <a:lnTo>
                                  <a:pt x="203" y="566"/>
                                </a:lnTo>
                                <a:lnTo>
                                  <a:pt x="209" y="558"/>
                                </a:lnTo>
                                <a:lnTo>
                                  <a:pt x="230" y="510"/>
                                </a:lnTo>
                                <a:lnTo>
                                  <a:pt x="256" y="436"/>
                                </a:lnTo>
                                <a:lnTo>
                                  <a:pt x="289" y="281"/>
                                </a:lnTo>
                                <a:lnTo>
                                  <a:pt x="322" y="53"/>
                                </a:lnTo>
                                <a:lnTo>
                                  <a:pt x="216" y="0"/>
                                </a:lnTo>
                                <a:lnTo>
                                  <a:pt x="183" y="228"/>
                                </a:lnTo>
                                <a:lnTo>
                                  <a:pt x="150" y="383"/>
                                </a:lnTo>
                                <a:lnTo>
                                  <a:pt x="124" y="457"/>
                                </a:lnTo>
                                <a:lnTo>
                                  <a:pt x="103" y="505"/>
                                </a:lnTo>
                                <a:lnTo>
                                  <a:pt x="97" y="513"/>
                                </a:lnTo>
                                <a:lnTo>
                                  <a:pt x="40" y="551"/>
                                </a:lnTo>
                                <a:lnTo>
                                  <a:pt x="0" y="533"/>
                                </a:lnTo>
                                <a:lnTo>
                                  <a:pt x="106" y="5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729720"/>
                            <a:ext cx="39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76">
                                <a:moveTo>
                                  <a:pt x="106" y="53"/>
                                </a:moveTo>
                                <a:lnTo>
                                  <a:pt x="125" y="76"/>
                                </a:lnTo>
                                <a:lnTo>
                                  <a:pt x="19" y="23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53280"/>
                            <a:ext cx="334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813">
                                <a:moveTo>
                                  <a:pt x="106" y="53"/>
                                </a:moveTo>
                                <a:lnTo>
                                  <a:pt x="106" y="1813"/>
                                </a:lnTo>
                                <a:lnTo>
                                  <a:pt x="0" y="1760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367560"/>
                            <a:ext cx="16308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823">
                                <a:moveTo>
                                  <a:pt x="106" y="823"/>
                                </a:moveTo>
                                <a:lnTo>
                                  <a:pt x="252" y="404"/>
                                </a:lnTo>
                                <a:lnTo>
                                  <a:pt x="306" y="247"/>
                                </a:lnTo>
                                <a:lnTo>
                                  <a:pt x="311" y="205"/>
                                </a:lnTo>
                                <a:lnTo>
                                  <a:pt x="300" y="142"/>
                                </a:lnTo>
                                <a:lnTo>
                                  <a:pt x="287" y="121"/>
                                </a:lnTo>
                                <a:lnTo>
                                  <a:pt x="266" y="111"/>
                                </a:lnTo>
                                <a:lnTo>
                                  <a:pt x="266" y="53"/>
                                </a:lnTo>
                                <a:lnTo>
                                  <a:pt x="516" y="73"/>
                                </a:lnTo>
                                <a:lnTo>
                                  <a:pt x="410" y="20"/>
                                </a:lnTo>
                                <a:lnTo>
                                  <a:pt x="160" y="0"/>
                                </a:lnTo>
                                <a:lnTo>
                                  <a:pt x="160" y="58"/>
                                </a:lnTo>
                                <a:lnTo>
                                  <a:pt x="182" y="68"/>
                                </a:lnTo>
                                <a:lnTo>
                                  <a:pt x="195" y="89"/>
                                </a:lnTo>
                                <a:lnTo>
                                  <a:pt x="205" y="152"/>
                                </a:lnTo>
                                <a:lnTo>
                                  <a:pt x="200" y="194"/>
                                </a:lnTo>
                                <a:lnTo>
                                  <a:pt x="146" y="351"/>
                                </a:lnTo>
                                <a:lnTo>
                                  <a:pt x="0" y="770"/>
                                </a:lnTo>
                                <a:lnTo>
                                  <a:pt x="106" y="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74040"/>
                            <a:ext cx="13068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1493">
                                <a:moveTo>
                                  <a:pt x="413" y="53"/>
                                </a:moveTo>
                                <a:lnTo>
                                  <a:pt x="413" y="105"/>
                                </a:lnTo>
                                <a:lnTo>
                                  <a:pt x="366" y="114"/>
                                </a:lnTo>
                                <a:lnTo>
                                  <a:pt x="327" y="142"/>
                                </a:lnTo>
                                <a:lnTo>
                                  <a:pt x="292" y="197"/>
                                </a:lnTo>
                                <a:lnTo>
                                  <a:pt x="253" y="284"/>
                                </a:lnTo>
                                <a:lnTo>
                                  <a:pt x="106" y="690"/>
                                </a:lnTo>
                                <a:lnTo>
                                  <a:pt x="253" y="1185"/>
                                </a:lnTo>
                                <a:lnTo>
                                  <a:pt x="335" y="1418"/>
                                </a:lnTo>
                                <a:lnTo>
                                  <a:pt x="363" y="1468"/>
                                </a:lnTo>
                                <a:lnTo>
                                  <a:pt x="388" y="1493"/>
                                </a:lnTo>
                                <a:lnTo>
                                  <a:pt x="282" y="1440"/>
                                </a:lnTo>
                                <a:lnTo>
                                  <a:pt x="257" y="1415"/>
                                </a:lnTo>
                                <a:lnTo>
                                  <a:pt x="229" y="1365"/>
                                </a:lnTo>
                                <a:lnTo>
                                  <a:pt x="147" y="1132"/>
                                </a:lnTo>
                                <a:lnTo>
                                  <a:pt x="0" y="637"/>
                                </a:lnTo>
                                <a:lnTo>
                                  <a:pt x="147" y="231"/>
                                </a:lnTo>
                                <a:lnTo>
                                  <a:pt x="186" y="144"/>
                                </a:lnTo>
                                <a:lnTo>
                                  <a:pt x="221" y="89"/>
                                </a:lnTo>
                                <a:lnTo>
                                  <a:pt x="260" y="61"/>
                                </a:lnTo>
                                <a:lnTo>
                                  <a:pt x="307" y="52"/>
                                </a:lnTo>
                                <a:lnTo>
                                  <a:pt x="307" y="0"/>
                                </a:lnTo>
                                <a:lnTo>
                                  <a:pt x="41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827280"/>
                            <a:ext cx="50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66">
                                <a:moveTo>
                                  <a:pt x="106" y="66"/>
                                </a:moveTo>
                                <a:lnTo>
                                  <a:pt x="160" y="53"/>
                                </a:lnTo>
                                <a:lnTo>
                                  <a:pt x="54" y="0"/>
                                </a:lnTo>
                                <a:lnTo>
                                  <a:pt x="0" y="13"/>
                                </a:lnTo>
                                <a:lnTo>
                                  <a:pt x="10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827280"/>
                            <a:ext cx="1220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70">
                                <a:moveTo>
                                  <a:pt x="385" y="53"/>
                                </a:moveTo>
                                <a:lnTo>
                                  <a:pt x="385" y="111"/>
                                </a:lnTo>
                                <a:lnTo>
                                  <a:pt x="106" y="270"/>
                                </a:lnTo>
                                <a:lnTo>
                                  <a:pt x="0" y="217"/>
                                </a:lnTo>
                                <a:lnTo>
                                  <a:pt x="279" y="58"/>
                                </a:lnTo>
                                <a:lnTo>
                                  <a:pt x="279" y="0"/>
                                </a:lnTo>
                                <a:lnTo>
                                  <a:pt x="38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12000"/>
                            <a:ext cx="9720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947">
                                <a:moveTo>
                                  <a:pt x="266" y="947"/>
                                </a:moveTo>
                                <a:lnTo>
                                  <a:pt x="266" y="882"/>
                                </a:lnTo>
                                <a:lnTo>
                                  <a:pt x="299" y="843"/>
                                </a:lnTo>
                                <a:lnTo>
                                  <a:pt x="307" y="785"/>
                                </a:lnTo>
                                <a:lnTo>
                                  <a:pt x="302" y="736"/>
                                </a:lnTo>
                                <a:lnTo>
                                  <a:pt x="283" y="665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177" y="612"/>
                                </a:lnTo>
                                <a:lnTo>
                                  <a:pt x="196" y="683"/>
                                </a:lnTo>
                                <a:lnTo>
                                  <a:pt x="202" y="732"/>
                                </a:lnTo>
                                <a:lnTo>
                                  <a:pt x="193" y="790"/>
                                </a:lnTo>
                                <a:lnTo>
                                  <a:pt x="160" y="829"/>
                                </a:lnTo>
                                <a:lnTo>
                                  <a:pt x="160" y="894"/>
                                </a:lnTo>
                                <a:lnTo>
                                  <a:pt x="266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12000"/>
                            <a:ext cx="432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28">
                                <a:moveTo>
                                  <a:pt x="106" y="53"/>
                                </a:moveTo>
                                <a:lnTo>
                                  <a:pt x="106" y="641"/>
                                </a:lnTo>
                                <a:lnTo>
                                  <a:pt x="109" y="782"/>
                                </a:lnTo>
                                <a:lnTo>
                                  <a:pt x="115" y="862"/>
                                </a:lnTo>
                                <a:lnTo>
                                  <a:pt x="137" y="928"/>
                                </a:lnTo>
                                <a:lnTo>
                                  <a:pt x="31" y="875"/>
                                </a:lnTo>
                                <a:lnTo>
                                  <a:pt x="9" y="809"/>
                                </a:lnTo>
                                <a:lnTo>
                                  <a:pt x="3" y="729"/>
                                </a:lnTo>
                                <a:lnTo>
                                  <a:pt x="0" y="588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887040"/>
                            <a:ext cx="53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68">
                                <a:moveTo>
                                  <a:pt x="106" y="63"/>
                                </a:moveTo>
                                <a:lnTo>
                                  <a:pt x="128" y="68"/>
                                </a:lnTo>
                                <a:lnTo>
                                  <a:pt x="168" y="53"/>
                                </a:lnTo>
                                <a:lnTo>
                                  <a:pt x="62" y="0"/>
                                </a:lnTo>
                                <a:lnTo>
                                  <a:pt x="22" y="15"/>
                                </a:lnTo>
                                <a:lnTo>
                                  <a:pt x="0" y="10"/>
                                </a:lnTo>
                                <a:lnTo>
                                  <a:pt x="106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887040"/>
                            <a:ext cx="125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87">
                                <a:moveTo>
                                  <a:pt x="396" y="53"/>
                                </a:moveTo>
                                <a:lnTo>
                                  <a:pt x="396" y="121"/>
                                </a:lnTo>
                                <a:lnTo>
                                  <a:pt x="106" y="287"/>
                                </a:lnTo>
                                <a:lnTo>
                                  <a:pt x="0" y="234"/>
                                </a:lnTo>
                                <a:lnTo>
                                  <a:pt x="290" y="68"/>
                                </a:lnTo>
                                <a:lnTo>
                                  <a:pt x="290" y="0"/>
                                </a:lnTo>
                                <a:lnTo>
                                  <a:pt x="39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16280"/>
                            <a:ext cx="6336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713">
                                <a:moveTo>
                                  <a:pt x="106" y="2713"/>
                                </a:moveTo>
                                <a:lnTo>
                                  <a:pt x="106" y="2638"/>
                                </a:lnTo>
                                <a:lnTo>
                                  <a:pt x="143" y="2608"/>
                                </a:lnTo>
                                <a:lnTo>
                                  <a:pt x="170" y="2568"/>
                                </a:lnTo>
                                <a:lnTo>
                                  <a:pt x="190" y="2489"/>
                                </a:lnTo>
                                <a:lnTo>
                                  <a:pt x="197" y="2395"/>
                                </a:lnTo>
                                <a:lnTo>
                                  <a:pt x="200" y="2256"/>
                                </a:lnTo>
                                <a:lnTo>
                                  <a:pt x="200" y="584"/>
                                </a:lnTo>
                                <a:lnTo>
                                  <a:pt x="196" y="193"/>
                                </a:lnTo>
                                <a:lnTo>
                                  <a:pt x="181" y="89"/>
                                </a:lnTo>
                                <a:lnTo>
                                  <a:pt x="155" y="53"/>
                                </a:lnTo>
                                <a:lnTo>
                                  <a:pt x="49" y="0"/>
                                </a:lnTo>
                                <a:lnTo>
                                  <a:pt x="75" y="36"/>
                                </a:lnTo>
                                <a:lnTo>
                                  <a:pt x="90" y="140"/>
                                </a:lnTo>
                                <a:lnTo>
                                  <a:pt x="94" y="531"/>
                                </a:lnTo>
                                <a:lnTo>
                                  <a:pt x="94" y="2203"/>
                                </a:lnTo>
                                <a:lnTo>
                                  <a:pt x="92" y="2342"/>
                                </a:lnTo>
                                <a:lnTo>
                                  <a:pt x="84" y="2436"/>
                                </a:lnTo>
                                <a:lnTo>
                                  <a:pt x="64" y="2515"/>
                                </a:lnTo>
                                <a:lnTo>
                                  <a:pt x="37" y="2555"/>
                                </a:lnTo>
                                <a:lnTo>
                                  <a:pt x="0" y="2585"/>
                                </a:lnTo>
                                <a:lnTo>
                                  <a:pt x="0" y="2660"/>
                                </a:lnTo>
                                <a:lnTo>
                                  <a:pt x="106" y="27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116280"/>
                            <a:ext cx="46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74">
                                <a:moveTo>
                                  <a:pt x="145" y="53"/>
                                </a:moveTo>
                                <a:lnTo>
                                  <a:pt x="106" y="74"/>
                                </a:lnTo>
                                <a:lnTo>
                                  <a:pt x="0" y="21"/>
                                </a:lnTo>
                                <a:lnTo>
                                  <a:pt x="39" y="0"/>
                                </a:lnTo>
                                <a:lnTo>
                                  <a:pt x="1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8960"/>
                            <a:ext cx="964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86">
                                <a:moveTo>
                                  <a:pt x="116" y="286"/>
                                </a:moveTo>
                                <a:lnTo>
                                  <a:pt x="106" y="209"/>
                                </a:lnTo>
                                <a:lnTo>
                                  <a:pt x="275" y="53"/>
                                </a:lnTo>
                                <a:lnTo>
                                  <a:pt x="303" y="66"/>
                                </a:lnTo>
                                <a:lnTo>
                                  <a:pt x="197" y="13"/>
                                </a:lnTo>
                                <a:lnTo>
                                  <a:pt x="169" y="0"/>
                                </a:lnTo>
                                <a:lnTo>
                                  <a:pt x="0" y="156"/>
                                </a:lnTo>
                                <a:lnTo>
                                  <a:pt x="10" y="233"/>
                                </a:lnTo>
                                <a:lnTo>
                                  <a:pt x="116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545400"/>
                            <a:ext cx="748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616">
                                <a:moveTo>
                                  <a:pt x="106" y="53"/>
                                </a:moveTo>
                                <a:lnTo>
                                  <a:pt x="110" y="200"/>
                                </a:lnTo>
                                <a:lnTo>
                                  <a:pt x="122" y="326"/>
                                </a:lnTo>
                                <a:lnTo>
                                  <a:pt x="142" y="434"/>
                                </a:lnTo>
                                <a:lnTo>
                                  <a:pt x="169" y="517"/>
                                </a:lnTo>
                                <a:lnTo>
                                  <a:pt x="202" y="578"/>
                                </a:lnTo>
                                <a:lnTo>
                                  <a:pt x="237" y="616"/>
                                </a:lnTo>
                                <a:lnTo>
                                  <a:pt x="131" y="563"/>
                                </a:lnTo>
                                <a:lnTo>
                                  <a:pt x="96" y="525"/>
                                </a:lnTo>
                                <a:lnTo>
                                  <a:pt x="63" y="464"/>
                                </a:lnTo>
                                <a:lnTo>
                                  <a:pt x="36" y="381"/>
                                </a:lnTo>
                                <a:lnTo>
                                  <a:pt x="16" y="273"/>
                                </a:lnTo>
                                <a:lnTo>
                                  <a:pt x="4" y="147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612000"/>
                            <a:ext cx="111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418">
                                <a:moveTo>
                                  <a:pt x="106" y="405"/>
                                </a:moveTo>
                                <a:lnTo>
                                  <a:pt x="144" y="418"/>
                                </a:lnTo>
                                <a:lnTo>
                                  <a:pt x="185" y="409"/>
                                </a:lnTo>
                                <a:lnTo>
                                  <a:pt x="237" y="367"/>
                                </a:lnTo>
                                <a:lnTo>
                                  <a:pt x="282" y="298"/>
                                </a:lnTo>
                                <a:lnTo>
                                  <a:pt x="320" y="194"/>
                                </a:lnTo>
                                <a:lnTo>
                                  <a:pt x="352" y="53"/>
                                </a:lnTo>
                                <a:lnTo>
                                  <a:pt x="246" y="0"/>
                                </a:lnTo>
                                <a:lnTo>
                                  <a:pt x="214" y="141"/>
                                </a:lnTo>
                                <a:lnTo>
                                  <a:pt x="177" y="245"/>
                                </a:lnTo>
                                <a:lnTo>
                                  <a:pt x="131" y="314"/>
                                </a:lnTo>
                                <a:lnTo>
                                  <a:pt x="79" y="356"/>
                                </a:lnTo>
                                <a:lnTo>
                                  <a:pt x="38" y="365"/>
                                </a:lnTo>
                                <a:lnTo>
                                  <a:pt x="0" y="352"/>
                                </a:lnTo>
                                <a:lnTo>
                                  <a:pt x="106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612000"/>
                            <a:ext cx="1386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678">
                                <a:moveTo>
                                  <a:pt x="417" y="53"/>
                                </a:moveTo>
                                <a:lnTo>
                                  <a:pt x="437" y="72"/>
                                </a:lnTo>
                                <a:lnTo>
                                  <a:pt x="426" y="159"/>
                                </a:lnTo>
                                <a:lnTo>
                                  <a:pt x="411" y="246"/>
                                </a:lnTo>
                                <a:lnTo>
                                  <a:pt x="389" y="333"/>
                                </a:lnTo>
                                <a:lnTo>
                                  <a:pt x="360" y="422"/>
                                </a:lnTo>
                                <a:lnTo>
                                  <a:pt x="326" y="504"/>
                                </a:lnTo>
                                <a:lnTo>
                                  <a:pt x="289" y="571"/>
                                </a:lnTo>
                                <a:lnTo>
                                  <a:pt x="247" y="624"/>
                                </a:lnTo>
                                <a:lnTo>
                                  <a:pt x="202" y="662"/>
                                </a:lnTo>
                                <a:lnTo>
                                  <a:pt x="152" y="678"/>
                                </a:lnTo>
                                <a:lnTo>
                                  <a:pt x="106" y="670"/>
                                </a:lnTo>
                                <a:lnTo>
                                  <a:pt x="0" y="617"/>
                                </a:lnTo>
                                <a:lnTo>
                                  <a:pt x="46" y="625"/>
                                </a:lnTo>
                                <a:lnTo>
                                  <a:pt x="96" y="609"/>
                                </a:lnTo>
                                <a:lnTo>
                                  <a:pt x="142" y="571"/>
                                </a:lnTo>
                                <a:lnTo>
                                  <a:pt x="183" y="518"/>
                                </a:lnTo>
                                <a:lnTo>
                                  <a:pt x="220" y="451"/>
                                </a:lnTo>
                                <a:lnTo>
                                  <a:pt x="254" y="369"/>
                                </a:lnTo>
                                <a:lnTo>
                                  <a:pt x="283" y="280"/>
                                </a:lnTo>
                                <a:lnTo>
                                  <a:pt x="305" y="193"/>
                                </a:lnTo>
                                <a:lnTo>
                                  <a:pt x="320" y="106"/>
                                </a:lnTo>
                                <a:lnTo>
                                  <a:pt x="331" y="19"/>
                                </a:lnTo>
                                <a:lnTo>
                                  <a:pt x="311" y="0"/>
                                </a:lnTo>
                                <a:lnTo>
                                  <a:pt x="41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370080"/>
                            <a:ext cx="1321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1432">
                                <a:moveTo>
                                  <a:pt x="260" y="1432"/>
                                </a:moveTo>
                                <a:lnTo>
                                  <a:pt x="218" y="1396"/>
                                </a:lnTo>
                                <a:lnTo>
                                  <a:pt x="179" y="1331"/>
                                </a:lnTo>
                                <a:lnTo>
                                  <a:pt x="147" y="1238"/>
                                </a:lnTo>
                                <a:lnTo>
                                  <a:pt x="124" y="1120"/>
                                </a:lnTo>
                                <a:lnTo>
                                  <a:pt x="111" y="980"/>
                                </a:lnTo>
                                <a:lnTo>
                                  <a:pt x="106" y="817"/>
                                </a:lnTo>
                                <a:lnTo>
                                  <a:pt x="111" y="640"/>
                                </a:lnTo>
                                <a:lnTo>
                                  <a:pt x="125" y="483"/>
                                </a:lnTo>
                                <a:lnTo>
                                  <a:pt x="148" y="348"/>
                                </a:lnTo>
                                <a:lnTo>
                                  <a:pt x="181" y="236"/>
                                </a:lnTo>
                                <a:lnTo>
                                  <a:pt x="221" y="149"/>
                                </a:lnTo>
                                <a:lnTo>
                                  <a:pt x="266" y="90"/>
                                </a:lnTo>
                                <a:lnTo>
                                  <a:pt x="316" y="59"/>
                                </a:lnTo>
                                <a:lnTo>
                                  <a:pt x="371" y="53"/>
                                </a:lnTo>
                                <a:lnTo>
                                  <a:pt x="417" y="66"/>
                                </a:lnTo>
                                <a:lnTo>
                                  <a:pt x="311" y="13"/>
                                </a:lnTo>
                                <a:lnTo>
                                  <a:pt x="265" y="0"/>
                                </a:lnTo>
                                <a:lnTo>
                                  <a:pt x="210" y="6"/>
                                </a:lnTo>
                                <a:lnTo>
                                  <a:pt x="160" y="37"/>
                                </a:lnTo>
                                <a:lnTo>
                                  <a:pt x="116" y="96"/>
                                </a:lnTo>
                                <a:lnTo>
                                  <a:pt x="76" y="183"/>
                                </a:lnTo>
                                <a:lnTo>
                                  <a:pt x="43" y="295"/>
                                </a:lnTo>
                                <a:lnTo>
                                  <a:pt x="19" y="430"/>
                                </a:lnTo>
                                <a:lnTo>
                                  <a:pt x="5" y="587"/>
                                </a:lnTo>
                                <a:lnTo>
                                  <a:pt x="0" y="764"/>
                                </a:lnTo>
                                <a:lnTo>
                                  <a:pt x="5" y="927"/>
                                </a:lnTo>
                                <a:lnTo>
                                  <a:pt x="18" y="1067"/>
                                </a:lnTo>
                                <a:lnTo>
                                  <a:pt x="41" y="1185"/>
                                </a:lnTo>
                                <a:lnTo>
                                  <a:pt x="73" y="1278"/>
                                </a:lnTo>
                                <a:lnTo>
                                  <a:pt x="112" y="1343"/>
                                </a:lnTo>
                                <a:lnTo>
                                  <a:pt x="154" y="1379"/>
                                </a:lnTo>
                                <a:lnTo>
                                  <a:pt x="260" y="1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374760"/>
                            <a:ext cx="159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591">
                                <a:moveTo>
                                  <a:pt x="329" y="53"/>
                                </a:moveTo>
                                <a:lnTo>
                                  <a:pt x="370" y="83"/>
                                </a:lnTo>
                                <a:lnTo>
                                  <a:pt x="408" y="127"/>
                                </a:lnTo>
                                <a:lnTo>
                                  <a:pt x="440" y="186"/>
                                </a:lnTo>
                                <a:lnTo>
                                  <a:pt x="468" y="257"/>
                                </a:lnTo>
                                <a:lnTo>
                                  <a:pt x="486" y="337"/>
                                </a:lnTo>
                                <a:lnTo>
                                  <a:pt x="498" y="426"/>
                                </a:lnTo>
                                <a:lnTo>
                                  <a:pt x="503" y="526"/>
                                </a:lnTo>
                                <a:lnTo>
                                  <a:pt x="106" y="591"/>
                                </a:lnTo>
                                <a:lnTo>
                                  <a:pt x="0" y="538"/>
                                </a:lnTo>
                                <a:lnTo>
                                  <a:pt x="397" y="473"/>
                                </a:lnTo>
                                <a:lnTo>
                                  <a:pt x="392" y="373"/>
                                </a:lnTo>
                                <a:lnTo>
                                  <a:pt x="380" y="284"/>
                                </a:lnTo>
                                <a:lnTo>
                                  <a:pt x="362" y="204"/>
                                </a:lnTo>
                                <a:lnTo>
                                  <a:pt x="335" y="133"/>
                                </a:lnTo>
                                <a:lnTo>
                                  <a:pt x="302" y="74"/>
                                </a:lnTo>
                                <a:lnTo>
                                  <a:pt x="264" y="30"/>
                                </a:lnTo>
                                <a:lnTo>
                                  <a:pt x="223" y="0"/>
                                </a:lnTo>
                                <a:lnTo>
                                  <a:pt x="32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405000"/>
                            <a:ext cx="1180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405">
                                <a:moveTo>
                                  <a:pt x="106" y="405"/>
                                </a:moveTo>
                                <a:lnTo>
                                  <a:pt x="372" y="372"/>
                                </a:lnTo>
                                <a:lnTo>
                                  <a:pt x="366" y="272"/>
                                </a:lnTo>
                                <a:lnTo>
                                  <a:pt x="358" y="207"/>
                                </a:lnTo>
                                <a:lnTo>
                                  <a:pt x="339" y="140"/>
                                </a:lnTo>
                                <a:lnTo>
                                  <a:pt x="312" y="87"/>
                                </a:lnTo>
                                <a:lnTo>
                                  <a:pt x="280" y="53"/>
                                </a:lnTo>
                                <a:lnTo>
                                  <a:pt x="175" y="0"/>
                                </a:lnTo>
                                <a:lnTo>
                                  <a:pt x="206" y="34"/>
                                </a:lnTo>
                                <a:lnTo>
                                  <a:pt x="233" y="87"/>
                                </a:lnTo>
                                <a:lnTo>
                                  <a:pt x="252" y="154"/>
                                </a:lnTo>
                                <a:lnTo>
                                  <a:pt x="260" y="219"/>
                                </a:lnTo>
                                <a:lnTo>
                                  <a:pt x="266" y="319"/>
                                </a:lnTo>
                                <a:lnTo>
                                  <a:pt x="0" y="352"/>
                                </a:lnTo>
                                <a:lnTo>
                                  <a:pt x="106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401400"/>
                            <a:ext cx="889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18">
                                <a:moveTo>
                                  <a:pt x="280" y="66"/>
                                </a:moveTo>
                                <a:lnTo>
                                  <a:pt x="248" y="53"/>
                                </a:lnTo>
                                <a:lnTo>
                                  <a:pt x="198" y="73"/>
                                </a:lnTo>
                                <a:lnTo>
                                  <a:pt x="176" y="102"/>
                                </a:lnTo>
                                <a:lnTo>
                                  <a:pt x="155" y="144"/>
                                </a:lnTo>
                                <a:lnTo>
                                  <a:pt x="122" y="260"/>
                                </a:lnTo>
                                <a:lnTo>
                                  <a:pt x="106" y="418"/>
                                </a:lnTo>
                                <a:lnTo>
                                  <a:pt x="106" y="418"/>
                                </a:lnTo>
                                <a:lnTo>
                                  <a:pt x="0" y="365"/>
                                </a:lnTo>
                                <a:lnTo>
                                  <a:pt x="0" y="365"/>
                                </a:lnTo>
                                <a:lnTo>
                                  <a:pt x="16" y="207"/>
                                </a:lnTo>
                                <a:lnTo>
                                  <a:pt x="49" y="91"/>
                                </a:lnTo>
                                <a:lnTo>
                                  <a:pt x="70" y="49"/>
                                </a:lnTo>
                                <a:lnTo>
                                  <a:pt x="92" y="20"/>
                                </a:lnTo>
                                <a:lnTo>
                                  <a:pt x="142" y="0"/>
                                </a:lnTo>
                                <a:lnTo>
                                  <a:pt x="175" y="13"/>
                                </a:lnTo>
                                <a:lnTo>
                                  <a:pt x="28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29196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76">
                                <a:moveTo>
                                  <a:pt x="106" y="53"/>
                                </a:moveTo>
                                <a:lnTo>
                                  <a:pt x="106" y="376"/>
                                </a:lnTo>
                                <a:lnTo>
                                  <a:pt x="0" y="323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394200"/>
                            <a:ext cx="76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3">
                                <a:moveTo>
                                  <a:pt x="106" y="53"/>
                                </a:moveTo>
                                <a:lnTo>
                                  <a:pt x="240" y="63"/>
                                </a:lnTo>
                                <a:lnTo>
                                  <a:pt x="134" y="10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398160"/>
                            <a:ext cx="763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891">
                                <a:moveTo>
                                  <a:pt x="240" y="53"/>
                                </a:moveTo>
                                <a:lnTo>
                                  <a:pt x="240" y="122"/>
                                </a:lnTo>
                                <a:lnTo>
                                  <a:pt x="106" y="118"/>
                                </a:lnTo>
                                <a:lnTo>
                                  <a:pt x="106" y="755"/>
                                </a:lnTo>
                                <a:lnTo>
                                  <a:pt x="110" y="833"/>
                                </a:lnTo>
                                <a:lnTo>
                                  <a:pt x="121" y="875"/>
                                </a:lnTo>
                                <a:lnTo>
                                  <a:pt x="140" y="891"/>
                                </a:lnTo>
                                <a:lnTo>
                                  <a:pt x="34" y="838"/>
                                </a:lnTo>
                                <a:lnTo>
                                  <a:pt x="15" y="822"/>
                                </a:lnTo>
                                <a:lnTo>
                                  <a:pt x="4" y="780"/>
                                </a:lnTo>
                                <a:lnTo>
                                  <a:pt x="0" y="702"/>
                                </a:lnTo>
                                <a:lnTo>
                                  <a:pt x="0" y="65"/>
                                </a:lnTo>
                                <a:lnTo>
                                  <a:pt x="134" y="69"/>
                                </a:lnTo>
                                <a:lnTo>
                                  <a:pt x="134" y="0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23520"/>
                            <a:ext cx="705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1">
                                <a:moveTo>
                                  <a:pt x="106" y="181"/>
                                </a:moveTo>
                                <a:lnTo>
                                  <a:pt x="128" y="178"/>
                                </a:lnTo>
                                <a:lnTo>
                                  <a:pt x="148" y="163"/>
                                </a:lnTo>
                                <a:lnTo>
                                  <a:pt x="168" y="137"/>
                                </a:lnTo>
                                <a:lnTo>
                                  <a:pt x="186" y="104"/>
                                </a:lnTo>
                                <a:lnTo>
                                  <a:pt x="199" y="64"/>
                                </a:lnTo>
                                <a:lnTo>
                                  <a:pt x="223" y="53"/>
                                </a:lnTo>
                                <a:lnTo>
                                  <a:pt x="117" y="0"/>
                                </a:lnTo>
                                <a:lnTo>
                                  <a:pt x="93" y="11"/>
                                </a:lnTo>
                                <a:lnTo>
                                  <a:pt x="80" y="51"/>
                                </a:lnTo>
                                <a:lnTo>
                                  <a:pt x="63" y="84"/>
                                </a:lnTo>
                                <a:lnTo>
                                  <a:pt x="43" y="110"/>
                                </a:lnTo>
                                <a:lnTo>
                                  <a:pt x="23" y="125"/>
                                </a:lnTo>
                                <a:lnTo>
                                  <a:pt x="0" y="128"/>
                                </a:lnTo>
                                <a:lnTo>
                                  <a:pt x="106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623520"/>
                            <a:ext cx="97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6">
                                <a:moveTo>
                                  <a:pt x="306" y="53"/>
                                </a:moveTo>
                                <a:lnTo>
                                  <a:pt x="280" y="149"/>
                                </a:lnTo>
                                <a:lnTo>
                                  <a:pt x="244" y="229"/>
                                </a:lnTo>
                                <a:lnTo>
                                  <a:pt x="203" y="290"/>
                                </a:lnTo>
                                <a:lnTo>
                                  <a:pt x="162" y="327"/>
                                </a:lnTo>
                                <a:lnTo>
                                  <a:pt x="133" y="336"/>
                                </a:lnTo>
                                <a:lnTo>
                                  <a:pt x="106" y="331"/>
                                </a:lnTo>
                                <a:lnTo>
                                  <a:pt x="0" y="278"/>
                                </a:lnTo>
                                <a:lnTo>
                                  <a:pt x="27" y="283"/>
                                </a:lnTo>
                                <a:lnTo>
                                  <a:pt x="56" y="274"/>
                                </a:lnTo>
                                <a:lnTo>
                                  <a:pt x="97" y="237"/>
                                </a:lnTo>
                                <a:lnTo>
                                  <a:pt x="139" y="176"/>
                                </a:lnTo>
                                <a:lnTo>
                                  <a:pt x="174" y="96"/>
                                </a:lnTo>
                                <a:lnTo>
                                  <a:pt x="200" y="0"/>
                                </a:lnTo>
                                <a:lnTo>
                                  <a:pt x="3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417240"/>
                            <a:ext cx="5076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979">
                                <a:moveTo>
                                  <a:pt x="160" y="979"/>
                                </a:moveTo>
                                <a:lnTo>
                                  <a:pt x="135" y="958"/>
                                </a:lnTo>
                                <a:lnTo>
                                  <a:pt x="118" y="919"/>
                                </a:lnTo>
                                <a:lnTo>
                                  <a:pt x="109" y="856"/>
                                </a:lnTo>
                                <a:lnTo>
                                  <a:pt x="105" y="758"/>
                                </a:lnTo>
                                <a:lnTo>
                                  <a:pt x="105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705"/>
                                </a:lnTo>
                                <a:lnTo>
                                  <a:pt x="3" y="803"/>
                                </a:lnTo>
                                <a:lnTo>
                                  <a:pt x="13" y="866"/>
                                </a:lnTo>
                                <a:lnTo>
                                  <a:pt x="29" y="905"/>
                                </a:lnTo>
                                <a:lnTo>
                                  <a:pt x="54" y="926"/>
                                </a:lnTo>
                                <a:lnTo>
                                  <a:pt x="160" y="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416520"/>
                            <a:ext cx="62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56">
                                <a:moveTo>
                                  <a:pt x="196" y="56"/>
                                </a:move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91" y="3"/>
                                </a:lnTo>
                                <a:lnTo>
                                  <a:pt x="19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290160"/>
                            <a:ext cx="954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1">
                                <a:moveTo>
                                  <a:pt x="106" y="451"/>
                                </a:moveTo>
                                <a:lnTo>
                                  <a:pt x="106" y="411"/>
                                </a:lnTo>
                                <a:lnTo>
                                  <a:pt x="141" y="377"/>
                                </a:lnTo>
                                <a:lnTo>
                                  <a:pt x="176" y="328"/>
                                </a:lnTo>
                                <a:lnTo>
                                  <a:pt x="211" y="266"/>
                                </a:lnTo>
                                <a:lnTo>
                                  <a:pt x="240" y="197"/>
                                </a:lnTo>
                                <a:lnTo>
                                  <a:pt x="280" y="53"/>
                                </a:lnTo>
                                <a:lnTo>
                                  <a:pt x="300" y="59"/>
                                </a:lnTo>
                                <a:lnTo>
                                  <a:pt x="194" y="6"/>
                                </a:lnTo>
                                <a:lnTo>
                                  <a:pt x="174" y="0"/>
                                </a:lnTo>
                                <a:lnTo>
                                  <a:pt x="134" y="144"/>
                                </a:lnTo>
                                <a:lnTo>
                                  <a:pt x="105" y="213"/>
                                </a:lnTo>
                                <a:lnTo>
                                  <a:pt x="71" y="275"/>
                                </a:lnTo>
                                <a:lnTo>
                                  <a:pt x="35" y="324"/>
                                </a:lnTo>
                                <a:lnTo>
                                  <a:pt x="0" y="358"/>
                                </a:lnTo>
                                <a:lnTo>
                                  <a:pt x="0" y="398"/>
                                </a:lnTo>
                                <a:lnTo>
                                  <a:pt x="106" y="4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27880"/>
                            <a:ext cx="22608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1617">
                                <a:moveTo>
                                  <a:pt x="702" y="0"/>
                                </a:moveTo>
                                <a:lnTo>
                                  <a:pt x="712" y="400"/>
                                </a:lnTo>
                                <a:lnTo>
                                  <a:pt x="687" y="405"/>
                                </a:lnTo>
                                <a:lnTo>
                                  <a:pt x="680" y="316"/>
                                </a:lnTo>
                                <a:lnTo>
                                  <a:pt x="669" y="259"/>
                                </a:lnTo>
                                <a:lnTo>
                                  <a:pt x="646" y="202"/>
                                </a:lnTo>
                                <a:lnTo>
                                  <a:pt x="617" y="169"/>
                                </a:lnTo>
                                <a:lnTo>
                                  <a:pt x="580" y="156"/>
                                </a:lnTo>
                                <a:lnTo>
                                  <a:pt x="533" y="163"/>
                                </a:lnTo>
                                <a:lnTo>
                                  <a:pt x="413" y="203"/>
                                </a:lnTo>
                                <a:lnTo>
                                  <a:pt x="413" y="1300"/>
                                </a:lnTo>
                                <a:lnTo>
                                  <a:pt x="417" y="1409"/>
                                </a:lnTo>
                                <a:lnTo>
                                  <a:pt x="430" y="1474"/>
                                </a:lnTo>
                                <a:lnTo>
                                  <a:pt x="460" y="1523"/>
                                </a:lnTo>
                                <a:lnTo>
                                  <a:pt x="503" y="1559"/>
                                </a:lnTo>
                                <a:lnTo>
                                  <a:pt x="533" y="1575"/>
                                </a:lnTo>
                                <a:lnTo>
                                  <a:pt x="533" y="1617"/>
                                </a:lnTo>
                                <a:lnTo>
                                  <a:pt x="173" y="1411"/>
                                </a:lnTo>
                                <a:lnTo>
                                  <a:pt x="173" y="1378"/>
                                </a:lnTo>
                                <a:lnTo>
                                  <a:pt x="203" y="1395"/>
                                </a:lnTo>
                                <a:lnTo>
                                  <a:pt x="249" y="1408"/>
                                </a:lnTo>
                                <a:lnTo>
                                  <a:pt x="280" y="1387"/>
                                </a:lnTo>
                                <a:lnTo>
                                  <a:pt x="290" y="1341"/>
                                </a:lnTo>
                                <a:lnTo>
                                  <a:pt x="293" y="1252"/>
                                </a:lnTo>
                                <a:lnTo>
                                  <a:pt x="293" y="244"/>
                                </a:lnTo>
                                <a:lnTo>
                                  <a:pt x="192" y="277"/>
                                </a:lnTo>
                                <a:lnTo>
                                  <a:pt x="141" y="299"/>
                                </a:lnTo>
                                <a:lnTo>
                                  <a:pt x="107" y="317"/>
                                </a:lnTo>
                                <a:lnTo>
                                  <a:pt x="76" y="350"/>
                                </a:lnTo>
                                <a:lnTo>
                                  <a:pt x="52" y="394"/>
                                </a:lnTo>
                                <a:lnTo>
                                  <a:pt x="33" y="449"/>
                                </a:lnTo>
                                <a:lnTo>
                                  <a:pt x="25" y="516"/>
                                </a:lnTo>
                                <a:lnTo>
                                  <a:pt x="0" y="520"/>
                                </a:lnTo>
                                <a:lnTo>
                                  <a:pt x="10" y="273"/>
                                </a:lnTo>
                                <a:lnTo>
                                  <a:pt x="7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383040"/>
                            <a:ext cx="13536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1400">
                                <a:moveTo>
                                  <a:pt x="199" y="14"/>
                                </a:moveTo>
                                <a:lnTo>
                                  <a:pt x="199" y="305"/>
                                </a:lnTo>
                                <a:lnTo>
                                  <a:pt x="235" y="177"/>
                                </a:lnTo>
                                <a:lnTo>
                                  <a:pt x="271" y="82"/>
                                </a:lnTo>
                                <a:lnTo>
                                  <a:pt x="309" y="22"/>
                                </a:lnTo>
                                <a:lnTo>
                                  <a:pt x="347" y="0"/>
                                </a:lnTo>
                                <a:lnTo>
                                  <a:pt x="377" y="8"/>
                                </a:lnTo>
                                <a:lnTo>
                                  <a:pt x="403" y="46"/>
                                </a:lnTo>
                                <a:lnTo>
                                  <a:pt x="420" y="101"/>
                                </a:lnTo>
                                <a:lnTo>
                                  <a:pt x="426" y="166"/>
                                </a:lnTo>
                                <a:lnTo>
                                  <a:pt x="422" y="223"/>
                                </a:lnTo>
                                <a:lnTo>
                                  <a:pt x="409" y="270"/>
                                </a:lnTo>
                                <a:lnTo>
                                  <a:pt x="391" y="300"/>
                                </a:lnTo>
                                <a:lnTo>
                                  <a:pt x="370" y="310"/>
                                </a:lnTo>
                                <a:lnTo>
                                  <a:pt x="348" y="296"/>
                                </a:lnTo>
                                <a:lnTo>
                                  <a:pt x="322" y="256"/>
                                </a:lnTo>
                                <a:lnTo>
                                  <a:pt x="299" y="217"/>
                                </a:lnTo>
                                <a:lnTo>
                                  <a:pt x="281" y="205"/>
                                </a:lnTo>
                                <a:lnTo>
                                  <a:pt x="257" y="233"/>
                                </a:lnTo>
                                <a:lnTo>
                                  <a:pt x="228" y="311"/>
                                </a:lnTo>
                                <a:lnTo>
                                  <a:pt x="199" y="424"/>
                                </a:lnTo>
                                <a:lnTo>
                                  <a:pt x="199" y="1041"/>
                                </a:lnTo>
                                <a:lnTo>
                                  <a:pt x="202" y="1136"/>
                                </a:lnTo>
                                <a:lnTo>
                                  <a:pt x="211" y="1209"/>
                                </a:lnTo>
                                <a:lnTo>
                                  <a:pt x="222" y="1251"/>
                                </a:lnTo>
                                <a:lnTo>
                                  <a:pt x="240" y="1288"/>
                                </a:lnTo>
                                <a:lnTo>
                                  <a:pt x="264" y="1321"/>
                                </a:lnTo>
                                <a:lnTo>
                                  <a:pt x="299" y="1347"/>
                                </a:lnTo>
                                <a:lnTo>
                                  <a:pt x="299" y="1400"/>
                                </a:lnTo>
                                <a:lnTo>
                                  <a:pt x="6" y="1233"/>
                                </a:lnTo>
                                <a:lnTo>
                                  <a:pt x="6" y="1187"/>
                                </a:lnTo>
                                <a:lnTo>
                                  <a:pt x="44" y="1201"/>
                                </a:lnTo>
                                <a:lnTo>
                                  <a:pt x="71" y="1194"/>
                                </a:lnTo>
                                <a:lnTo>
                                  <a:pt x="84" y="1173"/>
                                </a:lnTo>
                                <a:lnTo>
                                  <a:pt x="93" y="1138"/>
                                </a:lnTo>
                                <a:lnTo>
                                  <a:pt x="96" y="1009"/>
                                </a:lnTo>
                                <a:lnTo>
                                  <a:pt x="96" y="536"/>
                                </a:lnTo>
                                <a:lnTo>
                                  <a:pt x="91" y="280"/>
                                </a:lnTo>
                                <a:lnTo>
                                  <a:pt x="77" y="221"/>
                                </a:lnTo>
                                <a:lnTo>
                                  <a:pt x="50" y="203"/>
                                </a:lnTo>
                                <a:lnTo>
                                  <a:pt x="6" y="223"/>
                                </a:lnTo>
                                <a:lnTo>
                                  <a:pt x="0" y="177"/>
                                </a:lnTo>
                                <a:lnTo>
                                  <a:pt x="173" y="18"/>
                                </a:lnTo>
                                <a:lnTo>
                                  <a:pt x="19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370080"/>
                            <a:ext cx="17532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1752">
                                <a:moveTo>
                                  <a:pt x="276" y="0"/>
                                </a:moveTo>
                                <a:lnTo>
                                  <a:pt x="338" y="12"/>
                                </a:lnTo>
                                <a:lnTo>
                                  <a:pt x="393" y="62"/>
                                </a:lnTo>
                                <a:lnTo>
                                  <a:pt x="442" y="153"/>
                                </a:lnTo>
                                <a:lnTo>
                                  <a:pt x="485" y="286"/>
                                </a:lnTo>
                                <a:lnTo>
                                  <a:pt x="514" y="424"/>
                                </a:lnTo>
                                <a:lnTo>
                                  <a:pt x="535" y="573"/>
                                </a:lnTo>
                                <a:lnTo>
                                  <a:pt x="547" y="735"/>
                                </a:lnTo>
                                <a:lnTo>
                                  <a:pt x="552" y="903"/>
                                </a:lnTo>
                                <a:lnTo>
                                  <a:pt x="542" y="1146"/>
                                </a:lnTo>
                                <a:lnTo>
                                  <a:pt x="515" y="1384"/>
                                </a:lnTo>
                                <a:lnTo>
                                  <a:pt x="470" y="1579"/>
                                </a:lnTo>
                                <a:lnTo>
                                  <a:pt x="413" y="1701"/>
                                </a:lnTo>
                                <a:lnTo>
                                  <a:pt x="380" y="1736"/>
                                </a:lnTo>
                                <a:lnTo>
                                  <a:pt x="345" y="1752"/>
                                </a:lnTo>
                                <a:lnTo>
                                  <a:pt x="269" y="1737"/>
                                </a:lnTo>
                                <a:lnTo>
                                  <a:pt x="208" y="1683"/>
                                </a:lnTo>
                                <a:lnTo>
                                  <a:pt x="153" y="1598"/>
                                </a:lnTo>
                                <a:lnTo>
                                  <a:pt x="105" y="1485"/>
                                </a:lnTo>
                                <a:lnTo>
                                  <a:pt x="63" y="1345"/>
                                </a:lnTo>
                                <a:lnTo>
                                  <a:pt x="35" y="1214"/>
                                </a:lnTo>
                                <a:lnTo>
                                  <a:pt x="15" y="1084"/>
                                </a:lnTo>
                                <a:lnTo>
                                  <a:pt x="3" y="951"/>
                                </a:lnTo>
                                <a:lnTo>
                                  <a:pt x="0" y="817"/>
                                </a:lnTo>
                                <a:lnTo>
                                  <a:pt x="9" y="617"/>
                                </a:lnTo>
                                <a:lnTo>
                                  <a:pt x="39" y="420"/>
                                </a:lnTo>
                                <a:lnTo>
                                  <a:pt x="83" y="244"/>
                                </a:lnTo>
                                <a:lnTo>
                                  <a:pt x="141" y="115"/>
                                </a:lnTo>
                                <a:lnTo>
                                  <a:pt x="207" y="33"/>
                                </a:lnTo>
                                <a:lnTo>
                                  <a:pt x="276" y="0"/>
                                </a:lnTo>
                                <a:lnTo>
                                  <a:pt x="276" y="0"/>
                                </a:lnTo>
                                <a:close/>
                                <a:moveTo>
                                  <a:pt x="256" y="118"/>
                                </a:moveTo>
                                <a:lnTo>
                                  <a:pt x="223" y="133"/>
                                </a:lnTo>
                                <a:lnTo>
                                  <a:pt x="190" y="177"/>
                                </a:lnTo>
                                <a:lnTo>
                                  <a:pt x="160" y="251"/>
                                </a:lnTo>
                                <a:lnTo>
                                  <a:pt x="136" y="365"/>
                                </a:lnTo>
                                <a:lnTo>
                                  <a:pt x="121" y="516"/>
                                </a:lnTo>
                                <a:lnTo>
                                  <a:pt x="115" y="705"/>
                                </a:lnTo>
                                <a:lnTo>
                                  <a:pt x="119" y="867"/>
                                </a:lnTo>
                                <a:lnTo>
                                  <a:pt x="128" y="1021"/>
                                </a:lnTo>
                                <a:lnTo>
                                  <a:pt x="143" y="1167"/>
                                </a:lnTo>
                                <a:lnTo>
                                  <a:pt x="166" y="1305"/>
                                </a:lnTo>
                                <a:lnTo>
                                  <a:pt x="192" y="1426"/>
                                </a:lnTo>
                                <a:lnTo>
                                  <a:pt x="222" y="1521"/>
                                </a:lnTo>
                                <a:lnTo>
                                  <a:pt x="258" y="1587"/>
                                </a:lnTo>
                                <a:lnTo>
                                  <a:pt x="296" y="1625"/>
                                </a:lnTo>
                                <a:lnTo>
                                  <a:pt x="325" y="1631"/>
                                </a:lnTo>
                                <a:lnTo>
                                  <a:pt x="352" y="1618"/>
                                </a:lnTo>
                                <a:lnTo>
                                  <a:pt x="375" y="1584"/>
                                </a:lnTo>
                                <a:lnTo>
                                  <a:pt x="396" y="1528"/>
                                </a:lnTo>
                                <a:lnTo>
                                  <a:pt x="413" y="1447"/>
                                </a:lnTo>
                                <a:lnTo>
                                  <a:pt x="426" y="1335"/>
                                </a:lnTo>
                                <a:lnTo>
                                  <a:pt x="433" y="1194"/>
                                </a:lnTo>
                                <a:lnTo>
                                  <a:pt x="435" y="1023"/>
                                </a:lnTo>
                                <a:lnTo>
                                  <a:pt x="430" y="803"/>
                                </a:lnTo>
                                <a:lnTo>
                                  <a:pt x="419" y="606"/>
                                </a:lnTo>
                                <a:lnTo>
                                  <a:pt x="399" y="435"/>
                                </a:lnTo>
                                <a:lnTo>
                                  <a:pt x="369" y="291"/>
                                </a:lnTo>
                                <a:lnTo>
                                  <a:pt x="346" y="213"/>
                                </a:lnTo>
                                <a:lnTo>
                                  <a:pt x="319" y="159"/>
                                </a:lnTo>
                                <a:lnTo>
                                  <a:pt x="289" y="127"/>
                                </a:lnTo>
                                <a:lnTo>
                                  <a:pt x="256" y="118"/>
                                </a:lnTo>
                                <a:lnTo>
                                  <a:pt x="256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9080"/>
                            <a:ext cx="9216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125">
                                <a:moveTo>
                                  <a:pt x="199" y="0"/>
                                </a:moveTo>
                                <a:lnTo>
                                  <a:pt x="199" y="2661"/>
                                </a:lnTo>
                                <a:lnTo>
                                  <a:pt x="200" y="2819"/>
                                </a:lnTo>
                                <a:lnTo>
                                  <a:pt x="206" y="2916"/>
                                </a:lnTo>
                                <a:lnTo>
                                  <a:pt x="215" y="2953"/>
                                </a:lnTo>
                                <a:lnTo>
                                  <a:pt x="231" y="3015"/>
                                </a:lnTo>
                                <a:lnTo>
                                  <a:pt x="254" y="3038"/>
                                </a:lnTo>
                                <a:lnTo>
                                  <a:pt x="291" y="3047"/>
                                </a:lnTo>
                                <a:lnTo>
                                  <a:pt x="291" y="3125"/>
                                </a:lnTo>
                                <a:lnTo>
                                  <a:pt x="215" y="3125"/>
                                </a:lnTo>
                                <a:lnTo>
                                  <a:pt x="11" y="3008"/>
                                </a:lnTo>
                                <a:lnTo>
                                  <a:pt x="11" y="2933"/>
                                </a:lnTo>
                                <a:lnTo>
                                  <a:pt x="44" y="2945"/>
                                </a:lnTo>
                                <a:lnTo>
                                  <a:pt x="65" y="2936"/>
                                </a:lnTo>
                                <a:lnTo>
                                  <a:pt x="87" y="2857"/>
                                </a:lnTo>
                                <a:lnTo>
                                  <a:pt x="93" y="2767"/>
                                </a:lnTo>
                                <a:lnTo>
                                  <a:pt x="95" y="2618"/>
                                </a:lnTo>
                                <a:lnTo>
                                  <a:pt x="95" y="858"/>
                                </a:lnTo>
                                <a:lnTo>
                                  <a:pt x="91" y="455"/>
                                </a:lnTo>
                                <a:lnTo>
                                  <a:pt x="76" y="357"/>
                                </a:lnTo>
                                <a:lnTo>
                                  <a:pt x="52" y="338"/>
                                </a:lnTo>
                                <a:lnTo>
                                  <a:pt x="11" y="387"/>
                                </a:lnTo>
                                <a:lnTo>
                                  <a:pt x="0" y="318"/>
                                </a:lnTo>
                                <a:lnTo>
                                  <a:pt x="171" y="13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6560"/>
                            <a:ext cx="92160" cy="99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132">
                                <a:moveTo>
                                  <a:pt x="199" y="0"/>
                                </a:moveTo>
                                <a:lnTo>
                                  <a:pt x="199" y="2677"/>
                                </a:lnTo>
                                <a:lnTo>
                                  <a:pt x="200" y="2835"/>
                                </a:lnTo>
                                <a:lnTo>
                                  <a:pt x="206" y="2928"/>
                                </a:lnTo>
                                <a:lnTo>
                                  <a:pt x="231" y="3022"/>
                                </a:lnTo>
                                <a:lnTo>
                                  <a:pt x="254" y="3045"/>
                                </a:lnTo>
                                <a:lnTo>
                                  <a:pt x="291" y="3054"/>
                                </a:lnTo>
                                <a:lnTo>
                                  <a:pt x="291" y="3132"/>
                                </a:lnTo>
                                <a:lnTo>
                                  <a:pt x="11" y="3132"/>
                                </a:lnTo>
                                <a:lnTo>
                                  <a:pt x="11" y="3054"/>
                                </a:lnTo>
                                <a:lnTo>
                                  <a:pt x="44" y="3046"/>
                                </a:lnTo>
                                <a:lnTo>
                                  <a:pt x="65" y="3025"/>
                                </a:lnTo>
                                <a:lnTo>
                                  <a:pt x="87" y="2930"/>
                                </a:lnTo>
                                <a:lnTo>
                                  <a:pt x="93" y="2833"/>
                                </a:lnTo>
                                <a:lnTo>
                                  <a:pt x="96" y="2677"/>
                                </a:lnTo>
                                <a:lnTo>
                                  <a:pt x="96" y="845"/>
                                </a:lnTo>
                                <a:lnTo>
                                  <a:pt x="91" y="424"/>
                                </a:lnTo>
                                <a:lnTo>
                                  <a:pt x="77" y="317"/>
                                </a:lnTo>
                                <a:lnTo>
                                  <a:pt x="52" y="289"/>
                                </a:lnTo>
                                <a:lnTo>
                                  <a:pt x="11" y="324"/>
                                </a:lnTo>
                                <a:lnTo>
                                  <a:pt x="0" y="248"/>
                                </a:lnTo>
                                <a:lnTo>
                                  <a:pt x="171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351720"/>
                            <a:ext cx="190440" cy="96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3042">
                                <a:moveTo>
                                  <a:pt x="3" y="261"/>
                                </a:moveTo>
                                <a:lnTo>
                                  <a:pt x="179" y="10"/>
                                </a:lnTo>
                                <a:lnTo>
                                  <a:pt x="203" y="10"/>
                                </a:lnTo>
                                <a:lnTo>
                                  <a:pt x="203" y="481"/>
                                </a:lnTo>
                                <a:lnTo>
                                  <a:pt x="247" y="253"/>
                                </a:lnTo>
                                <a:lnTo>
                                  <a:pt x="292" y="107"/>
                                </a:lnTo>
                                <a:lnTo>
                                  <a:pt x="338" y="26"/>
                                </a:lnTo>
                                <a:lnTo>
                                  <a:pt x="386" y="0"/>
                                </a:lnTo>
                                <a:lnTo>
                                  <a:pt x="427" y="14"/>
                                </a:lnTo>
                                <a:lnTo>
                                  <a:pt x="465" y="59"/>
                                </a:lnTo>
                                <a:lnTo>
                                  <a:pt x="499" y="133"/>
                                </a:lnTo>
                                <a:lnTo>
                                  <a:pt x="530" y="238"/>
                                </a:lnTo>
                                <a:lnTo>
                                  <a:pt x="560" y="395"/>
                                </a:lnTo>
                                <a:lnTo>
                                  <a:pt x="583" y="573"/>
                                </a:lnTo>
                                <a:lnTo>
                                  <a:pt x="596" y="774"/>
                                </a:lnTo>
                                <a:lnTo>
                                  <a:pt x="600" y="996"/>
                                </a:lnTo>
                                <a:lnTo>
                                  <a:pt x="596" y="1245"/>
                                </a:lnTo>
                                <a:lnTo>
                                  <a:pt x="579" y="1473"/>
                                </a:lnTo>
                                <a:lnTo>
                                  <a:pt x="553" y="1677"/>
                                </a:lnTo>
                                <a:lnTo>
                                  <a:pt x="516" y="1860"/>
                                </a:lnTo>
                                <a:lnTo>
                                  <a:pt x="478" y="1982"/>
                                </a:lnTo>
                                <a:lnTo>
                                  <a:pt x="437" y="2069"/>
                                </a:lnTo>
                                <a:lnTo>
                                  <a:pt x="390" y="2121"/>
                                </a:lnTo>
                                <a:lnTo>
                                  <a:pt x="339" y="2139"/>
                                </a:lnTo>
                                <a:lnTo>
                                  <a:pt x="297" y="2127"/>
                                </a:lnTo>
                                <a:lnTo>
                                  <a:pt x="259" y="2093"/>
                                </a:lnTo>
                                <a:lnTo>
                                  <a:pt x="233" y="2043"/>
                                </a:lnTo>
                                <a:lnTo>
                                  <a:pt x="203" y="1961"/>
                                </a:lnTo>
                                <a:lnTo>
                                  <a:pt x="203" y="2574"/>
                                </a:lnTo>
                                <a:lnTo>
                                  <a:pt x="205" y="2744"/>
                                </a:lnTo>
                                <a:lnTo>
                                  <a:pt x="211" y="2838"/>
                                </a:lnTo>
                                <a:lnTo>
                                  <a:pt x="236" y="2928"/>
                                </a:lnTo>
                                <a:lnTo>
                                  <a:pt x="260" y="2951"/>
                                </a:lnTo>
                                <a:lnTo>
                                  <a:pt x="300" y="2961"/>
                                </a:lnTo>
                                <a:lnTo>
                                  <a:pt x="300" y="3042"/>
                                </a:lnTo>
                                <a:lnTo>
                                  <a:pt x="0" y="3042"/>
                                </a:lnTo>
                                <a:lnTo>
                                  <a:pt x="0" y="2961"/>
                                </a:lnTo>
                                <a:lnTo>
                                  <a:pt x="16" y="2961"/>
                                </a:lnTo>
                                <a:lnTo>
                                  <a:pt x="47" y="2949"/>
                                </a:lnTo>
                                <a:lnTo>
                                  <a:pt x="74" y="2915"/>
                                </a:lnTo>
                                <a:lnTo>
                                  <a:pt x="93" y="2836"/>
                                </a:lnTo>
                                <a:lnTo>
                                  <a:pt x="98" y="2740"/>
                                </a:lnTo>
                                <a:lnTo>
                                  <a:pt x="99" y="2561"/>
                                </a:lnTo>
                                <a:lnTo>
                                  <a:pt x="99" y="655"/>
                                </a:lnTo>
                                <a:lnTo>
                                  <a:pt x="94" y="405"/>
                                </a:lnTo>
                                <a:lnTo>
                                  <a:pt x="78" y="326"/>
                                </a:lnTo>
                                <a:lnTo>
                                  <a:pt x="48" y="301"/>
                                </a:lnTo>
                                <a:lnTo>
                                  <a:pt x="11" y="331"/>
                                </a:lnTo>
                                <a:lnTo>
                                  <a:pt x="3" y="261"/>
                                </a:lnTo>
                                <a:close/>
                                <a:moveTo>
                                  <a:pt x="203" y="610"/>
                                </a:moveTo>
                                <a:lnTo>
                                  <a:pt x="203" y="1364"/>
                                </a:lnTo>
                                <a:lnTo>
                                  <a:pt x="208" y="1685"/>
                                </a:lnTo>
                                <a:lnTo>
                                  <a:pt x="224" y="1805"/>
                                </a:lnTo>
                                <a:lnTo>
                                  <a:pt x="252" y="1910"/>
                                </a:lnTo>
                                <a:lnTo>
                                  <a:pt x="290" y="1983"/>
                                </a:lnTo>
                                <a:lnTo>
                                  <a:pt x="338" y="2008"/>
                                </a:lnTo>
                                <a:lnTo>
                                  <a:pt x="367" y="1996"/>
                                </a:lnTo>
                                <a:lnTo>
                                  <a:pt x="394" y="1964"/>
                                </a:lnTo>
                                <a:lnTo>
                                  <a:pt x="418" y="1910"/>
                                </a:lnTo>
                                <a:lnTo>
                                  <a:pt x="439" y="1836"/>
                                </a:lnTo>
                                <a:lnTo>
                                  <a:pt x="460" y="1711"/>
                                </a:lnTo>
                                <a:lnTo>
                                  <a:pt x="477" y="1565"/>
                                </a:lnTo>
                                <a:lnTo>
                                  <a:pt x="486" y="1394"/>
                                </a:lnTo>
                                <a:lnTo>
                                  <a:pt x="490" y="1204"/>
                                </a:lnTo>
                                <a:lnTo>
                                  <a:pt x="486" y="985"/>
                                </a:lnTo>
                                <a:lnTo>
                                  <a:pt x="476" y="794"/>
                                </a:lnTo>
                                <a:lnTo>
                                  <a:pt x="457" y="629"/>
                                </a:lnTo>
                                <a:lnTo>
                                  <a:pt x="432" y="491"/>
                                </a:lnTo>
                                <a:lnTo>
                                  <a:pt x="411" y="416"/>
                                </a:lnTo>
                                <a:lnTo>
                                  <a:pt x="388" y="363"/>
                                </a:lnTo>
                                <a:lnTo>
                                  <a:pt x="337" y="319"/>
                                </a:lnTo>
                                <a:lnTo>
                                  <a:pt x="307" y="334"/>
                                </a:lnTo>
                                <a:lnTo>
                                  <a:pt x="278" y="372"/>
                                </a:lnTo>
                                <a:lnTo>
                                  <a:pt x="247" y="452"/>
                                </a:lnTo>
                                <a:lnTo>
                                  <a:pt x="203" y="610"/>
                                </a:lnTo>
                                <a:lnTo>
                                  <a:pt x="203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351720"/>
                            <a:ext cx="16524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2119">
                                <a:moveTo>
                                  <a:pt x="318" y="1787"/>
                                </a:moveTo>
                                <a:lnTo>
                                  <a:pt x="208" y="2064"/>
                                </a:lnTo>
                                <a:lnTo>
                                  <a:pt x="173" y="2104"/>
                                </a:lnTo>
                                <a:lnTo>
                                  <a:pt x="136" y="2119"/>
                                </a:lnTo>
                                <a:lnTo>
                                  <a:pt x="82" y="2082"/>
                                </a:lnTo>
                                <a:lnTo>
                                  <a:pt x="58" y="2039"/>
                                </a:lnTo>
                                <a:lnTo>
                                  <a:pt x="38" y="1976"/>
                                </a:lnTo>
                                <a:lnTo>
                                  <a:pt x="22" y="1898"/>
                                </a:lnTo>
                                <a:lnTo>
                                  <a:pt x="9" y="1810"/>
                                </a:lnTo>
                                <a:lnTo>
                                  <a:pt x="0" y="1599"/>
                                </a:lnTo>
                                <a:lnTo>
                                  <a:pt x="4" y="1462"/>
                                </a:lnTo>
                                <a:lnTo>
                                  <a:pt x="18" y="1344"/>
                                </a:lnTo>
                                <a:lnTo>
                                  <a:pt x="54" y="1199"/>
                                </a:lnTo>
                                <a:lnTo>
                                  <a:pt x="108" y="1062"/>
                                </a:lnTo>
                                <a:lnTo>
                                  <a:pt x="193" y="915"/>
                                </a:lnTo>
                                <a:lnTo>
                                  <a:pt x="318" y="741"/>
                                </a:lnTo>
                                <a:lnTo>
                                  <a:pt x="318" y="661"/>
                                </a:lnTo>
                                <a:lnTo>
                                  <a:pt x="317" y="521"/>
                                </a:lnTo>
                                <a:lnTo>
                                  <a:pt x="311" y="407"/>
                                </a:lnTo>
                                <a:lnTo>
                                  <a:pt x="291" y="246"/>
                                </a:lnTo>
                                <a:lnTo>
                                  <a:pt x="258" y="162"/>
                                </a:lnTo>
                                <a:lnTo>
                                  <a:pt x="213" y="135"/>
                                </a:lnTo>
                                <a:lnTo>
                                  <a:pt x="177" y="153"/>
                                </a:lnTo>
                                <a:lnTo>
                                  <a:pt x="150" y="210"/>
                                </a:lnTo>
                                <a:lnTo>
                                  <a:pt x="133" y="290"/>
                                </a:lnTo>
                                <a:lnTo>
                                  <a:pt x="127" y="382"/>
                                </a:lnTo>
                                <a:lnTo>
                                  <a:pt x="128" y="509"/>
                                </a:lnTo>
                                <a:lnTo>
                                  <a:pt x="123" y="598"/>
                                </a:lnTo>
                                <a:lnTo>
                                  <a:pt x="113" y="666"/>
                                </a:lnTo>
                                <a:lnTo>
                                  <a:pt x="96" y="707"/>
                                </a:lnTo>
                                <a:lnTo>
                                  <a:pt x="75" y="721"/>
                                </a:lnTo>
                                <a:lnTo>
                                  <a:pt x="53" y="707"/>
                                </a:lnTo>
                                <a:lnTo>
                                  <a:pt x="36" y="663"/>
                                </a:lnTo>
                                <a:lnTo>
                                  <a:pt x="26" y="595"/>
                                </a:lnTo>
                                <a:lnTo>
                                  <a:pt x="22" y="507"/>
                                </a:lnTo>
                                <a:lnTo>
                                  <a:pt x="36" y="325"/>
                                </a:lnTo>
                                <a:lnTo>
                                  <a:pt x="53" y="239"/>
                                </a:lnTo>
                                <a:lnTo>
                                  <a:pt x="77" y="159"/>
                                </a:lnTo>
                                <a:lnTo>
                                  <a:pt x="107" y="90"/>
                                </a:lnTo>
                                <a:lnTo>
                                  <a:pt x="143" y="40"/>
                                </a:lnTo>
                                <a:lnTo>
                                  <a:pt x="184" y="10"/>
                                </a:lnTo>
                                <a:lnTo>
                                  <a:pt x="231" y="0"/>
                                </a:lnTo>
                                <a:lnTo>
                                  <a:pt x="301" y="23"/>
                                </a:lnTo>
                                <a:lnTo>
                                  <a:pt x="356" y="91"/>
                                </a:lnTo>
                                <a:lnTo>
                                  <a:pt x="388" y="177"/>
                                </a:lnTo>
                                <a:lnTo>
                                  <a:pt x="410" y="304"/>
                                </a:lnTo>
                                <a:lnTo>
                                  <a:pt x="418" y="449"/>
                                </a:lnTo>
                                <a:lnTo>
                                  <a:pt x="422" y="692"/>
                                </a:lnTo>
                                <a:lnTo>
                                  <a:pt x="422" y="1377"/>
                                </a:lnTo>
                                <a:lnTo>
                                  <a:pt x="426" y="1731"/>
                                </a:lnTo>
                                <a:lnTo>
                                  <a:pt x="435" y="1818"/>
                                </a:lnTo>
                                <a:lnTo>
                                  <a:pt x="451" y="1840"/>
                                </a:lnTo>
                                <a:lnTo>
                                  <a:pt x="469" y="1824"/>
                                </a:lnTo>
                                <a:lnTo>
                                  <a:pt x="520" y="1664"/>
                                </a:lnTo>
                                <a:lnTo>
                                  <a:pt x="520" y="1787"/>
                                </a:lnTo>
                                <a:lnTo>
                                  <a:pt x="486" y="1931"/>
                                </a:lnTo>
                                <a:lnTo>
                                  <a:pt x="451" y="2035"/>
                                </a:lnTo>
                                <a:lnTo>
                                  <a:pt x="418" y="2095"/>
                                </a:lnTo>
                                <a:lnTo>
                                  <a:pt x="387" y="2116"/>
                                </a:lnTo>
                                <a:lnTo>
                                  <a:pt x="358" y="2097"/>
                                </a:lnTo>
                                <a:lnTo>
                                  <a:pt x="337" y="2043"/>
                                </a:lnTo>
                                <a:lnTo>
                                  <a:pt x="323" y="1941"/>
                                </a:lnTo>
                                <a:lnTo>
                                  <a:pt x="318" y="1787"/>
                                </a:lnTo>
                                <a:lnTo>
                                  <a:pt x="318" y="1787"/>
                                </a:lnTo>
                                <a:close/>
                                <a:moveTo>
                                  <a:pt x="318" y="1644"/>
                                </a:moveTo>
                                <a:lnTo>
                                  <a:pt x="318" y="875"/>
                                </a:lnTo>
                                <a:lnTo>
                                  <a:pt x="197" y="1062"/>
                                </a:lnTo>
                                <a:lnTo>
                                  <a:pt x="155" y="1161"/>
                                </a:lnTo>
                                <a:lnTo>
                                  <a:pt x="127" y="1265"/>
                                </a:lnTo>
                                <a:lnTo>
                                  <a:pt x="110" y="1376"/>
                                </a:lnTo>
                                <a:lnTo>
                                  <a:pt x="106" y="1496"/>
                                </a:lnTo>
                                <a:lnTo>
                                  <a:pt x="111" y="1641"/>
                                </a:lnTo>
                                <a:lnTo>
                                  <a:pt x="131" y="1759"/>
                                </a:lnTo>
                                <a:lnTo>
                                  <a:pt x="161" y="1838"/>
                                </a:lnTo>
                                <a:lnTo>
                                  <a:pt x="194" y="1864"/>
                                </a:lnTo>
                                <a:lnTo>
                                  <a:pt x="249" y="1809"/>
                                </a:lnTo>
                                <a:lnTo>
                                  <a:pt x="282" y="1739"/>
                                </a:lnTo>
                                <a:lnTo>
                                  <a:pt x="318" y="1644"/>
                                </a:lnTo>
                                <a:lnTo>
                                  <a:pt x="31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351720"/>
                            <a:ext cx="153000" cy="67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2139">
                                <a:moveTo>
                                  <a:pt x="482" y="1268"/>
                                </a:moveTo>
                                <a:lnTo>
                                  <a:pt x="468" y="1453"/>
                                </a:lnTo>
                                <a:lnTo>
                                  <a:pt x="448" y="1621"/>
                                </a:lnTo>
                                <a:lnTo>
                                  <a:pt x="422" y="1771"/>
                                </a:lnTo>
                                <a:lnTo>
                                  <a:pt x="391" y="1903"/>
                                </a:lnTo>
                                <a:lnTo>
                                  <a:pt x="356" y="2015"/>
                                </a:lnTo>
                                <a:lnTo>
                                  <a:pt x="350" y="2031"/>
                                </a:lnTo>
                                <a:lnTo>
                                  <a:pt x="320" y="2084"/>
                                </a:lnTo>
                                <a:lnTo>
                                  <a:pt x="282" y="2125"/>
                                </a:lnTo>
                                <a:lnTo>
                                  <a:pt x="242" y="2139"/>
                                </a:lnTo>
                                <a:lnTo>
                                  <a:pt x="195" y="2120"/>
                                </a:lnTo>
                                <a:lnTo>
                                  <a:pt x="150" y="2067"/>
                                </a:lnTo>
                                <a:lnTo>
                                  <a:pt x="109" y="1976"/>
                                </a:lnTo>
                                <a:lnTo>
                                  <a:pt x="71" y="1851"/>
                                </a:lnTo>
                                <a:lnTo>
                                  <a:pt x="40" y="1694"/>
                                </a:lnTo>
                                <a:lnTo>
                                  <a:pt x="17" y="1512"/>
                                </a:lnTo>
                                <a:lnTo>
                                  <a:pt x="3" y="1304"/>
                                </a:lnTo>
                                <a:lnTo>
                                  <a:pt x="0" y="1071"/>
                                </a:lnTo>
                                <a:lnTo>
                                  <a:pt x="4" y="845"/>
                                </a:lnTo>
                                <a:lnTo>
                                  <a:pt x="20" y="639"/>
                                </a:lnTo>
                                <a:lnTo>
                                  <a:pt x="44" y="457"/>
                                </a:lnTo>
                                <a:lnTo>
                                  <a:pt x="80" y="297"/>
                                </a:lnTo>
                                <a:lnTo>
                                  <a:pt x="122" y="166"/>
                                </a:lnTo>
                                <a:lnTo>
                                  <a:pt x="168" y="73"/>
                                </a:lnTo>
                                <a:lnTo>
                                  <a:pt x="218" y="18"/>
                                </a:lnTo>
                                <a:lnTo>
                                  <a:pt x="272" y="0"/>
                                </a:lnTo>
                                <a:lnTo>
                                  <a:pt x="312" y="9"/>
                                </a:lnTo>
                                <a:lnTo>
                                  <a:pt x="349" y="38"/>
                                </a:lnTo>
                                <a:lnTo>
                                  <a:pt x="350" y="39"/>
                                </a:lnTo>
                                <a:lnTo>
                                  <a:pt x="382" y="90"/>
                                </a:lnTo>
                                <a:lnTo>
                                  <a:pt x="411" y="160"/>
                                </a:lnTo>
                                <a:lnTo>
                                  <a:pt x="435" y="239"/>
                                </a:lnTo>
                                <a:lnTo>
                                  <a:pt x="451" y="317"/>
                                </a:lnTo>
                                <a:lnTo>
                                  <a:pt x="465" y="478"/>
                                </a:lnTo>
                                <a:lnTo>
                                  <a:pt x="462" y="550"/>
                                </a:lnTo>
                                <a:lnTo>
                                  <a:pt x="450" y="610"/>
                                </a:lnTo>
                                <a:lnTo>
                                  <a:pt x="431" y="649"/>
                                </a:lnTo>
                                <a:lnTo>
                                  <a:pt x="408" y="666"/>
                                </a:lnTo>
                                <a:lnTo>
                                  <a:pt x="375" y="648"/>
                                </a:lnTo>
                                <a:lnTo>
                                  <a:pt x="351" y="588"/>
                                </a:lnTo>
                                <a:lnTo>
                                  <a:pt x="350" y="573"/>
                                </a:lnTo>
                                <a:lnTo>
                                  <a:pt x="343" y="521"/>
                                </a:lnTo>
                                <a:lnTo>
                                  <a:pt x="337" y="412"/>
                                </a:lnTo>
                                <a:lnTo>
                                  <a:pt x="329" y="297"/>
                                </a:lnTo>
                                <a:lnTo>
                                  <a:pt x="312" y="213"/>
                                </a:lnTo>
                                <a:lnTo>
                                  <a:pt x="287" y="164"/>
                                </a:lnTo>
                                <a:lnTo>
                                  <a:pt x="251" y="148"/>
                                </a:lnTo>
                                <a:lnTo>
                                  <a:pt x="222" y="157"/>
                                </a:lnTo>
                                <a:lnTo>
                                  <a:pt x="195" y="189"/>
                                </a:lnTo>
                                <a:lnTo>
                                  <a:pt x="171" y="239"/>
                                </a:lnTo>
                                <a:lnTo>
                                  <a:pt x="151" y="311"/>
                                </a:lnTo>
                                <a:lnTo>
                                  <a:pt x="129" y="427"/>
                                </a:lnTo>
                                <a:lnTo>
                                  <a:pt x="112" y="561"/>
                                </a:lnTo>
                                <a:lnTo>
                                  <a:pt x="103" y="712"/>
                                </a:lnTo>
                                <a:lnTo>
                                  <a:pt x="101" y="881"/>
                                </a:lnTo>
                                <a:lnTo>
                                  <a:pt x="103" y="1057"/>
                                </a:lnTo>
                                <a:lnTo>
                                  <a:pt x="112" y="1221"/>
                                </a:lnTo>
                                <a:lnTo>
                                  <a:pt x="129" y="1376"/>
                                </a:lnTo>
                                <a:lnTo>
                                  <a:pt x="151" y="1519"/>
                                </a:lnTo>
                                <a:lnTo>
                                  <a:pt x="178" y="1639"/>
                                </a:lnTo>
                                <a:lnTo>
                                  <a:pt x="210" y="1727"/>
                                </a:lnTo>
                                <a:lnTo>
                                  <a:pt x="247" y="1778"/>
                                </a:lnTo>
                                <a:lnTo>
                                  <a:pt x="287" y="1796"/>
                                </a:lnTo>
                                <a:lnTo>
                                  <a:pt x="344" y="1758"/>
                                </a:lnTo>
                                <a:lnTo>
                                  <a:pt x="350" y="1750"/>
                                </a:lnTo>
                                <a:lnTo>
                                  <a:pt x="371" y="1702"/>
                                </a:lnTo>
                                <a:lnTo>
                                  <a:pt x="397" y="1628"/>
                                </a:lnTo>
                                <a:lnTo>
                                  <a:pt x="430" y="1473"/>
                                </a:lnTo>
                                <a:lnTo>
                                  <a:pt x="463" y="1245"/>
                                </a:lnTo>
                                <a:lnTo>
                                  <a:pt x="482" y="1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65880"/>
                            <a:ext cx="201960" cy="91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2872">
                                <a:moveTo>
                                  <a:pt x="197" y="13"/>
                                </a:moveTo>
                                <a:lnTo>
                                  <a:pt x="197" y="1773"/>
                                </a:lnTo>
                                <a:lnTo>
                                  <a:pt x="343" y="1354"/>
                                </a:lnTo>
                                <a:lnTo>
                                  <a:pt x="397" y="1197"/>
                                </a:lnTo>
                                <a:lnTo>
                                  <a:pt x="402" y="1155"/>
                                </a:lnTo>
                                <a:lnTo>
                                  <a:pt x="391" y="1092"/>
                                </a:lnTo>
                                <a:lnTo>
                                  <a:pt x="378" y="1071"/>
                                </a:lnTo>
                                <a:lnTo>
                                  <a:pt x="357" y="1061"/>
                                </a:lnTo>
                                <a:lnTo>
                                  <a:pt x="357" y="1003"/>
                                </a:lnTo>
                                <a:lnTo>
                                  <a:pt x="607" y="1023"/>
                                </a:lnTo>
                                <a:lnTo>
                                  <a:pt x="607" y="1075"/>
                                </a:lnTo>
                                <a:lnTo>
                                  <a:pt x="560" y="1084"/>
                                </a:lnTo>
                                <a:lnTo>
                                  <a:pt x="521" y="1112"/>
                                </a:lnTo>
                                <a:lnTo>
                                  <a:pt x="486" y="1167"/>
                                </a:lnTo>
                                <a:lnTo>
                                  <a:pt x="447" y="1254"/>
                                </a:lnTo>
                                <a:lnTo>
                                  <a:pt x="300" y="1660"/>
                                </a:lnTo>
                                <a:lnTo>
                                  <a:pt x="447" y="2155"/>
                                </a:lnTo>
                                <a:lnTo>
                                  <a:pt x="529" y="2388"/>
                                </a:lnTo>
                                <a:lnTo>
                                  <a:pt x="557" y="2438"/>
                                </a:lnTo>
                                <a:lnTo>
                                  <a:pt x="582" y="2463"/>
                                </a:lnTo>
                                <a:lnTo>
                                  <a:pt x="636" y="2450"/>
                                </a:lnTo>
                                <a:lnTo>
                                  <a:pt x="636" y="2508"/>
                                </a:lnTo>
                                <a:lnTo>
                                  <a:pt x="357" y="2667"/>
                                </a:lnTo>
                                <a:lnTo>
                                  <a:pt x="357" y="2602"/>
                                </a:lnTo>
                                <a:lnTo>
                                  <a:pt x="390" y="2563"/>
                                </a:lnTo>
                                <a:lnTo>
                                  <a:pt x="398" y="2505"/>
                                </a:lnTo>
                                <a:lnTo>
                                  <a:pt x="393" y="2456"/>
                                </a:lnTo>
                                <a:lnTo>
                                  <a:pt x="374" y="2385"/>
                                </a:lnTo>
                                <a:lnTo>
                                  <a:pt x="197" y="1773"/>
                                </a:lnTo>
                                <a:lnTo>
                                  <a:pt x="197" y="2361"/>
                                </a:lnTo>
                                <a:lnTo>
                                  <a:pt x="200" y="2502"/>
                                </a:lnTo>
                                <a:lnTo>
                                  <a:pt x="206" y="2582"/>
                                </a:lnTo>
                                <a:lnTo>
                                  <a:pt x="228" y="2648"/>
                                </a:lnTo>
                                <a:lnTo>
                                  <a:pt x="250" y="2653"/>
                                </a:lnTo>
                                <a:lnTo>
                                  <a:pt x="290" y="2638"/>
                                </a:lnTo>
                                <a:lnTo>
                                  <a:pt x="290" y="2706"/>
                                </a:lnTo>
                                <a:lnTo>
                                  <a:pt x="0" y="2872"/>
                                </a:lnTo>
                                <a:lnTo>
                                  <a:pt x="0" y="2797"/>
                                </a:lnTo>
                                <a:lnTo>
                                  <a:pt x="37" y="2767"/>
                                </a:lnTo>
                                <a:lnTo>
                                  <a:pt x="64" y="2727"/>
                                </a:lnTo>
                                <a:lnTo>
                                  <a:pt x="84" y="2648"/>
                                </a:lnTo>
                                <a:lnTo>
                                  <a:pt x="91" y="2554"/>
                                </a:lnTo>
                                <a:lnTo>
                                  <a:pt x="94" y="2415"/>
                                </a:lnTo>
                                <a:lnTo>
                                  <a:pt x="94" y="743"/>
                                </a:lnTo>
                                <a:lnTo>
                                  <a:pt x="90" y="352"/>
                                </a:lnTo>
                                <a:lnTo>
                                  <a:pt x="75" y="248"/>
                                </a:lnTo>
                                <a:lnTo>
                                  <a:pt x="49" y="212"/>
                                </a:lnTo>
                                <a:lnTo>
                                  <a:pt x="10" y="233"/>
                                </a:lnTo>
                                <a:lnTo>
                                  <a:pt x="0" y="156"/>
                                </a:lnTo>
                                <a:lnTo>
                                  <a:pt x="169" y="0"/>
                                </a:lnTo>
                                <a:lnTo>
                                  <a:pt x="19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7360"/>
                            <a:ext cx="15372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1387">
                                <a:moveTo>
                                  <a:pt x="88" y="551"/>
                                </a:moveTo>
                                <a:lnTo>
                                  <a:pt x="92" y="698"/>
                                </a:lnTo>
                                <a:lnTo>
                                  <a:pt x="104" y="824"/>
                                </a:lnTo>
                                <a:lnTo>
                                  <a:pt x="124" y="932"/>
                                </a:lnTo>
                                <a:lnTo>
                                  <a:pt x="151" y="1015"/>
                                </a:lnTo>
                                <a:lnTo>
                                  <a:pt x="184" y="1076"/>
                                </a:lnTo>
                                <a:lnTo>
                                  <a:pt x="219" y="1114"/>
                                </a:lnTo>
                                <a:lnTo>
                                  <a:pt x="257" y="1127"/>
                                </a:lnTo>
                                <a:lnTo>
                                  <a:pt x="298" y="1118"/>
                                </a:lnTo>
                                <a:lnTo>
                                  <a:pt x="350" y="1076"/>
                                </a:lnTo>
                                <a:lnTo>
                                  <a:pt x="395" y="1007"/>
                                </a:lnTo>
                                <a:lnTo>
                                  <a:pt x="433" y="903"/>
                                </a:lnTo>
                                <a:lnTo>
                                  <a:pt x="465" y="762"/>
                                </a:lnTo>
                                <a:lnTo>
                                  <a:pt x="485" y="781"/>
                                </a:lnTo>
                                <a:lnTo>
                                  <a:pt x="474" y="868"/>
                                </a:lnTo>
                                <a:lnTo>
                                  <a:pt x="459" y="955"/>
                                </a:lnTo>
                                <a:lnTo>
                                  <a:pt x="437" y="1042"/>
                                </a:lnTo>
                                <a:lnTo>
                                  <a:pt x="408" y="1131"/>
                                </a:lnTo>
                                <a:lnTo>
                                  <a:pt x="374" y="1213"/>
                                </a:lnTo>
                                <a:lnTo>
                                  <a:pt x="337" y="1280"/>
                                </a:lnTo>
                                <a:lnTo>
                                  <a:pt x="295" y="1333"/>
                                </a:lnTo>
                                <a:lnTo>
                                  <a:pt x="250" y="1371"/>
                                </a:lnTo>
                                <a:lnTo>
                                  <a:pt x="200" y="1387"/>
                                </a:lnTo>
                                <a:lnTo>
                                  <a:pt x="154" y="1379"/>
                                </a:lnTo>
                                <a:lnTo>
                                  <a:pt x="112" y="1343"/>
                                </a:lnTo>
                                <a:lnTo>
                                  <a:pt x="73" y="1278"/>
                                </a:lnTo>
                                <a:lnTo>
                                  <a:pt x="41" y="1185"/>
                                </a:lnTo>
                                <a:lnTo>
                                  <a:pt x="18" y="1067"/>
                                </a:lnTo>
                                <a:lnTo>
                                  <a:pt x="5" y="927"/>
                                </a:lnTo>
                                <a:lnTo>
                                  <a:pt x="0" y="764"/>
                                </a:lnTo>
                                <a:lnTo>
                                  <a:pt x="5" y="587"/>
                                </a:lnTo>
                                <a:lnTo>
                                  <a:pt x="19" y="430"/>
                                </a:lnTo>
                                <a:lnTo>
                                  <a:pt x="42" y="295"/>
                                </a:lnTo>
                                <a:lnTo>
                                  <a:pt x="75" y="183"/>
                                </a:lnTo>
                                <a:lnTo>
                                  <a:pt x="115" y="96"/>
                                </a:lnTo>
                                <a:lnTo>
                                  <a:pt x="160" y="37"/>
                                </a:lnTo>
                                <a:lnTo>
                                  <a:pt x="210" y="6"/>
                                </a:lnTo>
                                <a:lnTo>
                                  <a:pt x="265" y="0"/>
                                </a:lnTo>
                                <a:lnTo>
                                  <a:pt x="311" y="13"/>
                                </a:lnTo>
                                <a:lnTo>
                                  <a:pt x="352" y="43"/>
                                </a:lnTo>
                                <a:lnTo>
                                  <a:pt x="390" y="87"/>
                                </a:lnTo>
                                <a:lnTo>
                                  <a:pt x="422" y="146"/>
                                </a:lnTo>
                                <a:lnTo>
                                  <a:pt x="450" y="217"/>
                                </a:lnTo>
                                <a:lnTo>
                                  <a:pt x="468" y="297"/>
                                </a:lnTo>
                                <a:lnTo>
                                  <a:pt x="480" y="386"/>
                                </a:lnTo>
                                <a:lnTo>
                                  <a:pt x="485" y="486"/>
                                </a:lnTo>
                                <a:lnTo>
                                  <a:pt x="88" y="551"/>
                                </a:lnTo>
                                <a:close/>
                                <a:moveTo>
                                  <a:pt x="88" y="463"/>
                                </a:moveTo>
                                <a:lnTo>
                                  <a:pt x="354" y="430"/>
                                </a:lnTo>
                                <a:lnTo>
                                  <a:pt x="348" y="330"/>
                                </a:lnTo>
                                <a:lnTo>
                                  <a:pt x="340" y="265"/>
                                </a:lnTo>
                                <a:lnTo>
                                  <a:pt x="321" y="198"/>
                                </a:lnTo>
                                <a:lnTo>
                                  <a:pt x="294" y="145"/>
                                </a:lnTo>
                                <a:lnTo>
                                  <a:pt x="262" y="111"/>
                                </a:lnTo>
                                <a:lnTo>
                                  <a:pt x="230" y="98"/>
                                </a:lnTo>
                                <a:lnTo>
                                  <a:pt x="180" y="118"/>
                                </a:lnTo>
                                <a:lnTo>
                                  <a:pt x="158" y="147"/>
                                </a:lnTo>
                                <a:lnTo>
                                  <a:pt x="137" y="189"/>
                                </a:lnTo>
                                <a:lnTo>
                                  <a:pt x="104" y="305"/>
                                </a:lnTo>
                                <a:lnTo>
                                  <a:pt x="88" y="463"/>
                                </a:lnTo>
                                <a:lnTo>
                                  <a:pt x="8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307440"/>
                            <a:ext cx="10908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332">
                                <a:moveTo>
                                  <a:pt x="194" y="6"/>
                                </a:moveTo>
                                <a:lnTo>
                                  <a:pt x="194" y="329"/>
                                </a:lnTo>
                                <a:lnTo>
                                  <a:pt x="328" y="339"/>
                                </a:lnTo>
                                <a:lnTo>
                                  <a:pt x="328" y="408"/>
                                </a:lnTo>
                                <a:lnTo>
                                  <a:pt x="194" y="404"/>
                                </a:lnTo>
                                <a:lnTo>
                                  <a:pt x="194" y="1041"/>
                                </a:lnTo>
                                <a:lnTo>
                                  <a:pt x="198" y="1119"/>
                                </a:lnTo>
                                <a:lnTo>
                                  <a:pt x="209" y="1161"/>
                                </a:lnTo>
                                <a:lnTo>
                                  <a:pt x="228" y="1177"/>
                                </a:lnTo>
                                <a:lnTo>
                                  <a:pt x="250" y="1174"/>
                                </a:lnTo>
                                <a:lnTo>
                                  <a:pt x="270" y="1159"/>
                                </a:lnTo>
                                <a:lnTo>
                                  <a:pt x="290" y="1133"/>
                                </a:lnTo>
                                <a:lnTo>
                                  <a:pt x="308" y="1100"/>
                                </a:lnTo>
                                <a:lnTo>
                                  <a:pt x="321" y="1060"/>
                                </a:lnTo>
                                <a:lnTo>
                                  <a:pt x="345" y="1049"/>
                                </a:lnTo>
                                <a:lnTo>
                                  <a:pt x="319" y="1145"/>
                                </a:lnTo>
                                <a:lnTo>
                                  <a:pt x="283" y="1225"/>
                                </a:lnTo>
                                <a:lnTo>
                                  <a:pt x="242" y="1286"/>
                                </a:lnTo>
                                <a:lnTo>
                                  <a:pt x="201" y="1323"/>
                                </a:lnTo>
                                <a:lnTo>
                                  <a:pt x="172" y="1332"/>
                                </a:lnTo>
                                <a:lnTo>
                                  <a:pt x="145" y="1327"/>
                                </a:lnTo>
                                <a:lnTo>
                                  <a:pt x="120" y="1306"/>
                                </a:lnTo>
                                <a:lnTo>
                                  <a:pt x="103" y="1267"/>
                                </a:lnTo>
                                <a:lnTo>
                                  <a:pt x="94" y="1204"/>
                                </a:lnTo>
                                <a:lnTo>
                                  <a:pt x="90" y="1106"/>
                                </a:lnTo>
                                <a:lnTo>
                                  <a:pt x="90" y="401"/>
                                </a:lnTo>
                                <a:lnTo>
                                  <a:pt x="0" y="398"/>
                                </a:lnTo>
                                <a:lnTo>
                                  <a:pt x="0" y="358"/>
                                </a:lnTo>
                                <a:lnTo>
                                  <a:pt x="35" y="324"/>
                                </a:lnTo>
                                <a:lnTo>
                                  <a:pt x="70" y="275"/>
                                </a:lnTo>
                                <a:lnTo>
                                  <a:pt x="105" y="213"/>
                                </a:lnTo>
                                <a:lnTo>
                                  <a:pt x="134" y="144"/>
                                </a:lnTo>
                                <a:lnTo>
                                  <a:pt x="174" y="0"/>
                                </a:lnTo>
                                <a:lnTo>
                                  <a:pt x="19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62pt;width:148pt;height:103.7pt" coordorigin="900,3240" coordsize="2960,2074">
                <v:shape id="shape_0" coordsize="131,458" path="m121,53l131,453l106,458l0,405l25,400l15,0l121,53xe" fillcolor="#f4cef4" stroked="f" o:allowincell="f" style="position:absolute;left:1244;top:3572;width:64;height:22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75,289" path="m175,289l168,200l157,143l134,86l105,53l0,0l28,33l51,90l62,147l69,236l175,289xe" fillcolor="#f4cef4" stroked="f" o:allowincell="f" style="position:absolute;left:1209;top:3657;width:87;height:14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10,1514" path="m310,66l273,53l226,60l106,100l106,1197l110,1306l123,1371l153,1420l196,1456l226,1472l226,1514l120,1461l120,1419l90,1403l47,1367l18,1318l5,1253l0,1144l0,47l120,7l167,0l205,13l310,66xe" fillcolor="#f4cef4" stroked="f" o:allowincell="f" style="position:absolute;left:1107;top:3651;width:154;height:75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66,292" path="m466,292l106,86l106,53l0,0l0,33l360,239l466,292xe" fillcolor="#f4cef4" stroked="f" o:allowincell="f" style="position:absolute;left:987;top:4262;width:232;height:14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36,70" path="m106,53l136,70l30,17l0,0l106,53xe" fillcolor="#f4cef4" stroked="f" o:allowincell="f" style="position:absolute;left:987;top:4262;width:67;height:3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96,1217" path="m106,1204l152,1217l183,1196l193,1150l196,1061l196,53l90,0l90,1008l88,1097l77,1143l46,1164l0,1151l106,1204xe" fillcolor="#f4cef4" stroked="f" o:allowincell="f" style="position:absolute;left:1002;top:3695;width:97;height:60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99,329" path="m399,53l298,86l247,108l213,126l182,159l158,203l139,258l131,325l106,329l0,276l25,272l33,205l52,150l76,106l107,74l141,55l192,33l293,0l399,53xe" fillcolor="#f4cef4" stroked="f" o:allowincell="f" style="position:absolute;left:900;top:3695;width:199;height:16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808,573" path="m106,573l116,326l808,53l702,0l11,273l0,520l106,573xe" fillcolor="#f4cef4" stroked="f" o:allowincell="f" style="position:absolute;left:900;top:3572;width:404;height:28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6,344" path="m106,53l106,344l0,291l0,0l106,53xe" fillcolor="#f4cef4" stroked="f" o:allowincell="f" style="position:absolute;left:1353;top:3823;width:52;height:17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84,358" path="m106,358l142,230l178,135l216,75l254,53l284,61l178,8l148,0l110,22l73,82l36,177l0,305l106,358xe" fillcolor="#f4cef4" stroked="f" o:allowincell="f" style="position:absolute;left:1353;top:3816;width:141;height:17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2,355" path="m113,53l139,91l156,146l162,211l158,268l145,315l127,345l106,355l0,302l22,292l39,262l52,215l56,158l50,93l33,38l7,0l113,53xe" fillcolor="#f4cef4" stroked="f" o:allowincell="f" style="position:absolute;left:1439;top:3820;width:79;height:17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95,158" path="m195,158l173,144l147,104l124,65l106,53l0,0l18,12l41,51l67,91l89,105l195,158xe" fillcolor="#f4cef4" stroked="f" o:allowincell="f" style="position:absolute;left:1394;top:3918;width:97;height:7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06,1248" path="m188,53l164,81l135,159l106,272l106,889l109,984l118,1057l129,1099l147,1136l171,1169l206,1195l206,1248l100,1195l100,1142l66,1116l41,1083l23,1046l13,1004l3,931l0,836l0,219l29,106l58,28l82,0l188,53xe" fillcolor="#f4cef4" stroked="f" o:allowincell="f" style="position:absolute;left:1353;top:3918;width:102;height:62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99,1250" path="m399,1250l106,1083l106,1037l144,1051l171,1044l184,1023l193,988l196,859l196,386l191,130l177,71l150,53l44,0l71,18l86,77l90,333l90,806l87,935l79,970l66,991l39,998l0,984l0,1030l293,1197l399,1250xe" fillcolor="#f4cef4" stroked="f" o:allowincell="f" style="position:absolute;left:1256;top:3917;width:199;height:62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50,73" path="m150,53l106,73l0,20l44,0l150,53xe" fillcolor="#f4cef4" stroked="f" o:allowincell="f" style="position:absolute;left:1256;top:3917;width:75;height:3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5,262" path="m112,262l106,216l279,57l305,53l199,0l173,4l0,163l6,209l112,262xe" fillcolor="#f4cef4" stroked="f" o:allowincell="f" style="position:absolute;left:1253;top:3823;width:152;height:13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8,65" path="m106,53l168,65l62,12l0,0l106,53xe" fillcolor="#f4cef4" stroked="f" o:allowincell="f" style="position:absolute;left:1623;top:3796;width:83;height:3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9,1793" path="m175,53l230,103l279,194l322,327l351,465l372,614l384,776l389,944l379,1187l352,1425l307,1620l250,1742l217,1777l182,1793l106,1778l0,1725l76,1740l111,1724l144,1689l202,1567l246,1372l273,1134l283,891l278,723l266,561l245,412l216,274l173,141l124,50l69,0l175,53xe" fillcolor="#f4cef4" stroked="f" o:allowincell="f" style="position:absolute;left:1619;top:3802;width:193;height:89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2,1790" path="m375,1790l314,1736l259,1651l211,1538l169,1398l141,1267l121,1137l109,1004l106,870l115,670l145,473l189,297l247,168l313,86l382,53l382,53l276,0l276,0l207,33l141,115l84,244l39,420l9,617l0,817l4,951l15,1084l35,1214l64,1345l105,1485l153,1598l208,1683l269,1737l375,1790xe" fillcolor="#f4cef4" stroked="f" o:allowincell="f" style="position:absolute;left:1484;top:3796;width:190;height:89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87,1560" path="m247,53l214,68l181,112l151,186l127,300l112,451l106,640l110,802l119,956l134,1102l157,1240l183,1361l213,1456l249,1522l287,1560l181,1507l143,1469l107,1403l77,1308l51,1187l29,1049l13,903l4,749l0,587l6,398l21,247l45,133l76,59l109,15l141,0l247,53xe" fillcolor="#f4cef4" stroked="f" o:allowincell="f" style="position:absolute;left:1542;top:3855;width:142;height:77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52,1557" path="m113,1551l142,1557l169,1544l192,1510l213,1454l230,1373l243,1261l250,1120l252,949l247,729l236,532l216,361l186,217l163,139l136,85l106,53l0,0l30,32l57,86l80,164l110,308l130,479l142,676l146,896l144,1067l137,1208l124,1320l107,1401l86,1457l63,1491l36,1504l7,1498l113,1551xe" fillcolor="#f4cef4" stroked="f" o:allowincell="f" style="position:absolute;left:1629;top:3860;width:125;height:77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39,62" path="m139,62l106,53l106,53l0,0l0,0l33,9l139,62xe" fillcolor="#f4cef4" stroked="f" o:allowincell="f" style="position:absolute;left:1612;top:3855;width:69;height:3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1,3091" path="m106,53l106,2714l107,2872l113,2969l122,3006l138,3068l161,3091l55,3038l32,3015l16,2954l7,2916l1,2819l0,2661l0,0l106,53xe" fillcolor="#f4cef4" stroked="f" o:allowincell="f" style="position:absolute;left:1900;top:3243;width:80;height:154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3,62" path="m106,53l143,62l37,9l0,0l106,53xe" fillcolor="#f4cef4" stroked="f" o:allowincell="f" style="position:absolute;left:1928;top:4762;width:70;height:3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82,131" path="m182,53l182,131l106,131l0,78l76,78l76,0l182,53xe" fillcolor="#f4cef4" stroked="f" o:allowincell="f" style="position:absolute;left:1909;top:4766;width:89;height:6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10,2840" path="m310,2840l106,2723l106,2648l139,2660l160,2651l182,2572l188,2482l190,2333l190,573l186,170l171,72l147,53l41,0l66,19l80,117l84,520l84,2280l82,2429l76,2519l54,2598l33,2607l0,2595l0,2670l204,2787l310,2840xe" fillcolor="#f4cef4" stroked="f" o:allowincell="f" style="position:absolute;left:1806;top:3412;width:155;height:141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7,102" path="m147,53l106,102l0,49l41,0l147,53xe" fillcolor="#f4cef4" stroked="f" o:allowincell="f" style="position:absolute;left:1806;top:3412;width:73;height:5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5,440" path="m117,440l106,371l277,66l305,53l199,0l171,13l0,318l11,387l117,440xe" fillcolor="#f4cef4" stroked="f" o:allowincell="f" style="position:absolute;left:1801;top:3243;width:151;height:21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1,3098" path="m106,53l106,2730l107,2888l113,2981l138,3075l161,3098l56,3045l32,3022l7,2928l1,2835l0,2677l0,0l106,53xe" fillcolor="#f4cef4" stroked="f" o:allowincell="f" style="position:absolute;left:2078;top:3240;width:80;height:154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2,62" path="m105,53l142,62l36,9l0,0l105,53xe" fillcolor="#f4cef4" stroked="f" o:allowincell="f" style="position:absolute;left:2106;top:4762;width:70;height:3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6,131" path="m386,53l386,131l106,131l0,78l280,78l280,0l386,53xe" fillcolor="#f4cef4" stroked="f" o:allowincell="f" style="position:absolute;left:1984;top:4766;width:192;height:6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91,2896" path="m106,2896l106,2818l139,2810l160,2789l182,2694l188,2597l191,2441l191,609l186,188l172,81l147,53l41,0l66,28l80,135l85,556l85,2388l82,2544l76,2641l54,2736l33,2757l0,2765l0,2843l106,2896xe" fillcolor="#f4cef4" stroked="f" o:allowincell="f" style="position:absolute;left:1984;top:3384;width:94;height:144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7,88" path="m147,53l106,88l0,35l41,0l147,53xe" fillcolor="#f4cef4" stroked="f" o:allowincell="f" style="position:absolute;left:1984;top:3384;width:73;height:4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5,377" path="m117,377l106,301l277,53l305,53l199,0l171,0l0,248l11,324l117,377xe" fillcolor="#f4cef4" stroked="f" o:allowincell="f" style="position:absolute;left:1979;top:3240;width:151;height:18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6,304" path="m106,304l282,53l306,53l200,0l176,0l0,251l106,304xe" fillcolor="#f4cef4" stroked="f" o:allowincell="f" style="position:absolute;left:2136;top:3772;width:152;height:15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6,524" path="m106,53l106,524l0,471l0,0l106,53xe" fillcolor="#f4cef4" stroked="f" o:allowincell="f" style="position:absolute;left:2237;top:3772;width:52;height:26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30,534" path="m106,534l150,306l195,160l241,79l289,53l330,67l224,14l183,0l135,26l89,107l44,253l0,481l106,534xe" fillcolor="#f4cef4" stroked="f" o:allowincell="f" style="position:absolute;left:2237;top:3767;width:165;height:26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09,2178" path="m236,53l274,98l308,172l339,277l369,434l392,612l405,813l409,1035l405,1284l388,1512l362,1716l325,1899l287,2021l246,2108l199,2160l148,2178l106,2166l0,2113l42,2125l93,2107l140,2055l181,1968l219,1846l256,1663l282,1459l299,1231l303,982l299,760l286,559l263,381l233,224l202,119l168,45l130,0l236,53xe" fillcolor="#f4cef4" stroked="f" o:allowincell="f" style="position:absolute;left:2283;top:3774;width:204;height:108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00,219" path="m200,219l162,185l136,135l106,53l0,0l30,82l56,132l94,166l200,219xe" fillcolor="#f4cef4" stroked="f" o:allowincell="f" style="position:absolute;left:2237;top:4747;width:99;height:10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3,1043" path="m106,53l106,666l108,836l114,930l139,1020l163,1043l57,990l33,967l8,877l2,783l0,613l0,0l106,53xe" fillcolor="#f4cef4" stroked="f" o:allowincell="f" style="position:absolute;left:2237;top:4747;width:81;height:52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6,63" path="m106,53l146,63l40,10l0,0l106,53xe" fillcolor="#f4cef4" stroked="f" o:allowincell="f" style="position:absolute;left:2265;top:5243;width:72;height:3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06,134" path="m406,53l406,134l106,134l0,81l300,81l300,0l406,53xe" fillcolor="#f4cef4" stroked="f" o:allowincell="f" style="position:absolute;left:2135;top:5247;width:202;height:6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05,2794" path="m106,2794l106,2713l122,2713l153,2701l180,2667l199,2588l204,2492l205,2313l205,407l200,157l184,78l154,53l49,0l78,25l94,104l99,354l99,2260l98,2439l93,2535l74,2614l47,2648l16,2660l0,2660l0,2741l106,2794xe" fillcolor="#f4cef4" stroked="f" o:allowincell="f" style="position:absolute;left:2135;top:3917;width:102;height:139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3,83" path="m143,53l106,83l0,30l38,0l143,53xe" fillcolor="#f4cef4" stroked="f" o:allowincell="f" style="position:absolute;left:2140;top:3917;width:71;height:4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14,123" path="m114,123l106,53l0,0l8,70l114,123xe" fillcolor="#f4cef4" stroked="f" o:allowincell="f" style="position:absolute;left:2136;top:3897;width:56;height:6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1,1451" path="m106,53l106,807l111,1128l127,1248l155,1353l193,1426l241,1451l135,1398l87,1373l49,1300l21,1195l6,1075l0,754l0,0l106,53xe" fillcolor="#f4cef4" stroked="f" o:allowincell="f" style="position:absolute;left:2237;top:4072;width:120;height:72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59,1742" path="m107,1742l136,1730l163,1698l187,1644l208,1570l229,1445l246,1299l255,1128l259,938l255,719l245,528l226,363l201,225l180,150l157,97l106,53l0,0l52,44l74,97l95,172l120,310l139,475l149,666l153,885l149,1075l140,1246l123,1392l102,1517l81,1591l57,1645l30,1677l1,1689l107,1742xe" fillcolor="#f4cef4" stroked="f" o:allowincell="f" style="position:absolute;left:2303;top:3927;width:129;height:86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0,344" path="m240,53l210,68l181,106l150,186l106,344l106,344l0,291l0,291l44,133l75,53l104,15l134,0l240,53xe" fillcolor="#f4cef4" stroked="f" o:allowincell="f" style="position:absolute;left:2237;top:3927;width:119;height:17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88,385" path="m288,53l178,330l143,370l106,385l0,332l37,318l72,277l183,0l288,53xe" fillcolor="#f4cef4" stroked="f" o:allowincell="f" style="position:absolute;left:2548;top:4660;width:143;height:19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24,2037" path="m242,2037l188,2000l164,1957l144,1894l128,1816l115,1728l106,1517l110,1380l124,1262l160,1117l214,980l299,833l424,659l424,579l423,439l417,325l397,164l364,80l319,53l213,0l259,27l292,111l312,272l317,386l319,526l319,606l193,780l108,927l54,1064l19,1209l4,1327l0,1464l9,1675l22,1763l39,1841l59,1904l82,1947l136,1984l242,2037xe" fillcolor="#f4cef4" stroked="f" o:allowincell="f" style="position:absolute;left:2480;top:3834;width:211;height:101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4,639" path="m244,53l208,71l181,128l164,208l158,300l159,427l154,516l144,584l127,625l106,639l0,586l21,572l38,531l48,463l53,374l52,247l58,155l75,75l102,18l138,0l244,53xe" fillcolor="#f4cef4" stroked="f" o:allowincell="f" style="position:absolute;left:2518;top:3834;width:120;height:31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5,774" path="m159,774l137,760l120,716l110,648l106,560l120,378l137,292l161,212l191,143l227,93l268,63l315,53l385,76l279,23l210,0l162,10l121,40l85,90l55,159l31,239l14,325l0,507l4,595l14,663l31,707l53,721l159,774xe" fillcolor="#f4cef4" stroked="f" o:allowincell="f" style="position:absolute;left:2491;top:3767;width:191;height:38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56,1870" path="m106,53l161,121l193,207l215,334l223,479l227,722l227,1407l231,1761l240,1848l256,1870l151,1817l134,1795l125,1708l121,1354l121,669l118,426l109,281l87,154l55,68l0,0l106,53xe" fillcolor="#f4cef4" stroked="f" o:allowincell="f" style="position:absolute;left:2631;top:3778;width:128;height:93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74,229" path="m105,229l123,213l174,53l68,0l17,160l0,176l105,229xe" fillcolor="#f4cef4" stroked="f" o:allowincell="f" style="position:absolute;left:2707;top:4599;width:86;height:11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39,505" path="m239,53l239,176l205,320l170,424l137,484l106,505l0,452l32,431l65,371l99,267l133,123l133,0l239,53xe" fillcolor="#f4cef4" stroked="f" o:allowincell="f" style="position:absolute;left:2673;top:4599;width:119;height:25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74,382" path="m174,382l145,363l124,309l110,207l105,53l105,53l0,0l0,0l4,154l18,256l40,310l68,329l174,382xe" fillcolor="#f4cef4" stroked="f" o:allowincell="f" style="position:absolute;left:2639;top:4660;width:86;height:19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5,822" path="m105,822l105,53l0,0l0,769l105,822xe" fillcolor="#f4cef4" stroked="f" o:allowincell="f" style="position:absolute;left:2639;top:4205;width:52;height:41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18,1042" path="m318,53l197,240l155,339l127,443l110,554l106,674l111,819l131,937l161,1016l194,1042l88,989l55,963l26,884l6,766l0,621l4,501l21,390l49,286l91,187l213,0l318,53xe" fillcolor="#f4cef4" stroked="f" o:allowincell="f" style="position:absolute;left:2533;top:4205;width:158;height:52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30,273" path="m106,273l161,218l194,148l230,53l230,53l125,0l125,0l88,95l55,165l0,220l106,273xe" fillcolor="#f4cef4" stroked="f" o:allowincell="f" style="position:absolute;left:2577;top:4589;width:114;height:13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93,924" path="m393,53l379,238l359,406l333,556l302,688l267,800l261,816l231,869l193,910l153,924l106,905l0,852l47,871l87,857l125,816l155,763l161,747l196,635l227,503l253,353l273,185l287,0l393,53xe" fillcolor="#f4cef4" stroked="f" o:allowincell="f" style="position:absolute;left:2860;top:4401;width:196;height:46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18,2173" path="m301,2173l256,2120l215,2029l177,1904l146,1747l123,1565l109,1357l106,1124l110,898l126,692l150,510l186,350l228,219l274,126l324,71l378,53l418,62l313,9l273,0l218,18l168,73l122,166l80,297l44,457l20,639l4,845l0,1071l3,1304l17,1512l40,1694l71,1851l109,1976l150,2067l195,2120l301,2173xe" fillcolor="#f4cef4" stroked="f" o:allowincell="f" style="position:absolute;left:2763;top:3767;width:208;height:108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58,710" path="m105,53l142,82l143,83l175,134l204,204l228,283l244,361l258,522l255,594l243,654l224,693l201,710l95,657l118,640l137,601l149,541l153,469l138,308l122,230l98,151l69,81l37,30l36,29l0,0l105,53xe" fillcolor="#f4cef4" stroked="f" o:allowincell="f" style="position:absolute;left:2919;top:3771;width:129;height:35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27,555" path="m227,555l194,537l170,477l169,462l162,410l156,301l148,186l131,102l106,53l0,0l26,49l42,133l50,248l56,357l63,409l64,424l88,484l121,502l227,555xe" fillcolor="#f4cef4" stroked="f" o:allowincell="f" style="position:absolute;left:2906;top:3849;width:113;height:27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92,1683" path="m292,69l256,53l227,62l200,94l176,144l156,216l134,332l117,466l108,617l106,786l108,962l117,1126l134,1281l156,1424l183,1544l215,1632l252,1683l146,1630l109,1579l77,1491l50,1371l28,1228l12,1073l2,909l0,733l2,564l12,413l28,279l50,163l70,91l94,41l121,9l150,0l186,16l292,69xe" fillcolor="#f4cef4" stroked="f" o:allowincell="f" style="position:absolute;left:2813;top:3841;width:145;height:84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22,604" path="m106,586l146,604l203,566l209,558l230,510l256,436l289,281l322,53l216,0l183,228l150,383l124,457l103,505l97,513l40,551l0,533l106,586xe" fillcolor="#f4cef4" stroked="f" o:allowincell="f" style="position:absolute;left:2886;top:4389;width:161;height:30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25,76" path="m106,53l125,76l19,23l0,0l106,53xe" fillcolor="#f4cef4" stroked="f" o:allowincell="f" style="position:absolute;left:2995;top:4389;width:61;height:3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6,1813" path="m106,53l106,1813l0,1760l0,0l106,53xe" fillcolor="#f4cef4" stroked="f" o:allowincell="f" style="position:absolute;left:3129;top:3324;width:52;height:90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516,823" path="m106,823l252,404l306,247l311,205l300,142l287,121l266,111l266,53l516,73l410,20l160,0l160,58l182,68l195,89l205,152l200,194l146,351l0,770l106,823xe" fillcolor="#f4cef4" stroked="f" o:allowincell="f" style="position:absolute;left:3129;top:3819;width:256;height:41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13,1493" path="m413,53l413,105l366,114l327,142l292,197l253,284l106,690l253,1185l335,1418l363,1468l388,1493l282,1440l257,1415l229,1365l147,1132l0,637l147,231l186,144l221,89l260,61l307,52l307,0l413,53xe" fillcolor="#f4cef4" stroked="f" o:allowincell="f" style="position:absolute;left:3180;top:3829;width:205;height:74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0,66" path="m106,66l160,53l54,0l0,13l106,66xe" fillcolor="#f4cef4" stroked="f" o:allowincell="f" style="position:absolute;left:3321;top:4543;width:79;height:3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5,270" path="m385,53l385,111l106,270l0,217l279,58l279,0l385,53xe" fillcolor="#f4cef4" stroked="f" o:allowincell="f" style="position:absolute;left:3209;top:4543;width:191;height:13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7,947" path="m266,947l266,882l299,843l307,785l302,736l283,665l106,53l0,0l177,612l196,683l202,732l193,790l160,829l160,894l266,947xe" fillcolor="#f4cef4" stroked="f" o:allowincell="f" style="position:absolute;left:3129;top:4204;width:152;height:47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37,928" path="m106,53l106,641l109,782l115,862l137,928l31,875l9,809l3,729l0,588l0,0l106,53xe" fillcolor="#f4cef4" stroked="f" o:allowincell="f" style="position:absolute;left:3129;top:4204;width:67;height:46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8,68" path="m106,63l128,68l168,53l62,0l22,15l0,10l106,63xe" fillcolor="#f4cef4" stroked="f" o:allowincell="f" style="position:absolute;left:3144;top:4637;width:83;height:3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96,287" path="m396,53l396,121l106,287l0,234l290,68l290,0l396,53xe" fillcolor="#f4cef4" stroked="f" o:allowincell="f" style="position:absolute;left:3030;top:4637;width:197;height:14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00,2713" path="m106,2713l106,2638l143,2608l170,2568l190,2489l197,2395l200,2256l200,584l196,193l181,89l155,53l49,0l75,36l90,140l94,531l94,2203l92,2342l84,2436l64,2515l37,2555l0,2585l0,2660l106,2713xe" fillcolor="#f4cef4" stroked="f" o:allowincell="f" style="position:absolute;left:3030;top:3423;width:99;height:135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5,74" path="m145,53l106,74l0,21l39,0l145,53xe" fillcolor="#f4cef4" stroked="f" o:allowincell="f" style="position:absolute;left:3035;top:3423;width:72;height:3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3,286" path="m116,286l106,209l275,53l303,66l197,13l169,0l0,156l10,233l116,286xe" fillcolor="#f4cef4" stroked="f" o:allowincell="f" style="position:absolute;left:3030;top:3317;width:151;height:14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37,616" path="m106,53l110,200l122,326l142,434l169,517l202,578l237,616l131,563l96,525l63,464l36,381l16,273l4,147l0,0l106,53xe" fillcolor="#f4cef4" stroked="f" o:allowincell="f" style="position:absolute;left:3412;top:4099;width:117;height:30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52,418" path="m106,405l144,418l185,409l237,367l282,298l320,194l352,53l246,0l214,141l177,245l131,314l79,356l38,365l0,352l106,405xe" fillcolor="#f4cef4" stroked="f" o:allowincell="f" style="position:absolute;left:3478;top:4204;width:174;height:20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37,678" path="m417,53l437,72l426,159l411,246l389,333l360,422l326,504l289,571l247,624l202,662l152,678l106,670l0,617l46,625l96,609l142,571l183,518l220,451l254,369l283,280l305,193l320,106l331,19l311,0l417,53xe" fillcolor="#f4cef4" stroked="f" o:allowincell="f" style="position:absolute;left:3445;top:4204;width:217;height:33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17,1432" path="m260,1432l218,1396l179,1331l147,1238l124,1120l111,980l106,817l111,640l125,483l148,348l181,236l221,149l266,90l316,59l371,53l417,66l311,13l265,0l210,6l160,37l116,96l76,183l43,295l19,430l5,587l0,764l5,927l18,1067l41,1185l73,1278l112,1343l154,1379l260,1432xe" fillcolor="#f4cef4" stroked="f" o:allowincell="f" style="position:absolute;left:3368;top:3823;width:207;height:71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503,591" path="m329,53l370,83l408,127l440,186l468,257l486,337l498,426l503,526l106,591l0,538l397,473l392,373l380,284l362,204l335,133l302,74l264,30l223,0l329,53xe" fillcolor="#f4cef4" stroked="f" o:allowincell="f" style="position:absolute;left:3412;top:3830;width:250;height:29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72,405" path="m106,405l372,372l366,272l358,207l339,140l312,87l280,53l175,0l206,34l233,87l252,154l260,219l266,319l0,352l106,405xe" fillcolor="#f4cef4" stroked="f" o:allowincell="f" style="position:absolute;left:3412;top:3878;width:185;height:20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80,418" path="m280,66l248,53l198,73l176,102l155,144l122,260l106,418l106,418l0,365l0,365l16,207l49,91l70,49l92,20l142,0l175,13l280,66xe" fillcolor="#f4cef4" stroked="f" o:allowincell="f" style="position:absolute;left:3412;top:3872;width:139;height:20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6,376" path="m106,53l106,376l0,323l0,0l106,53xe" fillcolor="#f4cef4" stroked="f" o:allowincell="f" style="position:absolute;left:3732;top:3700;width:52;height:18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0,63" path="m106,53l240,63l134,10l0,0l106,53xe" fillcolor="#f4cef4" stroked="f" o:allowincell="f" style="position:absolute;left:3732;top:3861;width:119;height:3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0,891" path="m240,53l240,122l106,118l106,755l110,833l121,875l140,891l34,838l15,822l4,780l0,702l0,65l134,69l134,0l240,53xe" fillcolor="#f4cef4" stroked="f" o:allowincell="f" style="position:absolute;left:3732;top:3867;width:119;height:44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23,181" path="m106,181l128,178l148,163l168,137l186,104l199,64l223,53l117,0l93,11l80,51l63,84l43,110l23,125l0,128l106,181xe" fillcolor="#f4cef4" stroked="f" o:allowincell="f" style="position:absolute;left:3749;top:4222;width:110;height:8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6,336" path="m306,53l280,149l244,229l203,290l162,327l133,336l106,331l0,278l27,283l56,274l97,237l139,176l174,96l200,0l306,53xe" fillcolor="#f4cef4" stroked="f" o:allowincell="f" style="position:absolute;left:3706;top:4222;width:152;height:16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0,979" path="m160,979l135,958l118,919l109,856l105,758l105,53l0,0l0,705l3,803l13,866l29,905l54,926l160,979xe" fillcolor="#f4cef4" stroked="f" o:allowincell="f" style="position:absolute;left:3679;top:3897;width:79;height:48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96,56" path="m196,56l106,53l0,0l91,3l196,56xe" fillcolor="#f4cef4" stroked="f" o:allowincell="f" style="position:absolute;left:3634;top:3896;width:97;height:2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0,451" path="m106,451l106,411l141,377l176,328l211,266l240,197l280,53l300,59l194,6l174,0l134,144l105,213l71,275l35,324l0,358l0,398l106,451xe" fillcolor="#f4cef4" stroked="f" o:allowincell="f" style="position:absolute;left:3634;top:3697;width:149;height:22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712,1617" path="m702,0l712,400l687,405l680,316l669,259l646,202l617,169l580,156l533,163l413,203l413,1300l417,1409l430,1474l460,1523l503,1559l533,1575l533,1617l173,1411l173,1378l203,1395l249,1408l280,1387l290,1341l293,1252l293,244l192,277l141,299l107,317l76,350l52,394l33,449l25,516l0,520l10,273l702,0xe" fillcolor="#ceffff" stroked="f" o:allowincell="f" style="position:absolute;left:953;top:3599;width:355;height:808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426,1400" path="m199,14l199,305l235,177l271,82l309,22l347,0l377,8l403,46l420,101l426,166l422,223l409,270l391,300l370,310l348,296l322,256l299,217l281,205l257,233l228,311l199,424l199,1041l202,1136l211,1209l222,1251l240,1288l264,1321l299,1347l299,1400l6,1233l6,1187l44,1201l71,1194l84,1173l93,1138l96,1009l96,536l91,280l77,221l50,203l6,223l0,177l173,18l199,14xe" fillcolor="#ceffff" stroked="f" o:allowincell="f" style="position:absolute;left:1306;top:3843;width:212;height:699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552,1752" path="m276,0l338,12l393,62l442,153l485,286l514,424l535,573l547,735l552,903l542,1146l515,1384l470,1579l413,1701l380,1736l345,1752l269,1737l208,1683l153,1598l105,1485l63,1345l35,1214l15,1084l3,951l0,817l9,617l39,420l83,244l141,115l207,33l276,0l276,0xm256,118l223,133l190,177l160,251l136,365l121,516l115,705l119,867l128,1021l143,1167l166,1305l192,1426l222,1521l258,1587l296,1625l325,1631l352,1618l375,1584l396,1528l413,1447l426,1335l433,1194l435,1023l430,803l419,606l399,435l369,291l346,213l319,159l289,127l256,118l256,118xe" fillcolor="#ceffff" stroked="f" o:allowincell="f" style="position:absolute;left:1538;top:3823;width:275;height:875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291,3125" path="m199,0l199,2661l200,2819l206,2916l215,2953l231,3015l254,3038l291,3047l291,3125l215,3125l11,3008l11,2933l44,2945l65,2936l87,2857l93,2767l95,2618l95,858l91,455l76,357l52,338l11,387l0,318l171,13l199,0xe" fillcolor="#ceffff" stroked="f" o:allowincell="f" style="position:absolute;left:1854;top:3270;width:144;height:1561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291,3132" path="m199,0l199,2677l200,2835l206,2928l231,3022l254,3045l291,3054l291,3132l11,3132l11,3054l44,3046l65,3025l87,2930l93,2833l96,2677l96,845l91,424l77,317l52,289l11,324l0,248l171,0l199,0xe" fillcolor="#ceffff" stroked="f" o:allowincell="f" style="position:absolute;left:2032;top:3266;width:144;height:1565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600,3042" path="m3,261l179,10l203,10l203,481l247,253l292,107l338,26l386,0l427,14l465,59l499,133l530,238l560,395l583,573l596,774l600,996l596,1245l579,1473l553,1677l516,1860l478,1982l437,2069l390,2121l339,2139l297,2127l259,2093l233,2043l203,1961l203,2574l205,2744l211,2838l236,2928l260,2951l300,2961l300,3042l0,3042l0,2961l16,2961l47,2949l74,2915l93,2836l98,2740l99,2561l99,655l94,405l78,326l48,301l11,331l3,261xm203,610l203,1364l208,1685l224,1805l252,1910l290,1983l338,2008l367,1996l394,1964l418,1910l439,1836l460,1711l477,1565l486,1394l490,1204l486,985l476,794l457,629l432,491l411,416l388,363l337,319l307,334l278,372l247,452l203,610l203,610xe" fillcolor="#ceffff" stroked="f" o:allowincell="f" style="position:absolute;left:2188;top:3794;width:299;height:1519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520,2119" path="m318,1787l208,2064l173,2104l136,2119l82,2082l58,2039l38,1976l22,1898l9,1810l0,1599l4,1462l18,1344l54,1199l108,1062l193,915l318,741l318,661l317,521l311,407l291,246l258,162l213,135l177,153l150,210l133,290l127,382l128,509l123,598l113,666l96,707l75,721l53,707l36,663l26,595l22,507l36,325l53,239l77,159l107,90l143,40l184,10l231,0l301,23l356,91l388,177l410,304l418,449l422,692l422,1377l426,1731l435,1818l451,1840l469,1824l520,1664l520,1787l486,1931l451,2035l418,2095l387,2116l358,2097l337,2043l323,1941l318,1787l318,1787xm318,1644l318,875l197,1062l155,1161l127,1265l110,1376l106,1496l111,1641l131,1759l161,1838l194,1864l249,1809l282,1739l318,1644l318,1644xe" fillcolor="#ceffff" stroked="f" o:allowincell="f" style="position:absolute;left:2533;top:3794;width:259;height:1058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482,2139" path="m482,1268l468,1453l448,1621l422,1771l391,1903l356,2015l350,2031l320,2084l282,2125l242,2139l195,2120l150,2067l109,1976l71,1851l40,1694l17,1512l3,1304l0,1071l4,845l20,639l44,457l80,297l122,166l168,73l218,18l272,0l312,9l349,38l350,39l382,90l411,160l435,239l451,317l465,478l462,550l450,610l431,649l408,666l375,648l351,588l350,573l343,521l337,412l329,297l312,213l287,164l251,148l222,157l195,189l171,239l151,311l129,427l112,561l103,712l101,881l103,1057l112,1221l129,1376l151,1519l178,1639l210,1727l247,1778l287,1796l344,1758l350,1750l371,1702l397,1628l430,1473l463,1245l482,1268xe" fillcolor="#ceffff" stroked="f" o:allowincell="f" style="position:absolute;left:2817;top:3794;width:240;height:1068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636,2872" path="m197,13l197,1773l343,1354l397,1197l402,1155l391,1092l378,1071l357,1061l357,1003l607,1023l607,1075l560,1084l521,1112l486,1167l447,1254l300,1660l447,2155l529,2388l557,2438l582,2463l636,2450l636,2508l357,2667l357,2602l390,2563l398,2505l393,2456l374,2385l197,1773l197,2361l200,2502l206,2582l228,2648l250,2653l290,2638l290,2706l0,2872l0,2797l37,2767l64,2727l84,2648l91,2554l94,2415l94,743l90,352l75,248l49,212l10,233l0,156l169,0l197,13xe" fillcolor="#ceffff" stroked="f" o:allowincell="f" style="position:absolute;left:3084;top:3344;width:317;height:1435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485,1387" path="m88,551l92,698l104,824l124,932l151,1015l184,1076l219,1114l257,1127l298,1118l350,1076l395,1007l433,903l465,762l485,781l474,868l459,955l437,1042l408,1131l374,1213l337,1280l295,1333l250,1371l200,1387l154,1379l112,1343l73,1278l41,1185l18,1067l5,927l0,764l5,587l19,430l42,295l75,183l115,96l160,37l210,6l265,0l311,13l352,43l390,87l422,146l450,217l468,297l480,386l485,486l88,551xm88,463l354,430l348,330l340,265l321,198l294,145l262,111l230,98l180,118l158,147l137,189l104,305l88,463l88,463xe" fillcolor="#ceffff" stroked="f" o:allowincell="f" style="position:absolute;left:3421;top:3850;width:241;height:692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345,1332" path="m194,6l194,329l328,339l328,408l194,404l194,1041l198,1119l209,1161l228,1177l250,1174l270,1159l290,1133l308,1100l321,1060l345,1049l319,1145l283,1225l242,1286l201,1323l172,1332l145,1327l120,1306l103,1267l94,1204l90,1106l90,401l0,398l0,358l35,324l70,275l105,213l134,144l174,0l194,6xe" fillcolor="#ceffff" stroked="f" o:allowincell="f" style="position:absolute;left:3687;top:3724;width:171;height:664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629535" cy="1524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440" cy="152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5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pelmanslage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6600cc" stroked="t" o:allowincell="f" style="position:absolute;margin-left:0pt;margin-top:-120.05pt;width:207pt;height:11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5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pelmanslaget</w:t>
                      </w:r>
                    </w:p>
                  </w:txbxContent>
                </v:textbox>
                <v:path textpathok="t"/>
                <v:textpath on="t" fitshape="t" string="Spelmanslaget" style="font-family:&quot;Impact&quot;;font-size:12pt"/>
                <v:fill o:detectmouseclick="t" color2="#cc00cc"/>
                <v:stroke color="#99ccff" weight="9360" joinstyle="miter" endcap="flat"/>
                <v:shadow on="t" obscured="f" color="#9999ff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885</wp:posOffset>
                </wp:positionH>
                <wp:positionV relativeFrom="paragraph">
                  <wp:posOffset>379730</wp:posOffset>
                </wp:positionV>
                <wp:extent cx="1878965" cy="131699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840" cy="1316880"/>
                          <a:chOff x="0" y="0"/>
                          <a:chExt cx="1878840" cy="1316880"/>
                        </a:xfrm>
                      </wpg:grpSpPr>
                      <wps:wsp>
                        <wps:cNvSpPr/>
                        <wps:spPr>
                          <a:xfrm>
                            <a:off x="218520" y="210960"/>
                            <a:ext cx="41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458">
                                <a:moveTo>
                                  <a:pt x="121" y="53"/>
                                </a:moveTo>
                                <a:lnTo>
                                  <a:pt x="131" y="453"/>
                                </a:lnTo>
                                <a:lnTo>
                                  <a:pt x="106" y="458"/>
                                </a:lnTo>
                                <a:lnTo>
                                  <a:pt x="0" y="405"/>
                                </a:lnTo>
                                <a:lnTo>
                                  <a:pt x="25" y="400"/>
                                </a:lnTo>
                                <a:lnTo>
                                  <a:pt x="15" y="0"/>
                                </a:lnTo>
                                <a:lnTo>
                                  <a:pt x="121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64960"/>
                            <a:ext cx="558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89">
                                <a:moveTo>
                                  <a:pt x="175" y="289"/>
                                </a:moveTo>
                                <a:lnTo>
                                  <a:pt x="168" y="200"/>
                                </a:lnTo>
                                <a:lnTo>
                                  <a:pt x="157" y="143"/>
                                </a:lnTo>
                                <a:lnTo>
                                  <a:pt x="134" y="86"/>
                                </a:lnTo>
                                <a:lnTo>
                                  <a:pt x="105" y="53"/>
                                </a:lnTo>
                                <a:lnTo>
                                  <a:pt x="0" y="0"/>
                                </a:lnTo>
                                <a:lnTo>
                                  <a:pt x="28" y="33"/>
                                </a:lnTo>
                                <a:lnTo>
                                  <a:pt x="51" y="90"/>
                                </a:lnTo>
                                <a:lnTo>
                                  <a:pt x="62" y="147"/>
                                </a:lnTo>
                                <a:lnTo>
                                  <a:pt x="69" y="236"/>
                                </a:lnTo>
                                <a:lnTo>
                                  <a:pt x="175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261000"/>
                            <a:ext cx="9828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514">
                                <a:moveTo>
                                  <a:pt x="310" y="66"/>
                                </a:moveTo>
                                <a:lnTo>
                                  <a:pt x="273" y="53"/>
                                </a:lnTo>
                                <a:lnTo>
                                  <a:pt x="226" y="60"/>
                                </a:lnTo>
                                <a:lnTo>
                                  <a:pt x="106" y="100"/>
                                </a:lnTo>
                                <a:lnTo>
                                  <a:pt x="106" y="1197"/>
                                </a:lnTo>
                                <a:lnTo>
                                  <a:pt x="110" y="1306"/>
                                </a:lnTo>
                                <a:lnTo>
                                  <a:pt x="123" y="1371"/>
                                </a:lnTo>
                                <a:lnTo>
                                  <a:pt x="153" y="1420"/>
                                </a:lnTo>
                                <a:lnTo>
                                  <a:pt x="196" y="1456"/>
                                </a:lnTo>
                                <a:lnTo>
                                  <a:pt x="226" y="1472"/>
                                </a:lnTo>
                                <a:lnTo>
                                  <a:pt x="226" y="1514"/>
                                </a:lnTo>
                                <a:lnTo>
                                  <a:pt x="120" y="1461"/>
                                </a:lnTo>
                                <a:lnTo>
                                  <a:pt x="120" y="1419"/>
                                </a:lnTo>
                                <a:lnTo>
                                  <a:pt x="90" y="1403"/>
                                </a:lnTo>
                                <a:lnTo>
                                  <a:pt x="47" y="1367"/>
                                </a:lnTo>
                                <a:lnTo>
                                  <a:pt x="18" y="1318"/>
                                </a:lnTo>
                                <a:lnTo>
                                  <a:pt x="5" y="1253"/>
                                </a:lnTo>
                                <a:lnTo>
                                  <a:pt x="0" y="1144"/>
                                </a:lnTo>
                                <a:lnTo>
                                  <a:pt x="0" y="47"/>
                                </a:lnTo>
                                <a:lnTo>
                                  <a:pt x="120" y="7"/>
                                </a:lnTo>
                                <a:lnTo>
                                  <a:pt x="167" y="0"/>
                                </a:lnTo>
                                <a:lnTo>
                                  <a:pt x="205" y="13"/>
                                </a:lnTo>
                                <a:lnTo>
                                  <a:pt x="31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49080"/>
                            <a:ext cx="147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292">
                                <a:moveTo>
                                  <a:pt x="466" y="292"/>
                                </a:moveTo>
                                <a:lnTo>
                                  <a:pt x="106" y="86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360" y="239"/>
                                </a:lnTo>
                                <a:lnTo>
                                  <a:pt x="466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49080"/>
                            <a:ext cx="432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70">
                                <a:moveTo>
                                  <a:pt x="106" y="53"/>
                                </a:moveTo>
                                <a:lnTo>
                                  <a:pt x="136" y="70"/>
                                </a:lnTo>
                                <a:lnTo>
                                  <a:pt x="30" y="17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89080"/>
                            <a:ext cx="6228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17">
                                <a:moveTo>
                                  <a:pt x="106" y="1204"/>
                                </a:moveTo>
                                <a:lnTo>
                                  <a:pt x="152" y="1217"/>
                                </a:lnTo>
                                <a:lnTo>
                                  <a:pt x="183" y="1196"/>
                                </a:lnTo>
                                <a:lnTo>
                                  <a:pt x="193" y="1150"/>
                                </a:lnTo>
                                <a:lnTo>
                                  <a:pt x="196" y="1061"/>
                                </a:lnTo>
                                <a:lnTo>
                                  <a:pt x="196" y="53"/>
                                </a:lnTo>
                                <a:lnTo>
                                  <a:pt x="90" y="0"/>
                                </a:lnTo>
                                <a:lnTo>
                                  <a:pt x="90" y="1008"/>
                                </a:lnTo>
                                <a:lnTo>
                                  <a:pt x="88" y="1097"/>
                                </a:lnTo>
                                <a:lnTo>
                                  <a:pt x="77" y="1143"/>
                                </a:lnTo>
                                <a:lnTo>
                                  <a:pt x="46" y="1164"/>
                                </a:lnTo>
                                <a:lnTo>
                                  <a:pt x="0" y="1151"/>
                                </a:lnTo>
                                <a:lnTo>
                                  <a:pt x="106" y="1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080"/>
                            <a:ext cx="127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329">
                                <a:moveTo>
                                  <a:pt x="399" y="53"/>
                                </a:moveTo>
                                <a:lnTo>
                                  <a:pt x="298" y="86"/>
                                </a:lnTo>
                                <a:lnTo>
                                  <a:pt x="247" y="108"/>
                                </a:lnTo>
                                <a:lnTo>
                                  <a:pt x="213" y="126"/>
                                </a:lnTo>
                                <a:lnTo>
                                  <a:pt x="182" y="159"/>
                                </a:lnTo>
                                <a:lnTo>
                                  <a:pt x="158" y="203"/>
                                </a:lnTo>
                                <a:lnTo>
                                  <a:pt x="139" y="258"/>
                                </a:lnTo>
                                <a:lnTo>
                                  <a:pt x="131" y="325"/>
                                </a:lnTo>
                                <a:lnTo>
                                  <a:pt x="106" y="329"/>
                                </a:lnTo>
                                <a:lnTo>
                                  <a:pt x="0" y="276"/>
                                </a:lnTo>
                                <a:lnTo>
                                  <a:pt x="25" y="272"/>
                                </a:lnTo>
                                <a:lnTo>
                                  <a:pt x="33" y="205"/>
                                </a:lnTo>
                                <a:lnTo>
                                  <a:pt x="52" y="150"/>
                                </a:lnTo>
                                <a:lnTo>
                                  <a:pt x="76" y="106"/>
                                </a:lnTo>
                                <a:lnTo>
                                  <a:pt x="107" y="74"/>
                                </a:lnTo>
                                <a:lnTo>
                                  <a:pt x="141" y="55"/>
                                </a:lnTo>
                                <a:lnTo>
                                  <a:pt x="192" y="33"/>
                                </a:lnTo>
                                <a:lnTo>
                                  <a:pt x="293" y="0"/>
                                </a:lnTo>
                                <a:lnTo>
                                  <a:pt x="39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570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573">
                                <a:moveTo>
                                  <a:pt x="106" y="573"/>
                                </a:moveTo>
                                <a:lnTo>
                                  <a:pt x="116" y="326"/>
                                </a:lnTo>
                                <a:lnTo>
                                  <a:pt x="808" y="53"/>
                                </a:lnTo>
                                <a:lnTo>
                                  <a:pt x="702" y="0"/>
                                </a:lnTo>
                                <a:lnTo>
                                  <a:pt x="11" y="273"/>
                                </a:lnTo>
                                <a:lnTo>
                                  <a:pt x="0" y="520"/>
                                </a:lnTo>
                                <a:lnTo>
                                  <a:pt x="106" y="5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370080"/>
                            <a:ext cx="334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44">
                                <a:moveTo>
                                  <a:pt x="106" y="53"/>
                                </a:moveTo>
                                <a:lnTo>
                                  <a:pt x="106" y="344"/>
                                </a:lnTo>
                                <a:lnTo>
                                  <a:pt x="0" y="291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365760"/>
                            <a:ext cx="900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58">
                                <a:moveTo>
                                  <a:pt x="106" y="358"/>
                                </a:moveTo>
                                <a:lnTo>
                                  <a:pt x="142" y="230"/>
                                </a:lnTo>
                                <a:lnTo>
                                  <a:pt x="178" y="135"/>
                                </a:lnTo>
                                <a:lnTo>
                                  <a:pt x="216" y="75"/>
                                </a:lnTo>
                                <a:lnTo>
                                  <a:pt x="254" y="53"/>
                                </a:lnTo>
                                <a:lnTo>
                                  <a:pt x="284" y="61"/>
                                </a:lnTo>
                                <a:lnTo>
                                  <a:pt x="178" y="8"/>
                                </a:lnTo>
                                <a:lnTo>
                                  <a:pt x="148" y="0"/>
                                </a:lnTo>
                                <a:lnTo>
                                  <a:pt x="110" y="22"/>
                                </a:lnTo>
                                <a:lnTo>
                                  <a:pt x="73" y="82"/>
                                </a:lnTo>
                                <a:lnTo>
                                  <a:pt x="36" y="177"/>
                                </a:lnTo>
                                <a:lnTo>
                                  <a:pt x="0" y="305"/>
                                </a:lnTo>
                                <a:lnTo>
                                  <a:pt x="106" y="3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68280"/>
                            <a:ext cx="507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355">
                                <a:moveTo>
                                  <a:pt x="113" y="53"/>
                                </a:moveTo>
                                <a:lnTo>
                                  <a:pt x="139" y="91"/>
                                </a:lnTo>
                                <a:lnTo>
                                  <a:pt x="156" y="146"/>
                                </a:lnTo>
                                <a:lnTo>
                                  <a:pt x="162" y="211"/>
                                </a:lnTo>
                                <a:lnTo>
                                  <a:pt x="158" y="268"/>
                                </a:lnTo>
                                <a:lnTo>
                                  <a:pt x="145" y="315"/>
                                </a:lnTo>
                                <a:lnTo>
                                  <a:pt x="127" y="345"/>
                                </a:lnTo>
                                <a:lnTo>
                                  <a:pt x="106" y="355"/>
                                </a:lnTo>
                                <a:lnTo>
                                  <a:pt x="0" y="302"/>
                                </a:lnTo>
                                <a:lnTo>
                                  <a:pt x="22" y="292"/>
                                </a:lnTo>
                                <a:lnTo>
                                  <a:pt x="39" y="262"/>
                                </a:lnTo>
                                <a:lnTo>
                                  <a:pt x="52" y="215"/>
                                </a:lnTo>
                                <a:lnTo>
                                  <a:pt x="56" y="158"/>
                                </a:lnTo>
                                <a:lnTo>
                                  <a:pt x="50" y="93"/>
                                </a:lnTo>
                                <a:lnTo>
                                  <a:pt x="33" y="38"/>
                                </a:lnTo>
                                <a:lnTo>
                                  <a:pt x="7" y="0"/>
                                </a:lnTo>
                                <a:lnTo>
                                  <a:pt x="11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430560"/>
                            <a:ext cx="622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58">
                                <a:moveTo>
                                  <a:pt x="195" y="158"/>
                                </a:moveTo>
                                <a:lnTo>
                                  <a:pt x="173" y="144"/>
                                </a:lnTo>
                                <a:lnTo>
                                  <a:pt x="147" y="104"/>
                                </a:lnTo>
                                <a:lnTo>
                                  <a:pt x="124" y="65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18" y="12"/>
                                </a:lnTo>
                                <a:lnTo>
                                  <a:pt x="41" y="51"/>
                                </a:lnTo>
                                <a:lnTo>
                                  <a:pt x="67" y="91"/>
                                </a:lnTo>
                                <a:lnTo>
                                  <a:pt x="89" y="105"/>
                                </a:lnTo>
                                <a:lnTo>
                                  <a:pt x="195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430560"/>
                            <a:ext cx="6552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248">
                                <a:moveTo>
                                  <a:pt x="188" y="53"/>
                                </a:moveTo>
                                <a:lnTo>
                                  <a:pt x="164" y="81"/>
                                </a:lnTo>
                                <a:lnTo>
                                  <a:pt x="135" y="159"/>
                                </a:lnTo>
                                <a:lnTo>
                                  <a:pt x="106" y="272"/>
                                </a:lnTo>
                                <a:lnTo>
                                  <a:pt x="106" y="889"/>
                                </a:lnTo>
                                <a:lnTo>
                                  <a:pt x="109" y="984"/>
                                </a:lnTo>
                                <a:lnTo>
                                  <a:pt x="118" y="1057"/>
                                </a:lnTo>
                                <a:lnTo>
                                  <a:pt x="129" y="1099"/>
                                </a:lnTo>
                                <a:lnTo>
                                  <a:pt x="147" y="1136"/>
                                </a:lnTo>
                                <a:lnTo>
                                  <a:pt x="171" y="1169"/>
                                </a:lnTo>
                                <a:lnTo>
                                  <a:pt x="206" y="1195"/>
                                </a:lnTo>
                                <a:lnTo>
                                  <a:pt x="206" y="1248"/>
                                </a:lnTo>
                                <a:lnTo>
                                  <a:pt x="100" y="1195"/>
                                </a:lnTo>
                                <a:lnTo>
                                  <a:pt x="100" y="1142"/>
                                </a:lnTo>
                                <a:lnTo>
                                  <a:pt x="66" y="1116"/>
                                </a:lnTo>
                                <a:lnTo>
                                  <a:pt x="41" y="1083"/>
                                </a:lnTo>
                                <a:lnTo>
                                  <a:pt x="23" y="1046"/>
                                </a:lnTo>
                                <a:lnTo>
                                  <a:pt x="13" y="1004"/>
                                </a:lnTo>
                                <a:lnTo>
                                  <a:pt x="3" y="931"/>
                                </a:lnTo>
                                <a:lnTo>
                                  <a:pt x="0" y="836"/>
                                </a:lnTo>
                                <a:lnTo>
                                  <a:pt x="0" y="219"/>
                                </a:lnTo>
                                <a:lnTo>
                                  <a:pt x="29" y="106"/>
                                </a:lnTo>
                                <a:lnTo>
                                  <a:pt x="58" y="28"/>
                                </a:lnTo>
                                <a:lnTo>
                                  <a:pt x="82" y="0"/>
                                </a:lnTo>
                                <a:lnTo>
                                  <a:pt x="18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9840"/>
                            <a:ext cx="12708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250">
                                <a:moveTo>
                                  <a:pt x="399" y="1250"/>
                                </a:moveTo>
                                <a:lnTo>
                                  <a:pt x="106" y="1083"/>
                                </a:lnTo>
                                <a:lnTo>
                                  <a:pt x="106" y="1037"/>
                                </a:lnTo>
                                <a:lnTo>
                                  <a:pt x="144" y="1051"/>
                                </a:lnTo>
                                <a:lnTo>
                                  <a:pt x="171" y="1044"/>
                                </a:lnTo>
                                <a:lnTo>
                                  <a:pt x="184" y="1023"/>
                                </a:lnTo>
                                <a:lnTo>
                                  <a:pt x="193" y="988"/>
                                </a:lnTo>
                                <a:lnTo>
                                  <a:pt x="196" y="859"/>
                                </a:lnTo>
                                <a:lnTo>
                                  <a:pt x="196" y="386"/>
                                </a:lnTo>
                                <a:lnTo>
                                  <a:pt x="191" y="130"/>
                                </a:lnTo>
                                <a:lnTo>
                                  <a:pt x="177" y="71"/>
                                </a:lnTo>
                                <a:lnTo>
                                  <a:pt x="150" y="53"/>
                                </a:lnTo>
                                <a:lnTo>
                                  <a:pt x="44" y="0"/>
                                </a:lnTo>
                                <a:lnTo>
                                  <a:pt x="71" y="18"/>
                                </a:lnTo>
                                <a:lnTo>
                                  <a:pt x="86" y="77"/>
                                </a:lnTo>
                                <a:lnTo>
                                  <a:pt x="90" y="333"/>
                                </a:lnTo>
                                <a:lnTo>
                                  <a:pt x="90" y="806"/>
                                </a:lnTo>
                                <a:lnTo>
                                  <a:pt x="87" y="935"/>
                                </a:lnTo>
                                <a:lnTo>
                                  <a:pt x="79" y="970"/>
                                </a:lnTo>
                                <a:lnTo>
                                  <a:pt x="66" y="991"/>
                                </a:lnTo>
                                <a:lnTo>
                                  <a:pt x="39" y="998"/>
                                </a:lnTo>
                                <a:lnTo>
                                  <a:pt x="0" y="984"/>
                                </a:lnTo>
                                <a:lnTo>
                                  <a:pt x="0" y="1030"/>
                                </a:lnTo>
                                <a:lnTo>
                                  <a:pt x="293" y="1197"/>
                                </a:lnTo>
                                <a:lnTo>
                                  <a:pt x="399" y="1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9840"/>
                            <a:ext cx="482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73">
                                <a:moveTo>
                                  <a:pt x="150" y="53"/>
                                </a:moveTo>
                                <a:lnTo>
                                  <a:pt x="106" y="73"/>
                                </a:lnTo>
                                <a:lnTo>
                                  <a:pt x="0" y="20"/>
                                </a:lnTo>
                                <a:lnTo>
                                  <a:pt x="44" y="0"/>
                                </a:lnTo>
                                <a:lnTo>
                                  <a:pt x="1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370080"/>
                            <a:ext cx="972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262">
                                <a:moveTo>
                                  <a:pt x="112" y="262"/>
                                </a:moveTo>
                                <a:lnTo>
                                  <a:pt x="106" y="216"/>
                                </a:lnTo>
                                <a:lnTo>
                                  <a:pt x="279" y="57"/>
                                </a:lnTo>
                                <a:lnTo>
                                  <a:pt x="305" y="53"/>
                                </a:lnTo>
                                <a:lnTo>
                                  <a:pt x="199" y="0"/>
                                </a:lnTo>
                                <a:lnTo>
                                  <a:pt x="173" y="4"/>
                                </a:lnTo>
                                <a:lnTo>
                                  <a:pt x="0" y="163"/>
                                </a:lnTo>
                                <a:lnTo>
                                  <a:pt x="6" y="209"/>
                                </a:lnTo>
                                <a:lnTo>
                                  <a:pt x="112" y="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353160"/>
                            <a:ext cx="53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65">
                                <a:moveTo>
                                  <a:pt x="106" y="53"/>
                                </a:moveTo>
                                <a:lnTo>
                                  <a:pt x="168" y="65"/>
                                </a:lnTo>
                                <a:lnTo>
                                  <a:pt x="62" y="12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56760"/>
                            <a:ext cx="12312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793">
                                <a:moveTo>
                                  <a:pt x="175" y="53"/>
                                </a:moveTo>
                                <a:lnTo>
                                  <a:pt x="230" y="103"/>
                                </a:lnTo>
                                <a:lnTo>
                                  <a:pt x="279" y="194"/>
                                </a:lnTo>
                                <a:lnTo>
                                  <a:pt x="322" y="327"/>
                                </a:lnTo>
                                <a:lnTo>
                                  <a:pt x="351" y="465"/>
                                </a:lnTo>
                                <a:lnTo>
                                  <a:pt x="372" y="614"/>
                                </a:lnTo>
                                <a:lnTo>
                                  <a:pt x="384" y="776"/>
                                </a:lnTo>
                                <a:lnTo>
                                  <a:pt x="389" y="944"/>
                                </a:lnTo>
                                <a:lnTo>
                                  <a:pt x="379" y="1187"/>
                                </a:lnTo>
                                <a:lnTo>
                                  <a:pt x="352" y="1425"/>
                                </a:lnTo>
                                <a:lnTo>
                                  <a:pt x="307" y="1620"/>
                                </a:lnTo>
                                <a:lnTo>
                                  <a:pt x="250" y="1742"/>
                                </a:lnTo>
                                <a:lnTo>
                                  <a:pt x="217" y="1777"/>
                                </a:lnTo>
                                <a:lnTo>
                                  <a:pt x="182" y="1793"/>
                                </a:lnTo>
                                <a:lnTo>
                                  <a:pt x="106" y="1778"/>
                                </a:lnTo>
                                <a:lnTo>
                                  <a:pt x="0" y="1725"/>
                                </a:lnTo>
                                <a:lnTo>
                                  <a:pt x="76" y="1740"/>
                                </a:lnTo>
                                <a:lnTo>
                                  <a:pt x="111" y="1724"/>
                                </a:lnTo>
                                <a:lnTo>
                                  <a:pt x="144" y="1689"/>
                                </a:lnTo>
                                <a:lnTo>
                                  <a:pt x="202" y="1567"/>
                                </a:lnTo>
                                <a:lnTo>
                                  <a:pt x="246" y="1372"/>
                                </a:lnTo>
                                <a:lnTo>
                                  <a:pt x="273" y="1134"/>
                                </a:lnTo>
                                <a:lnTo>
                                  <a:pt x="283" y="891"/>
                                </a:lnTo>
                                <a:lnTo>
                                  <a:pt x="278" y="723"/>
                                </a:lnTo>
                                <a:lnTo>
                                  <a:pt x="266" y="561"/>
                                </a:lnTo>
                                <a:lnTo>
                                  <a:pt x="245" y="412"/>
                                </a:lnTo>
                                <a:lnTo>
                                  <a:pt x="216" y="274"/>
                                </a:lnTo>
                                <a:lnTo>
                                  <a:pt x="173" y="141"/>
                                </a:lnTo>
                                <a:lnTo>
                                  <a:pt x="124" y="50"/>
                                </a:lnTo>
                                <a:lnTo>
                                  <a:pt x="69" y="0"/>
                                </a:lnTo>
                                <a:lnTo>
                                  <a:pt x="17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353160"/>
                            <a:ext cx="12132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790">
                                <a:moveTo>
                                  <a:pt x="375" y="1790"/>
                                </a:moveTo>
                                <a:lnTo>
                                  <a:pt x="314" y="1736"/>
                                </a:lnTo>
                                <a:lnTo>
                                  <a:pt x="259" y="1651"/>
                                </a:lnTo>
                                <a:lnTo>
                                  <a:pt x="211" y="1538"/>
                                </a:lnTo>
                                <a:lnTo>
                                  <a:pt x="169" y="1398"/>
                                </a:lnTo>
                                <a:lnTo>
                                  <a:pt x="141" y="1267"/>
                                </a:lnTo>
                                <a:lnTo>
                                  <a:pt x="121" y="1137"/>
                                </a:lnTo>
                                <a:lnTo>
                                  <a:pt x="109" y="1004"/>
                                </a:lnTo>
                                <a:lnTo>
                                  <a:pt x="106" y="870"/>
                                </a:lnTo>
                                <a:lnTo>
                                  <a:pt x="115" y="670"/>
                                </a:lnTo>
                                <a:lnTo>
                                  <a:pt x="145" y="473"/>
                                </a:lnTo>
                                <a:lnTo>
                                  <a:pt x="189" y="297"/>
                                </a:lnTo>
                                <a:lnTo>
                                  <a:pt x="247" y="168"/>
                                </a:lnTo>
                                <a:lnTo>
                                  <a:pt x="313" y="86"/>
                                </a:lnTo>
                                <a:lnTo>
                                  <a:pt x="382" y="53"/>
                                </a:lnTo>
                                <a:lnTo>
                                  <a:pt x="382" y="53"/>
                                </a:lnTo>
                                <a:lnTo>
                                  <a:pt x="276" y="0"/>
                                </a:lnTo>
                                <a:lnTo>
                                  <a:pt x="276" y="0"/>
                                </a:lnTo>
                                <a:lnTo>
                                  <a:pt x="207" y="33"/>
                                </a:lnTo>
                                <a:lnTo>
                                  <a:pt x="141" y="115"/>
                                </a:lnTo>
                                <a:lnTo>
                                  <a:pt x="84" y="244"/>
                                </a:lnTo>
                                <a:lnTo>
                                  <a:pt x="39" y="420"/>
                                </a:lnTo>
                                <a:lnTo>
                                  <a:pt x="9" y="617"/>
                                </a:lnTo>
                                <a:lnTo>
                                  <a:pt x="0" y="817"/>
                                </a:lnTo>
                                <a:lnTo>
                                  <a:pt x="4" y="951"/>
                                </a:lnTo>
                                <a:lnTo>
                                  <a:pt x="15" y="1084"/>
                                </a:lnTo>
                                <a:lnTo>
                                  <a:pt x="35" y="1214"/>
                                </a:lnTo>
                                <a:lnTo>
                                  <a:pt x="64" y="1345"/>
                                </a:lnTo>
                                <a:lnTo>
                                  <a:pt x="105" y="1485"/>
                                </a:lnTo>
                                <a:lnTo>
                                  <a:pt x="153" y="1598"/>
                                </a:lnTo>
                                <a:lnTo>
                                  <a:pt x="208" y="1683"/>
                                </a:lnTo>
                                <a:lnTo>
                                  <a:pt x="269" y="1737"/>
                                </a:lnTo>
                                <a:lnTo>
                                  <a:pt x="375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390600"/>
                            <a:ext cx="90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560">
                                <a:moveTo>
                                  <a:pt x="247" y="53"/>
                                </a:moveTo>
                                <a:lnTo>
                                  <a:pt x="214" y="68"/>
                                </a:lnTo>
                                <a:lnTo>
                                  <a:pt x="181" y="112"/>
                                </a:lnTo>
                                <a:lnTo>
                                  <a:pt x="151" y="186"/>
                                </a:lnTo>
                                <a:lnTo>
                                  <a:pt x="127" y="300"/>
                                </a:lnTo>
                                <a:lnTo>
                                  <a:pt x="112" y="451"/>
                                </a:lnTo>
                                <a:lnTo>
                                  <a:pt x="106" y="640"/>
                                </a:lnTo>
                                <a:lnTo>
                                  <a:pt x="110" y="802"/>
                                </a:lnTo>
                                <a:lnTo>
                                  <a:pt x="119" y="956"/>
                                </a:lnTo>
                                <a:lnTo>
                                  <a:pt x="134" y="1102"/>
                                </a:lnTo>
                                <a:lnTo>
                                  <a:pt x="157" y="1240"/>
                                </a:lnTo>
                                <a:lnTo>
                                  <a:pt x="183" y="1361"/>
                                </a:lnTo>
                                <a:lnTo>
                                  <a:pt x="213" y="1456"/>
                                </a:lnTo>
                                <a:lnTo>
                                  <a:pt x="249" y="1522"/>
                                </a:lnTo>
                                <a:lnTo>
                                  <a:pt x="287" y="1560"/>
                                </a:lnTo>
                                <a:lnTo>
                                  <a:pt x="181" y="1507"/>
                                </a:lnTo>
                                <a:lnTo>
                                  <a:pt x="143" y="1469"/>
                                </a:lnTo>
                                <a:lnTo>
                                  <a:pt x="107" y="1403"/>
                                </a:lnTo>
                                <a:lnTo>
                                  <a:pt x="77" y="1308"/>
                                </a:lnTo>
                                <a:lnTo>
                                  <a:pt x="51" y="1187"/>
                                </a:lnTo>
                                <a:lnTo>
                                  <a:pt x="29" y="1049"/>
                                </a:lnTo>
                                <a:lnTo>
                                  <a:pt x="13" y="903"/>
                                </a:lnTo>
                                <a:lnTo>
                                  <a:pt x="4" y="749"/>
                                </a:lnTo>
                                <a:lnTo>
                                  <a:pt x="0" y="587"/>
                                </a:lnTo>
                                <a:lnTo>
                                  <a:pt x="6" y="398"/>
                                </a:lnTo>
                                <a:lnTo>
                                  <a:pt x="21" y="247"/>
                                </a:lnTo>
                                <a:lnTo>
                                  <a:pt x="45" y="133"/>
                                </a:lnTo>
                                <a:lnTo>
                                  <a:pt x="76" y="59"/>
                                </a:lnTo>
                                <a:lnTo>
                                  <a:pt x="109" y="15"/>
                                </a:lnTo>
                                <a:lnTo>
                                  <a:pt x="141" y="0"/>
                                </a:lnTo>
                                <a:lnTo>
                                  <a:pt x="24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393840"/>
                            <a:ext cx="7992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557">
                                <a:moveTo>
                                  <a:pt x="113" y="1551"/>
                                </a:moveTo>
                                <a:lnTo>
                                  <a:pt x="142" y="1557"/>
                                </a:lnTo>
                                <a:lnTo>
                                  <a:pt x="169" y="1544"/>
                                </a:lnTo>
                                <a:lnTo>
                                  <a:pt x="192" y="1510"/>
                                </a:lnTo>
                                <a:lnTo>
                                  <a:pt x="213" y="1454"/>
                                </a:lnTo>
                                <a:lnTo>
                                  <a:pt x="230" y="1373"/>
                                </a:lnTo>
                                <a:lnTo>
                                  <a:pt x="243" y="1261"/>
                                </a:lnTo>
                                <a:lnTo>
                                  <a:pt x="250" y="1120"/>
                                </a:lnTo>
                                <a:lnTo>
                                  <a:pt x="252" y="949"/>
                                </a:lnTo>
                                <a:lnTo>
                                  <a:pt x="247" y="729"/>
                                </a:lnTo>
                                <a:lnTo>
                                  <a:pt x="236" y="532"/>
                                </a:lnTo>
                                <a:lnTo>
                                  <a:pt x="216" y="361"/>
                                </a:lnTo>
                                <a:lnTo>
                                  <a:pt x="186" y="217"/>
                                </a:lnTo>
                                <a:lnTo>
                                  <a:pt x="163" y="139"/>
                                </a:lnTo>
                                <a:lnTo>
                                  <a:pt x="136" y="85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30" y="32"/>
                                </a:lnTo>
                                <a:lnTo>
                                  <a:pt x="57" y="86"/>
                                </a:lnTo>
                                <a:lnTo>
                                  <a:pt x="80" y="164"/>
                                </a:lnTo>
                                <a:lnTo>
                                  <a:pt x="110" y="308"/>
                                </a:lnTo>
                                <a:lnTo>
                                  <a:pt x="130" y="479"/>
                                </a:lnTo>
                                <a:lnTo>
                                  <a:pt x="142" y="676"/>
                                </a:lnTo>
                                <a:lnTo>
                                  <a:pt x="146" y="896"/>
                                </a:lnTo>
                                <a:lnTo>
                                  <a:pt x="144" y="1067"/>
                                </a:lnTo>
                                <a:lnTo>
                                  <a:pt x="137" y="1208"/>
                                </a:lnTo>
                                <a:lnTo>
                                  <a:pt x="124" y="1320"/>
                                </a:lnTo>
                                <a:lnTo>
                                  <a:pt x="107" y="1401"/>
                                </a:lnTo>
                                <a:lnTo>
                                  <a:pt x="86" y="1457"/>
                                </a:lnTo>
                                <a:lnTo>
                                  <a:pt x="63" y="1491"/>
                                </a:lnTo>
                                <a:lnTo>
                                  <a:pt x="36" y="1504"/>
                                </a:lnTo>
                                <a:lnTo>
                                  <a:pt x="7" y="1498"/>
                                </a:lnTo>
                                <a:lnTo>
                                  <a:pt x="113" y="15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390600"/>
                            <a:ext cx="442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2">
                                <a:moveTo>
                                  <a:pt x="139" y="62"/>
                                </a:moveTo>
                                <a:lnTo>
                                  <a:pt x="106" y="53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3" y="9"/>
                                </a:lnTo>
                                <a:lnTo>
                                  <a:pt x="139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800"/>
                            <a:ext cx="51480" cy="98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3091">
                                <a:moveTo>
                                  <a:pt x="106" y="53"/>
                                </a:moveTo>
                                <a:lnTo>
                                  <a:pt x="106" y="2714"/>
                                </a:lnTo>
                                <a:lnTo>
                                  <a:pt x="107" y="2872"/>
                                </a:lnTo>
                                <a:lnTo>
                                  <a:pt x="113" y="2969"/>
                                </a:lnTo>
                                <a:lnTo>
                                  <a:pt x="122" y="3006"/>
                                </a:lnTo>
                                <a:lnTo>
                                  <a:pt x="138" y="3068"/>
                                </a:lnTo>
                                <a:lnTo>
                                  <a:pt x="161" y="3091"/>
                                </a:lnTo>
                                <a:lnTo>
                                  <a:pt x="55" y="3038"/>
                                </a:lnTo>
                                <a:lnTo>
                                  <a:pt x="32" y="3015"/>
                                </a:lnTo>
                                <a:lnTo>
                                  <a:pt x="16" y="2954"/>
                                </a:lnTo>
                                <a:lnTo>
                                  <a:pt x="7" y="2916"/>
                                </a:lnTo>
                                <a:lnTo>
                                  <a:pt x="1" y="2819"/>
                                </a:lnTo>
                                <a:lnTo>
                                  <a:pt x="0" y="2661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966600"/>
                            <a:ext cx="450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62">
                                <a:moveTo>
                                  <a:pt x="106" y="53"/>
                                </a:moveTo>
                                <a:lnTo>
                                  <a:pt x="143" y="62"/>
                                </a:lnTo>
                                <a:lnTo>
                                  <a:pt x="37" y="9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969120"/>
                            <a:ext cx="57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31">
                                <a:moveTo>
                                  <a:pt x="182" y="53"/>
                                </a:moveTo>
                                <a:lnTo>
                                  <a:pt x="182" y="131"/>
                                </a:lnTo>
                                <a:lnTo>
                                  <a:pt x="106" y="131"/>
                                </a:lnTo>
                                <a:lnTo>
                                  <a:pt x="0" y="78"/>
                                </a:lnTo>
                                <a:lnTo>
                                  <a:pt x="76" y="78"/>
                                </a:lnTo>
                                <a:lnTo>
                                  <a:pt x="76" y="0"/>
                                </a:lnTo>
                                <a:lnTo>
                                  <a:pt x="182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09080"/>
                            <a:ext cx="990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840">
                                <a:moveTo>
                                  <a:pt x="310" y="2840"/>
                                </a:moveTo>
                                <a:lnTo>
                                  <a:pt x="106" y="2723"/>
                                </a:lnTo>
                                <a:lnTo>
                                  <a:pt x="106" y="2648"/>
                                </a:lnTo>
                                <a:lnTo>
                                  <a:pt x="139" y="2660"/>
                                </a:lnTo>
                                <a:lnTo>
                                  <a:pt x="160" y="2651"/>
                                </a:lnTo>
                                <a:lnTo>
                                  <a:pt x="182" y="2572"/>
                                </a:lnTo>
                                <a:lnTo>
                                  <a:pt x="188" y="2482"/>
                                </a:lnTo>
                                <a:lnTo>
                                  <a:pt x="190" y="2333"/>
                                </a:lnTo>
                                <a:lnTo>
                                  <a:pt x="190" y="573"/>
                                </a:lnTo>
                                <a:lnTo>
                                  <a:pt x="186" y="170"/>
                                </a:lnTo>
                                <a:lnTo>
                                  <a:pt x="171" y="72"/>
                                </a:lnTo>
                                <a:lnTo>
                                  <a:pt x="147" y="53"/>
                                </a:lnTo>
                                <a:lnTo>
                                  <a:pt x="41" y="0"/>
                                </a:lnTo>
                                <a:lnTo>
                                  <a:pt x="66" y="19"/>
                                </a:lnTo>
                                <a:lnTo>
                                  <a:pt x="80" y="117"/>
                                </a:lnTo>
                                <a:lnTo>
                                  <a:pt x="84" y="520"/>
                                </a:lnTo>
                                <a:lnTo>
                                  <a:pt x="84" y="2280"/>
                                </a:lnTo>
                                <a:lnTo>
                                  <a:pt x="82" y="2429"/>
                                </a:lnTo>
                                <a:lnTo>
                                  <a:pt x="76" y="2519"/>
                                </a:lnTo>
                                <a:lnTo>
                                  <a:pt x="54" y="2598"/>
                                </a:lnTo>
                                <a:lnTo>
                                  <a:pt x="33" y="2607"/>
                                </a:lnTo>
                                <a:lnTo>
                                  <a:pt x="0" y="2595"/>
                                </a:lnTo>
                                <a:lnTo>
                                  <a:pt x="0" y="2670"/>
                                </a:lnTo>
                                <a:lnTo>
                                  <a:pt x="204" y="2787"/>
                                </a:lnTo>
                                <a:lnTo>
                                  <a:pt x="310" y="28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09080"/>
                            <a:ext cx="47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02">
                                <a:moveTo>
                                  <a:pt x="147" y="53"/>
                                </a:moveTo>
                                <a:lnTo>
                                  <a:pt x="106" y="102"/>
                                </a:lnTo>
                                <a:lnTo>
                                  <a:pt x="0" y="49"/>
                                </a:lnTo>
                                <a:lnTo>
                                  <a:pt x="41" y="0"/>
                                </a:lnTo>
                                <a:lnTo>
                                  <a:pt x="14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800"/>
                            <a:ext cx="964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440">
                                <a:moveTo>
                                  <a:pt x="117" y="440"/>
                                </a:moveTo>
                                <a:lnTo>
                                  <a:pt x="106" y="371"/>
                                </a:lnTo>
                                <a:lnTo>
                                  <a:pt x="277" y="66"/>
                                </a:lnTo>
                                <a:lnTo>
                                  <a:pt x="305" y="53"/>
                                </a:lnTo>
                                <a:lnTo>
                                  <a:pt x="199" y="0"/>
                                </a:lnTo>
                                <a:lnTo>
                                  <a:pt x="171" y="13"/>
                                </a:lnTo>
                                <a:lnTo>
                                  <a:pt x="0" y="318"/>
                                </a:lnTo>
                                <a:lnTo>
                                  <a:pt x="11" y="387"/>
                                </a:lnTo>
                                <a:lnTo>
                                  <a:pt x="117" y="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0"/>
                            <a:ext cx="51480" cy="9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3098">
                                <a:moveTo>
                                  <a:pt x="106" y="53"/>
                                </a:moveTo>
                                <a:lnTo>
                                  <a:pt x="106" y="2730"/>
                                </a:lnTo>
                                <a:lnTo>
                                  <a:pt x="107" y="2888"/>
                                </a:lnTo>
                                <a:lnTo>
                                  <a:pt x="113" y="2981"/>
                                </a:lnTo>
                                <a:lnTo>
                                  <a:pt x="138" y="3075"/>
                                </a:lnTo>
                                <a:lnTo>
                                  <a:pt x="161" y="3098"/>
                                </a:lnTo>
                                <a:lnTo>
                                  <a:pt x="56" y="3045"/>
                                </a:lnTo>
                                <a:lnTo>
                                  <a:pt x="32" y="3022"/>
                                </a:lnTo>
                                <a:lnTo>
                                  <a:pt x="7" y="2928"/>
                                </a:lnTo>
                                <a:lnTo>
                                  <a:pt x="1" y="2835"/>
                                </a:lnTo>
                                <a:lnTo>
                                  <a:pt x="0" y="2677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966600"/>
                            <a:ext cx="450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62">
                                <a:moveTo>
                                  <a:pt x="105" y="53"/>
                                </a:moveTo>
                                <a:lnTo>
                                  <a:pt x="142" y="62"/>
                                </a:lnTo>
                                <a:lnTo>
                                  <a:pt x="36" y="9"/>
                                </a:lnTo>
                                <a:lnTo>
                                  <a:pt x="0" y="0"/>
                                </a:lnTo>
                                <a:lnTo>
                                  <a:pt x="10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69120"/>
                            <a:ext cx="122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31">
                                <a:moveTo>
                                  <a:pt x="386" y="53"/>
                                </a:moveTo>
                                <a:lnTo>
                                  <a:pt x="386" y="131"/>
                                </a:lnTo>
                                <a:lnTo>
                                  <a:pt x="106" y="131"/>
                                </a:lnTo>
                                <a:lnTo>
                                  <a:pt x="0" y="78"/>
                                </a:lnTo>
                                <a:lnTo>
                                  <a:pt x="280" y="78"/>
                                </a:lnTo>
                                <a:lnTo>
                                  <a:pt x="280" y="0"/>
                                </a:lnTo>
                                <a:lnTo>
                                  <a:pt x="38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1440"/>
                            <a:ext cx="60480" cy="91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896">
                                <a:moveTo>
                                  <a:pt x="106" y="2896"/>
                                </a:moveTo>
                                <a:lnTo>
                                  <a:pt x="106" y="2818"/>
                                </a:lnTo>
                                <a:lnTo>
                                  <a:pt x="139" y="2810"/>
                                </a:lnTo>
                                <a:lnTo>
                                  <a:pt x="160" y="2789"/>
                                </a:lnTo>
                                <a:lnTo>
                                  <a:pt x="182" y="2694"/>
                                </a:lnTo>
                                <a:lnTo>
                                  <a:pt x="188" y="2597"/>
                                </a:lnTo>
                                <a:lnTo>
                                  <a:pt x="191" y="2441"/>
                                </a:lnTo>
                                <a:lnTo>
                                  <a:pt x="191" y="609"/>
                                </a:lnTo>
                                <a:lnTo>
                                  <a:pt x="186" y="188"/>
                                </a:lnTo>
                                <a:lnTo>
                                  <a:pt x="172" y="81"/>
                                </a:lnTo>
                                <a:lnTo>
                                  <a:pt x="147" y="53"/>
                                </a:lnTo>
                                <a:lnTo>
                                  <a:pt x="41" y="0"/>
                                </a:lnTo>
                                <a:lnTo>
                                  <a:pt x="66" y="28"/>
                                </a:lnTo>
                                <a:lnTo>
                                  <a:pt x="80" y="135"/>
                                </a:lnTo>
                                <a:lnTo>
                                  <a:pt x="85" y="556"/>
                                </a:lnTo>
                                <a:lnTo>
                                  <a:pt x="85" y="2388"/>
                                </a:lnTo>
                                <a:lnTo>
                                  <a:pt x="82" y="2544"/>
                                </a:lnTo>
                                <a:lnTo>
                                  <a:pt x="76" y="2641"/>
                                </a:lnTo>
                                <a:lnTo>
                                  <a:pt x="54" y="2736"/>
                                </a:lnTo>
                                <a:lnTo>
                                  <a:pt x="33" y="2757"/>
                                </a:lnTo>
                                <a:lnTo>
                                  <a:pt x="0" y="2765"/>
                                </a:lnTo>
                                <a:lnTo>
                                  <a:pt x="0" y="2843"/>
                                </a:lnTo>
                                <a:lnTo>
                                  <a:pt x="106" y="28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1440"/>
                            <a:ext cx="47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88">
                                <a:moveTo>
                                  <a:pt x="147" y="53"/>
                                </a:moveTo>
                                <a:lnTo>
                                  <a:pt x="106" y="88"/>
                                </a:lnTo>
                                <a:lnTo>
                                  <a:pt x="0" y="35"/>
                                </a:lnTo>
                                <a:lnTo>
                                  <a:pt x="41" y="0"/>
                                </a:lnTo>
                                <a:lnTo>
                                  <a:pt x="14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964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77">
                                <a:moveTo>
                                  <a:pt x="117" y="377"/>
                                </a:moveTo>
                                <a:lnTo>
                                  <a:pt x="106" y="301"/>
                                </a:lnTo>
                                <a:lnTo>
                                  <a:pt x="277" y="53"/>
                                </a:lnTo>
                                <a:lnTo>
                                  <a:pt x="305" y="53"/>
                                </a:lnTo>
                                <a:lnTo>
                                  <a:pt x="199" y="0"/>
                                </a:lnTo>
                                <a:lnTo>
                                  <a:pt x="171" y="0"/>
                                </a:lnTo>
                                <a:lnTo>
                                  <a:pt x="0" y="248"/>
                                </a:lnTo>
                                <a:lnTo>
                                  <a:pt x="11" y="324"/>
                                </a:lnTo>
                                <a:lnTo>
                                  <a:pt x="117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337680"/>
                            <a:ext cx="972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04">
                                <a:moveTo>
                                  <a:pt x="106" y="304"/>
                                </a:moveTo>
                                <a:lnTo>
                                  <a:pt x="282" y="53"/>
                                </a:lnTo>
                                <a:lnTo>
                                  <a:pt x="306" y="53"/>
                                </a:lnTo>
                                <a:lnTo>
                                  <a:pt x="200" y="0"/>
                                </a:lnTo>
                                <a:lnTo>
                                  <a:pt x="176" y="0"/>
                                </a:lnTo>
                                <a:lnTo>
                                  <a:pt x="0" y="251"/>
                                </a:lnTo>
                                <a:lnTo>
                                  <a:pt x="106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37680"/>
                            <a:ext cx="334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524">
                                <a:moveTo>
                                  <a:pt x="106" y="53"/>
                                </a:moveTo>
                                <a:lnTo>
                                  <a:pt x="106" y="524"/>
                                </a:lnTo>
                                <a:lnTo>
                                  <a:pt x="0" y="471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34800"/>
                            <a:ext cx="1054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534">
                                <a:moveTo>
                                  <a:pt x="106" y="534"/>
                                </a:moveTo>
                                <a:lnTo>
                                  <a:pt x="150" y="306"/>
                                </a:lnTo>
                                <a:lnTo>
                                  <a:pt x="195" y="160"/>
                                </a:lnTo>
                                <a:lnTo>
                                  <a:pt x="241" y="79"/>
                                </a:lnTo>
                                <a:lnTo>
                                  <a:pt x="289" y="53"/>
                                </a:lnTo>
                                <a:lnTo>
                                  <a:pt x="330" y="67"/>
                                </a:lnTo>
                                <a:lnTo>
                                  <a:pt x="224" y="14"/>
                                </a:lnTo>
                                <a:lnTo>
                                  <a:pt x="183" y="0"/>
                                </a:lnTo>
                                <a:lnTo>
                                  <a:pt x="135" y="26"/>
                                </a:lnTo>
                                <a:lnTo>
                                  <a:pt x="89" y="107"/>
                                </a:lnTo>
                                <a:lnTo>
                                  <a:pt x="44" y="253"/>
                                </a:lnTo>
                                <a:lnTo>
                                  <a:pt x="0" y="481"/>
                                </a:lnTo>
                                <a:lnTo>
                                  <a:pt x="106" y="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339120"/>
                            <a:ext cx="130320" cy="69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2178">
                                <a:moveTo>
                                  <a:pt x="236" y="53"/>
                                </a:moveTo>
                                <a:lnTo>
                                  <a:pt x="274" y="98"/>
                                </a:lnTo>
                                <a:lnTo>
                                  <a:pt x="308" y="172"/>
                                </a:lnTo>
                                <a:lnTo>
                                  <a:pt x="339" y="277"/>
                                </a:lnTo>
                                <a:lnTo>
                                  <a:pt x="369" y="434"/>
                                </a:lnTo>
                                <a:lnTo>
                                  <a:pt x="392" y="612"/>
                                </a:lnTo>
                                <a:lnTo>
                                  <a:pt x="405" y="813"/>
                                </a:lnTo>
                                <a:lnTo>
                                  <a:pt x="409" y="1035"/>
                                </a:lnTo>
                                <a:lnTo>
                                  <a:pt x="405" y="1284"/>
                                </a:lnTo>
                                <a:lnTo>
                                  <a:pt x="388" y="1512"/>
                                </a:lnTo>
                                <a:lnTo>
                                  <a:pt x="362" y="1716"/>
                                </a:lnTo>
                                <a:lnTo>
                                  <a:pt x="325" y="1899"/>
                                </a:lnTo>
                                <a:lnTo>
                                  <a:pt x="287" y="2021"/>
                                </a:lnTo>
                                <a:lnTo>
                                  <a:pt x="246" y="2108"/>
                                </a:lnTo>
                                <a:lnTo>
                                  <a:pt x="199" y="2160"/>
                                </a:lnTo>
                                <a:lnTo>
                                  <a:pt x="148" y="2178"/>
                                </a:lnTo>
                                <a:lnTo>
                                  <a:pt x="106" y="2166"/>
                                </a:lnTo>
                                <a:lnTo>
                                  <a:pt x="0" y="2113"/>
                                </a:lnTo>
                                <a:lnTo>
                                  <a:pt x="42" y="2125"/>
                                </a:lnTo>
                                <a:lnTo>
                                  <a:pt x="93" y="2107"/>
                                </a:lnTo>
                                <a:lnTo>
                                  <a:pt x="140" y="2055"/>
                                </a:lnTo>
                                <a:lnTo>
                                  <a:pt x="181" y="1968"/>
                                </a:lnTo>
                                <a:lnTo>
                                  <a:pt x="219" y="1846"/>
                                </a:lnTo>
                                <a:lnTo>
                                  <a:pt x="256" y="1663"/>
                                </a:lnTo>
                                <a:lnTo>
                                  <a:pt x="282" y="1459"/>
                                </a:lnTo>
                                <a:lnTo>
                                  <a:pt x="299" y="1231"/>
                                </a:lnTo>
                                <a:lnTo>
                                  <a:pt x="303" y="982"/>
                                </a:lnTo>
                                <a:lnTo>
                                  <a:pt x="299" y="760"/>
                                </a:lnTo>
                                <a:lnTo>
                                  <a:pt x="286" y="559"/>
                                </a:lnTo>
                                <a:lnTo>
                                  <a:pt x="263" y="381"/>
                                </a:lnTo>
                                <a:lnTo>
                                  <a:pt x="233" y="224"/>
                                </a:lnTo>
                                <a:lnTo>
                                  <a:pt x="202" y="119"/>
                                </a:lnTo>
                                <a:lnTo>
                                  <a:pt x="168" y="45"/>
                                </a:lnTo>
                                <a:lnTo>
                                  <a:pt x="130" y="0"/>
                                </a:lnTo>
                                <a:lnTo>
                                  <a:pt x="23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956880"/>
                            <a:ext cx="633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19">
                                <a:moveTo>
                                  <a:pt x="200" y="219"/>
                                </a:moveTo>
                                <a:lnTo>
                                  <a:pt x="162" y="185"/>
                                </a:lnTo>
                                <a:lnTo>
                                  <a:pt x="136" y="135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30" y="82"/>
                                </a:lnTo>
                                <a:lnTo>
                                  <a:pt x="56" y="132"/>
                                </a:lnTo>
                                <a:lnTo>
                                  <a:pt x="94" y="166"/>
                                </a:lnTo>
                                <a:lnTo>
                                  <a:pt x="200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956880"/>
                            <a:ext cx="522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043">
                                <a:moveTo>
                                  <a:pt x="106" y="53"/>
                                </a:moveTo>
                                <a:lnTo>
                                  <a:pt x="106" y="666"/>
                                </a:lnTo>
                                <a:lnTo>
                                  <a:pt x="108" y="836"/>
                                </a:lnTo>
                                <a:lnTo>
                                  <a:pt x="114" y="930"/>
                                </a:lnTo>
                                <a:lnTo>
                                  <a:pt x="139" y="1020"/>
                                </a:lnTo>
                                <a:lnTo>
                                  <a:pt x="163" y="1043"/>
                                </a:lnTo>
                                <a:lnTo>
                                  <a:pt x="57" y="990"/>
                                </a:lnTo>
                                <a:lnTo>
                                  <a:pt x="33" y="967"/>
                                </a:lnTo>
                                <a:lnTo>
                                  <a:pt x="8" y="877"/>
                                </a:lnTo>
                                <a:lnTo>
                                  <a:pt x="2" y="783"/>
                                </a:lnTo>
                                <a:lnTo>
                                  <a:pt x="0" y="613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271880"/>
                            <a:ext cx="464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63">
                                <a:moveTo>
                                  <a:pt x="106" y="53"/>
                                </a:moveTo>
                                <a:lnTo>
                                  <a:pt x="146" y="63"/>
                                </a:lnTo>
                                <a:lnTo>
                                  <a:pt x="40" y="10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274400"/>
                            <a:ext cx="128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134">
                                <a:moveTo>
                                  <a:pt x="406" y="53"/>
                                </a:moveTo>
                                <a:lnTo>
                                  <a:pt x="406" y="134"/>
                                </a:lnTo>
                                <a:lnTo>
                                  <a:pt x="106" y="134"/>
                                </a:lnTo>
                                <a:lnTo>
                                  <a:pt x="0" y="81"/>
                                </a:lnTo>
                                <a:lnTo>
                                  <a:pt x="300" y="81"/>
                                </a:lnTo>
                                <a:lnTo>
                                  <a:pt x="300" y="0"/>
                                </a:lnTo>
                                <a:lnTo>
                                  <a:pt x="4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429840"/>
                            <a:ext cx="65520" cy="88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794">
                                <a:moveTo>
                                  <a:pt x="106" y="2794"/>
                                </a:moveTo>
                                <a:lnTo>
                                  <a:pt x="106" y="2713"/>
                                </a:lnTo>
                                <a:lnTo>
                                  <a:pt x="122" y="2713"/>
                                </a:lnTo>
                                <a:lnTo>
                                  <a:pt x="153" y="2701"/>
                                </a:lnTo>
                                <a:lnTo>
                                  <a:pt x="180" y="2667"/>
                                </a:lnTo>
                                <a:lnTo>
                                  <a:pt x="199" y="2588"/>
                                </a:lnTo>
                                <a:lnTo>
                                  <a:pt x="204" y="2492"/>
                                </a:lnTo>
                                <a:lnTo>
                                  <a:pt x="205" y="2313"/>
                                </a:lnTo>
                                <a:lnTo>
                                  <a:pt x="205" y="407"/>
                                </a:lnTo>
                                <a:lnTo>
                                  <a:pt x="200" y="157"/>
                                </a:lnTo>
                                <a:lnTo>
                                  <a:pt x="184" y="78"/>
                                </a:lnTo>
                                <a:lnTo>
                                  <a:pt x="154" y="53"/>
                                </a:lnTo>
                                <a:lnTo>
                                  <a:pt x="49" y="0"/>
                                </a:lnTo>
                                <a:lnTo>
                                  <a:pt x="78" y="25"/>
                                </a:lnTo>
                                <a:lnTo>
                                  <a:pt x="94" y="104"/>
                                </a:lnTo>
                                <a:lnTo>
                                  <a:pt x="99" y="354"/>
                                </a:lnTo>
                                <a:lnTo>
                                  <a:pt x="99" y="2260"/>
                                </a:lnTo>
                                <a:lnTo>
                                  <a:pt x="98" y="2439"/>
                                </a:lnTo>
                                <a:lnTo>
                                  <a:pt x="93" y="2535"/>
                                </a:lnTo>
                                <a:lnTo>
                                  <a:pt x="74" y="2614"/>
                                </a:lnTo>
                                <a:lnTo>
                                  <a:pt x="47" y="2648"/>
                                </a:lnTo>
                                <a:lnTo>
                                  <a:pt x="16" y="2660"/>
                                </a:lnTo>
                                <a:lnTo>
                                  <a:pt x="0" y="2660"/>
                                </a:lnTo>
                                <a:lnTo>
                                  <a:pt x="0" y="2741"/>
                                </a:lnTo>
                                <a:lnTo>
                                  <a:pt x="106" y="2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429840"/>
                            <a:ext cx="45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83">
                                <a:moveTo>
                                  <a:pt x="143" y="53"/>
                                </a:moveTo>
                                <a:lnTo>
                                  <a:pt x="106" y="83"/>
                                </a:lnTo>
                                <a:lnTo>
                                  <a:pt x="0" y="30"/>
                                </a:lnTo>
                                <a:lnTo>
                                  <a:pt x="38" y="0"/>
                                </a:lnTo>
                                <a:lnTo>
                                  <a:pt x="14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417240"/>
                            <a:ext cx="363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23">
                                <a:moveTo>
                                  <a:pt x="114" y="123"/>
                                </a:move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8" y="70"/>
                                </a:lnTo>
                                <a:lnTo>
                                  <a:pt x="114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528480"/>
                            <a:ext cx="7668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451">
                                <a:moveTo>
                                  <a:pt x="106" y="53"/>
                                </a:moveTo>
                                <a:lnTo>
                                  <a:pt x="106" y="807"/>
                                </a:lnTo>
                                <a:lnTo>
                                  <a:pt x="111" y="1128"/>
                                </a:lnTo>
                                <a:lnTo>
                                  <a:pt x="127" y="1248"/>
                                </a:lnTo>
                                <a:lnTo>
                                  <a:pt x="155" y="1353"/>
                                </a:lnTo>
                                <a:lnTo>
                                  <a:pt x="193" y="1426"/>
                                </a:lnTo>
                                <a:lnTo>
                                  <a:pt x="241" y="1451"/>
                                </a:lnTo>
                                <a:lnTo>
                                  <a:pt x="135" y="1398"/>
                                </a:lnTo>
                                <a:lnTo>
                                  <a:pt x="87" y="1373"/>
                                </a:lnTo>
                                <a:lnTo>
                                  <a:pt x="49" y="1300"/>
                                </a:lnTo>
                                <a:lnTo>
                                  <a:pt x="21" y="1195"/>
                                </a:lnTo>
                                <a:lnTo>
                                  <a:pt x="6" y="1075"/>
                                </a:lnTo>
                                <a:lnTo>
                                  <a:pt x="0" y="754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436320"/>
                            <a:ext cx="8244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742">
                                <a:moveTo>
                                  <a:pt x="107" y="1742"/>
                                </a:moveTo>
                                <a:lnTo>
                                  <a:pt x="136" y="1730"/>
                                </a:lnTo>
                                <a:lnTo>
                                  <a:pt x="163" y="1698"/>
                                </a:lnTo>
                                <a:lnTo>
                                  <a:pt x="187" y="1644"/>
                                </a:lnTo>
                                <a:lnTo>
                                  <a:pt x="208" y="1570"/>
                                </a:lnTo>
                                <a:lnTo>
                                  <a:pt x="229" y="1445"/>
                                </a:lnTo>
                                <a:lnTo>
                                  <a:pt x="246" y="1299"/>
                                </a:lnTo>
                                <a:lnTo>
                                  <a:pt x="255" y="1128"/>
                                </a:lnTo>
                                <a:lnTo>
                                  <a:pt x="259" y="938"/>
                                </a:lnTo>
                                <a:lnTo>
                                  <a:pt x="255" y="719"/>
                                </a:lnTo>
                                <a:lnTo>
                                  <a:pt x="245" y="528"/>
                                </a:lnTo>
                                <a:lnTo>
                                  <a:pt x="226" y="363"/>
                                </a:lnTo>
                                <a:lnTo>
                                  <a:pt x="201" y="225"/>
                                </a:lnTo>
                                <a:lnTo>
                                  <a:pt x="180" y="150"/>
                                </a:lnTo>
                                <a:lnTo>
                                  <a:pt x="157" y="97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52" y="44"/>
                                </a:lnTo>
                                <a:lnTo>
                                  <a:pt x="74" y="97"/>
                                </a:lnTo>
                                <a:lnTo>
                                  <a:pt x="95" y="172"/>
                                </a:lnTo>
                                <a:lnTo>
                                  <a:pt x="120" y="310"/>
                                </a:lnTo>
                                <a:lnTo>
                                  <a:pt x="139" y="475"/>
                                </a:lnTo>
                                <a:lnTo>
                                  <a:pt x="149" y="666"/>
                                </a:lnTo>
                                <a:lnTo>
                                  <a:pt x="153" y="885"/>
                                </a:lnTo>
                                <a:lnTo>
                                  <a:pt x="149" y="1075"/>
                                </a:lnTo>
                                <a:lnTo>
                                  <a:pt x="140" y="1246"/>
                                </a:lnTo>
                                <a:lnTo>
                                  <a:pt x="123" y="1392"/>
                                </a:lnTo>
                                <a:lnTo>
                                  <a:pt x="102" y="1517"/>
                                </a:lnTo>
                                <a:lnTo>
                                  <a:pt x="81" y="1591"/>
                                </a:lnTo>
                                <a:lnTo>
                                  <a:pt x="57" y="1645"/>
                                </a:lnTo>
                                <a:lnTo>
                                  <a:pt x="30" y="1677"/>
                                </a:lnTo>
                                <a:lnTo>
                                  <a:pt x="1" y="1689"/>
                                </a:lnTo>
                                <a:lnTo>
                                  <a:pt x="107" y="17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436320"/>
                            <a:ext cx="763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44">
                                <a:moveTo>
                                  <a:pt x="240" y="53"/>
                                </a:moveTo>
                                <a:lnTo>
                                  <a:pt x="210" y="68"/>
                                </a:lnTo>
                                <a:lnTo>
                                  <a:pt x="181" y="106"/>
                                </a:lnTo>
                                <a:lnTo>
                                  <a:pt x="150" y="186"/>
                                </a:lnTo>
                                <a:lnTo>
                                  <a:pt x="106" y="344"/>
                                </a:lnTo>
                                <a:lnTo>
                                  <a:pt x="106" y="344"/>
                                </a:lnTo>
                                <a:lnTo>
                                  <a:pt x="0" y="291"/>
                                </a:lnTo>
                                <a:lnTo>
                                  <a:pt x="0" y="291"/>
                                </a:lnTo>
                                <a:lnTo>
                                  <a:pt x="44" y="133"/>
                                </a:lnTo>
                                <a:lnTo>
                                  <a:pt x="75" y="53"/>
                                </a:lnTo>
                                <a:lnTo>
                                  <a:pt x="104" y="15"/>
                                </a:lnTo>
                                <a:lnTo>
                                  <a:pt x="134" y="0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901800"/>
                            <a:ext cx="914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85">
                                <a:moveTo>
                                  <a:pt x="288" y="53"/>
                                </a:moveTo>
                                <a:lnTo>
                                  <a:pt x="178" y="330"/>
                                </a:lnTo>
                                <a:lnTo>
                                  <a:pt x="143" y="370"/>
                                </a:lnTo>
                                <a:lnTo>
                                  <a:pt x="106" y="385"/>
                                </a:lnTo>
                                <a:lnTo>
                                  <a:pt x="0" y="332"/>
                                </a:lnTo>
                                <a:lnTo>
                                  <a:pt x="37" y="318"/>
                                </a:lnTo>
                                <a:lnTo>
                                  <a:pt x="72" y="277"/>
                                </a:lnTo>
                                <a:lnTo>
                                  <a:pt x="183" y="0"/>
                                </a:lnTo>
                                <a:lnTo>
                                  <a:pt x="28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377280"/>
                            <a:ext cx="134640" cy="6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2037">
                                <a:moveTo>
                                  <a:pt x="242" y="2037"/>
                                </a:moveTo>
                                <a:lnTo>
                                  <a:pt x="188" y="2000"/>
                                </a:lnTo>
                                <a:lnTo>
                                  <a:pt x="164" y="1957"/>
                                </a:lnTo>
                                <a:lnTo>
                                  <a:pt x="144" y="1894"/>
                                </a:lnTo>
                                <a:lnTo>
                                  <a:pt x="128" y="1816"/>
                                </a:lnTo>
                                <a:lnTo>
                                  <a:pt x="115" y="1728"/>
                                </a:lnTo>
                                <a:lnTo>
                                  <a:pt x="106" y="1517"/>
                                </a:lnTo>
                                <a:lnTo>
                                  <a:pt x="110" y="1380"/>
                                </a:lnTo>
                                <a:lnTo>
                                  <a:pt x="124" y="1262"/>
                                </a:lnTo>
                                <a:lnTo>
                                  <a:pt x="160" y="1117"/>
                                </a:lnTo>
                                <a:lnTo>
                                  <a:pt x="214" y="980"/>
                                </a:lnTo>
                                <a:lnTo>
                                  <a:pt x="299" y="833"/>
                                </a:lnTo>
                                <a:lnTo>
                                  <a:pt x="424" y="659"/>
                                </a:lnTo>
                                <a:lnTo>
                                  <a:pt x="424" y="579"/>
                                </a:lnTo>
                                <a:lnTo>
                                  <a:pt x="423" y="439"/>
                                </a:lnTo>
                                <a:lnTo>
                                  <a:pt x="417" y="325"/>
                                </a:lnTo>
                                <a:lnTo>
                                  <a:pt x="397" y="164"/>
                                </a:lnTo>
                                <a:lnTo>
                                  <a:pt x="364" y="80"/>
                                </a:lnTo>
                                <a:lnTo>
                                  <a:pt x="319" y="53"/>
                                </a:lnTo>
                                <a:lnTo>
                                  <a:pt x="213" y="0"/>
                                </a:lnTo>
                                <a:lnTo>
                                  <a:pt x="259" y="27"/>
                                </a:lnTo>
                                <a:lnTo>
                                  <a:pt x="292" y="111"/>
                                </a:lnTo>
                                <a:lnTo>
                                  <a:pt x="312" y="272"/>
                                </a:lnTo>
                                <a:lnTo>
                                  <a:pt x="317" y="386"/>
                                </a:lnTo>
                                <a:lnTo>
                                  <a:pt x="319" y="526"/>
                                </a:lnTo>
                                <a:lnTo>
                                  <a:pt x="319" y="606"/>
                                </a:lnTo>
                                <a:lnTo>
                                  <a:pt x="193" y="780"/>
                                </a:lnTo>
                                <a:lnTo>
                                  <a:pt x="108" y="927"/>
                                </a:lnTo>
                                <a:lnTo>
                                  <a:pt x="54" y="1064"/>
                                </a:lnTo>
                                <a:lnTo>
                                  <a:pt x="19" y="1209"/>
                                </a:lnTo>
                                <a:lnTo>
                                  <a:pt x="4" y="1327"/>
                                </a:lnTo>
                                <a:lnTo>
                                  <a:pt x="0" y="1464"/>
                                </a:lnTo>
                                <a:lnTo>
                                  <a:pt x="9" y="1675"/>
                                </a:lnTo>
                                <a:lnTo>
                                  <a:pt x="22" y="1763"/>
                                </a:lnTo>
                                <a:lnTo>
                                  <a:pt x="39" y="1841"/>
                                </a:lnTo>
                                <a:lnTo>
                                  <a:pt x="59" y="1904"/>
                                </a:lnTo>
                                <a:lnTo>
                                  <a:pt x="82" y="1947"/>
                                </a:lnTo>
                                <a:lnTo>
                                  <a:pt x="136" y="1984"/>
                                </a:lnTo>
                                <a:lnTo>
                                  <a:pt x="242" y="20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377280"/>
                            <a:ext cx="766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639">
                                <a:moveTo>
                                  <a:pt x="244" y="53"/>
                                </a:moveTo>
                                <a:lnTo>
                                  <a:pt x="208" y="71"/>
                                </a:lnTo>
                                <a:lnTo>
                                  <a:pt x="181" y="128"/>
                                </a:lnTo>
                                <a:lnTo>
                                  <a:pt x="164" y="208"/>
                                </a:lnTo>
                                <a:lnTo>
                                  <a:pt x="158" y="300"/>
                                </a:lnTo>
                                <a:lnTo>
                                  <a:pt x="159" y="427"/>
                                </a:lnTo>
                                <a:lnTo>
                                  <a:pt x="154" y="516"/>
                                </a:lnTo>
                                <a:lnTo>
                                  <a:pt x="144" y="584"/>
                                </a:lnTo>
                                <a:lnTo>
                                  <a:pt x="127" y="625"/>
                                </a:lnTo>
                                <a:lnTo>
                                  <a:pt x="106" y="639"/>
                                </a:lnTo>
                                <a:lnTo>
                                  <a:pt x="0" y="586"/>
                                </a:lnTo>
                                <a:lnTo>
                                  <a:pt x="21" y="572"/>
                                </a:lnTo>
                                <a:lnTo>
                                  <a:pt x="38" y="531"/>
                                </a:lnTo>
                                <a:lnTo>
                                  <a:pt x="48" y="463"/>
                                </a:lnTo>
                                <a:lnTo>
                                  <a:pt x="53" y="374"/>
                                </a:lnTo>
                                <a:lnTo>
                                  <a:pt x="52" y="247"/>
                                </a:lnTo>
                                <a:lnTo>
                                  <a:pt x="58" y="155"/>
                                </a:lnTo>
                                <a:lnTo>
                                  <a:pt x="75" y="75"/>
                                </a:lnTo>
                                <a:lnTo>
                                  <a:pt x="102" y="18"/>
                                </a:lnTo>
                                <a:lnTo>
                                  <a:pt x="138" y="0"/>
                                </a:lnTo>
                                <a:lnTo>
                                  <a:pt x="24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334800"/>
                            <a:ext cx="12204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774">
                                <a:moveTo>
                                  <a:pt x="159" y="774"/>
                                </a:moveTo>
                                <a:lnTo>
                                  <a:pt x="137" y="760"/>
                                </a:lnTo>
                                <a:lnTo>
                                  <a:pt x="120" y="716"/>
                                </a:lnTo>
                                <a:lnTo>
                                  <a:pt x="110" y="648"/>
                                </a:lnTo>
                                <a:lnTo>
                                  <a:pt x="106" y="560"/>
                                </a:lnTo>
                                <a:lnTo>
                                  <a:pt x="120" y="378"/>
                                </a:lnTo>
                                <a:lnTo>
                                  <a:pt x="137" y="292"/>
                                </a:lnTo>
                                <a:lnTo>
                                  <a:pt x="161" y="212"/>
                                </a:lnTo>
                                <a:lnTo>
                                  <a:pt x="191" y="143"/>
                                </a:lnTo>
                                <a:lnTo>
                                  <a:pt x="227" y="93"/>
                                </a:lnTo>
                                <a:lnTo>
                                  <a:pt x="268" y="63"/>
                                </a:lnTo>
                                <a:lnTo>
                                  <a:pt x="315" y="53"/>
                                </a:lnTo>
                                <a:lnTo>
                                  <a:pt x="385" y="76"/>
                                </a:lnTo>
                                <a:lnTo>
                                  <a:pt x="279" y="23"/>
                                </a:lnTo>
                                <a:lnTo>
                                  <a:pt x="210" y="0"/>
                                </a:lnTo>
                                <a:lnTo>
                                  <a:pt x="162" y="10"/>
                                </a:lnTo>
                                <a:lnTo>
                                  <a:pt x="121" y="40"/>
                                </a:lnTo>
                                <a:lnTo>
                                  <a:pt x="85" y="90"/>
                                </a:lnTo>
                                <a:lnTo>
                                  <a:pt x="55" y="159"/>
                                </a:lnTo>
                                <a:lnTo>
                                  <a:pt x="31" y="239"/>
                                </a:lnTo>
                                <a:lnTo>
                                  <a:pt x="14" y="325"/>
                                </a:lnTo>
                                <a:lnTo>
                                  <a:pt x="0" y="507"/>
                                </a:lnTo>
                                <a:lnTo>
                                  <a:pt x="4" y="595"/>
                                </a:lnTo>
                                <a:lnTo>
                                  <a:pt x="14" y="663"/>
                                </a:lnTo>
                                <a:lnTo>
                                  <a:pt x="31" y="707"/>
                                </a:lnTo>
                                <a:lnTo>
                                  <a:pt x="53" y="721"/>
                                </a:lnTo>
                                <a:lnTo>
                                  <a:pt x="159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341640"/>
                            <a:ext cx="8208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870">
                                <a:moveTo>
                                  <a:pt x="106" y="53"/>
                                </a:moveTo>
                                <a:lnTo>
                                  <a:pt x="161" y="121"/>
                                </a:lnTo>
                                <a:lnTo>
                                  <a:pt x="193" y="207"/>
                                </a:lnTo>
                                <a:lnTo>
                                  <a:pt x="215" y="334"/>
                                </a:lnTo>
                                <a:lnTo>
                                  <a:pt x="223" y="479"/>
                                </a:lnTo>
                                <a:lnTo>
                                  <a:pt x="227" y="722"/>
                                </a:lnTo>
                                <a:lnTo>
                                  <a:pt x="227" y="1407"/>
                                </a:lnTo>
                                <a:lnTo>
                                  <a:pt x="231" y="1761"/>
                                </a:lnTo>
                                <a:lnTo>
                                  <a:pt x="240" y="1848"/>
                                </a:lnTo>
                                <a:lnTo>
                                  <a:pt x="256" y="1870"/>
                                </a:lnTo>
                                <a:lnTo>
                                  <a:pt x="151" y="1817"/>
                                </a:lnTo>
                                <a:lnTo>
                                  <a:pt x="134" y="1795"/>
                                </a:lnTo>
                                <a:lnTo>
                                  <a:pt x="125" y="1708"/>
                                </a:lnTo>
                                <a:lnTo>
                                  <a:pt x="121" y="1354"/>
                                </a:lnTo>
                                <a:lnTo>
                                  <a:pt x="121" y="669"/>
                                </a:lnTo>
                                <a:lnTo>
                                  <a:pt x="118" y="426"/>
                                </a:lnTo>
                                <a:lnTo>
                                  <a:pt x="109" y="281"/>
                                </a:lnTo>
                                <a:lnTo>
                                  <a:pt x="87" y="154"/>
                                </a:lnTo>
                                <a:lnTo>
                                  <a:pt x="55" y="68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862920"/>
                            <a:ext cx="55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29">
                                <a:moveTo>
                                  <a:pt x="105" y="229"/>
                                </a:moveTo>
                                <a:lnTo>
                                  <a:pt x="123" y="213"/>
                                </a:lnTo>
                                <a:lnTo>
                                  <a:pt x="174" y="53"/>
                                </a:lnTo>
                                <a:lnTo>
                                  <a:pt x="68" y="0"/>
                                </a:lnTo>
                                <a:lnTo>
                                  <a:pt x="17" y="160"/>
                                </a:lnTo>
                                <a:lnTo>
                                  <a:pt x="0" y="176"/>
                                </a:lnTo>
                                <a:lnTo>
                                  <a:pt x="105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862920"/>
                            <a:ext cx="763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505">
                                <a:moveTo>
                                  <a:pt x="239" y="53"/>
                                </a:moveTo>
                                <a:lnTo>
                                  <a:pt x="239" y="176"/>
                                </a:lnTo>
                                <a:lnTo>
                                  <a:pt x="205" y="320"/>
                                </a:lnTo>
                                <a:lnTo>
                                  <a:pt x="170" y="424"/>
                                </a:lnTo>
                                <a:lnTo>
                                  <a:pt x="137" y="484"/>
                                </a:lnTo>
                                <a:lnTo>
                                  <a:pt x="106" y="505"/>
                                </a:lnTo>
                                <a:lnTo>
                                  <a:pt x="0" y="452"/>
                                </a:lnTo>
                                <a:lnTo>
                                  <a:pt x="32" y="431"/>
                                </a:lnTo>
                                <a:lnTo>
                                  <a:pt x="65" y="371"/>
                                </a:lnTo>
                                <a:lnTo>
                                  <a:pt x="99" y="267"/>
                                </a:lnTo>
                                <a:lnTo>
                                  <a:pt x="133" y="123"/>
                                </a:lnTo>
                                <a:lnTo>
                                  <a:pt x="133" y="0"/>
                                </a:lnTo>
                                <a:lnTo>
                                  <a:pt x="23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901800"/>
                            <a:ext cx="550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382">
                                <a:moveTo>
                                  <a:pt x="174" y="382"/>
                                </a:moveTo>
                                <a:lnTo>
                                  <a:pt x="145" y="363"/>
                                </a:lnTo>
                                <a:lnTo>
                                  <a:pt x="124" y="309"/>
                                </a:lnTo>
                                <a:lnTo>
                                  <a:pt x="110" y="207"/>
                                </a:lnTo>
                                <a:lnTo>
                                  <a:pt x="105" y="53"/>
                                </a:lnTo>
                                <a:lnTo>
                                  <a:pt x="105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54"/>
                                </a:lnTo>
                                <a:lnTo>
                                  <a:pt x="18" y="256"/>
                                </a:lnTo>
                                <a:lnTo>
                                  <a:pt x="40" y="310"/>
                                </a:lnTo>
                                <a:lnTo>
                                  <a:pt x="68" y="329"/>
                                </a:lnTo>
                                <a:lnTo>
                                  <a:pt x="174" y="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612720"/>
                            <a:ext cx="3348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822">
                                <a:moveTo>
                                  <a:pt x="105" y="822"/>
                                </a:moveTo>
                                <a:lnTo>
                                  <a:pt x="105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105" y="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612720"/>
                            <a:ext cx="10080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042">
                                <a:moveTo>
                                  <a:pt x="318" y="53"/>
                                </a:moveTo>
                                <a:lnTo>
                                  <a:pt x="197" y="240"/>
                                </a:lnTo>
                                <a:lnTo>
                                  <a:pt x="155" y="339"/>
                                </a:lnTo>
                                <a:lnTo>
                                  <a:pt x="127" y="443"/>
                                </a:lnTo>
                                <a:lnTo>
                                  <a:pt x="110" y="554"/>
                                </a:lnTo>
                                <a:lnTo>
                                  <a:pt x="106" y="674"/>
                                </a:lnTo>
                                <a:lnTo>
                                  <a:pt x="111" y="819"/>
                                </a:lnTo>
                                <a:lnTo>
                                  <a:pt x="131" y="937"/>
                                </a:lnTo>
                                <a:lnTo>
                                  <a:pt x="161" y="1016"/>
                                </a:lnTo>
                                <a:lnTo>
                                  <a:pt x="194" y="1042"/>
                                </a:lnTo>
                                <a:lnTo>
                                  <a:pt x="88" y="989"/>
                                </a:lnTo>
                                <a:lnTo>
                                  <a:pt x="55" y="963"/>
                                </a:lnTo>
                                <a:lnTo>
                                  <a:pt x="26" y="884"/>
                                </a:lnTo>
                                <a:lnTo>
                                  <a:pt x="6" y="766"/>
                                </a:lnTo>
                                <a:lnTo>
                                  <a:pt x="0" y="621"/>
                                </a:lnTo>
                                <a:lnTo>
                                  <a:pt x="4" y="501"/>
                                </a:lnTo>
                                <a:lnTo>
                                  <a:pt x="21" y="390"/>
                                </a:lnTo>
                                <a:lnTo>
                                  <a:pt x="49" y="286"/>
                                </a:lnTo>
                                <a:lnTo>
                                  <a:pt x="91" y="187"/>
                                </a:lnTo>
                                <a:lnTo>
                                  <a:pt x="213" y="0"/>
                                </a:lnTo>
                                <a:lnTo>
                                  <a:pt x="31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856440"/>
                            <a:ext cx="730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73">
                                <a:moveTo>
                                  <a:pt x="106" y="273"/>
                                </a:moveTo>
                                <a:lnTo>
                                  <a:pt x="161" y="218"/>
                                </a:lnTo>
                                <a:lnTo>
                                  <a:pt x="194" y="148"/>
                                </a:lnTo>
                                <a:lnTo>
                                  <a:pt x="230" y="53"/>
                                </a:lnTo>
                                <a:lnTo>
                                  <a:pt x="230" y="53"/>
                                </a:lnTo>
                                <a:lnTo>
                                  <a:pt x="125" y="0"/>
                                </a:lnTo>
                                <a:lnTo>
                                  <a:pt x="125" y="0"/>
                                </a:lnTo>
                                <a:lnTo>
                                  <a:pt x="88" y="95"/>
                                </a:lnTo>
                                <a:lnTo>
                                  <a:pt x="55" y="165"/>
                                </a:lnTo>
                                <a:lnTo>
                                  <a:pt x="0" y="220"/>
                                </a:lnTo>
                                <a:lnTo>
                                  <a:pt x="106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737280"/>
                            <a:ext cx="1249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924">
                                <a:moveTo>
                                  <a:pt x="393" y="53"/>
                                </a:moveTo>
                                <a:lnTo>
                                  <a:pt x="379" y="238"/>
                                </a:lnTo>
                                <a:lnTo>
                                  <a:pt x="359" y="406"/>
                                </a:lnTo>
                                <a:lnTo>
                                  <a:pt x="333" y="556"/>
                                </a:lnTo>
                                <a:lnTo>
                                  <a:pt x="302" y="688"/>
                                </a:lnTo>
                                <a:lnTo>
                                  <a:pt x="267" y="800"/>
                                </a:lnTo>
                                <a:lnTo>
                                  <a:pt x="261" y="816"/>
                                </a:lnTo>
                                <a:lnTo>
                                  <a:pt x="231" y="869"/>
                                </a:lnTo>
                                <a:lnTo>
                                  <a:pt x="193" y="910"/>
                                </a:lnTo>
                                <a:lnTo>
                                  <a:pt x="153" y="924"/>
                                </a:lnTo>
                                <a:lnTo>
                                  <a:pt x="106" y="905"/>
                                </a:lnTo>
                                <a:lnTo>
                                  <a:pt x="0" y="852"/>
                                </a:lnTo>
                                <a:lnTo>
                                  <a:pt x="47" y="871"/>
                                </a:lnTo>
                                <a:lnTo>
                                  <a:pt x="87" y="857"/>
                                </a:lnTo>
                                <a:lnTo>
                                  <a:pt x="125" y="816"/>
                                </a:lnTo>
                                <a:lnTo>
                                  <a:pt x="155" y="763"/>
                                </a:lnTo>
                                <a:lnTo>
                                  <a:pt x="161" y="747"/>
                                </a:lnTo>
                                <a:lnTo>
                                  <a:pt x="196" y="635"/>
                                </a:lnTo>
                                <a:lnTo>
                                  <a:pt x="227" y="503"/>
                                </a:lnTo>
                                <a:lnTo>
                                  <a:pt x="253" y="353"/>
                                </a:lnTo>
                                <a:lnTo>
                                  <a:pt x="273" y="185"/>
                                </a:lnTo>
                                <a:lnTo>
                                  <a:pt x="287" y="0"/>
                                </a:lnTo>
                                <a:lnTo>
                                  <a:pt x="39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334800"/>
                            <a:ext cx="13284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2173">
                                <a:moveTo>
                                  <a:pt x="301" y="2173"/>
                                </a:moveTo>
                                <a:lnTo>
                                  <a:pt x="256" y="2120"/>
                                </a:lnTo>
                                <a:lnTo>
                                  <a:pt x="215" y="2029"/>
                                </a:lnTo>
                                <a:lnTo>
                                  <a:pt x="177" y="1904"/>
                                </a:lnTo>
                                <a:lnTo>
                                  <a:pt x="146" y="1747"/>
                                </a:lnTo>
                                <a:lnTo>
                                  <a:pt x="123" y="1565"/>
                                </a:lnTo>
                                <a:lnTo>
                                  <a:pt x="109" y="1357"/>
                                </a:lnTo>
                                <a:lnTo>
                                  <a:pt x="106" y="1124"/>
                                </a:lnTo>
                                <a:lnTo>
                                  <a:pt x="110" y="898"/>
                                </a:lnTo>
                                <a:lnTo>
                                  <a:pt x="126" y="692"/>
                                </a:lnTo>
                                <a:lnTo>
                                  <a:pt x="150" y="510"/>
                                </a:lnTo>
                                <a:lnTo>
                                  <a:pt x="186" y="350"/>
                                </a:lnTo>
                                <a:lnTo>
                                  <a:pt x="228" y="219"/>
                                </a:lnTo>
                                <a:lnTo>
                                  <a:pt x="274" y="126"/>
                                </a:lnTo>
                                <a:lnTo>
                                  <a:pt x="324" y="71"/>
                                </a:lnTo>
                                <a:lnTo>
                                  <a:pt x="378" y="53"/>
                                </a:lnTo>
                                <a:lnTo>
                                  <a:pt x="418" y="62"/>
                                </a:lnTo>
                                <a:lnTo>
                                  <a:pt x="313" y="9"/>
                                </a:lnTo>
                                <a:lnTo>
                                  <a:pt x="273" y="0"/>
                                </a:lnTo>
                                <a:lnTo>
                                  <a:pt x="218" y="18"/>
                                </a:lnTo>
                                <a:lnTo>
                                  <a:pt x="168" y="73"/>
                                </a:lnTo>
                                <a:lnTo>
                                  <a:pt x="122" y="166"/>
                                </a:lnTo>
                                <a:lnTo>
                                  <a:pt x="80" y="297"/>
                                </a:lnTo>
                                <a:lnTo>
                                  <a:pt x="44" y="457"/>
                                </a:lnTo>
                                <a:lnTo>
                                  <a:pt x="20" y="639"/>
                                </a:lnTo>
                                <a:lnTo>
                                  <a:pt x="4" y="845"/>
                                </a:lnTo>
                                <a:lnTo>
                                  <a:pt x="0" y="1071"/>
                                </a:lnTo>
                                <a:lnTo>
                                  <a:pt x="3" y="1304"/>
                                </a:lnTo>
                                <a:lnTo>
                                  <a:pt x="17" y="1512"/>
                                </a:lnTo>
                                <a:lnTo>
                                  <a:pt x="40" y="1694"/>
                                </a:lnTo>
                                <a:lnTo>
                                  <a:pt x="71" y="1851"/>
                                </a:lnTo>
                                <a:lnTo>
                                  <a:pt x="109" y="1976"/>
                                </a:lnTo>
                                <a:lnTo>
                                  <a:pt x="150" y="2067"/>
                                </a:lnTo>
                                <a:lnTo>
                                  <a:pt x="195" y="2120"/>
                                </a:lnTo>
                                <a:lnTo>
                                  <a:pt x="301" y="2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337320"/>
                            <a:ext cx="824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710">
                                <a:moveTo>
                                  <a:pt x="105" y="53"/>
                                </a:moveTo>
                                <a:lnTo>
                                  <a:pt x="142" y="82"/>
                                </a:lnTo>
                                <a:lnTo>
                                  <a:pt x="143" y="83"/>
                                </a:lnTo>
                                <a:lnTo>
                                  <a:pt x="175" y="134"/>
                                </a:lnTo>
                                <a:lnTo>
                                  <a:pt x="204" y="204"/>
                                </a:lnTo>
                                <a:lnTo>
                                  <a:pt x="228" y="283"/>
                                </a:lnTo>
                                <a:lnTo>
                                  <a:pt x="244" y="361"/>
                                </a:lnTo>
                                <a:lnTo>
                                  <a:pt x="258" y="522"/>
                                </a:lnTo>
                                <a:lnTo>
                                  <a:pt x="255" y="594"/>
                                </a:lnTo>
                                <a:lnTo>
                                  <a:pt x="243" y="654"/>
                                </a:lnTo>
                                <a:lnTo>
                                  <a:pt x="224" y="693"/>
                                </a:lnTo>
                                <a:lnTo>
                                  <a:pt x="201" y="710"/>
                                </a:lnTo>
                                <a:lnTo>
                                  <a:pt x="95" y="657"/>
                                </a:lnTo>
                                <a:lnTo>
                                  <a:pt x="118" y="640"/>
                                </a:lnTo>
                                <a:lnTo>
                                  <a:pt x="137" y="601"/>
                                </a:lnTo>
                                <a:lnTo>
                                  <a:pt x="149" y="541"/>
                                </a:lnTo>
                                <a:lnTo>
                                  <a:pt x="153" y="469"/>
                                </a:lnTo>
                                <a:lnTo>
                                  <a:pt x="138" y="308"/>
                                </a:lnTo>
                                <a:lnTo>
                                  <a:pt x="122" y="230"/>
                                </a:lnTo>
                                <a:lnTo>
                                  <a:pt x="98" y="151"/>
                                </a:lnTo>
                                <a:lnTo>
                                  <a:pt x="69" y="81"/>
                                </a:lnTo>
                                <a:lnTo>
                                  <a:pt x="37" y="30"/>
                                </a:lnTo>
                                <a:lnTo>
                                  <a:pt x="36" y="29"/>
                                </a:lnTo>
                                <a:lnTo>
                                  <a:pt x="0" y="0"/>
                                </a:lnTo>
                                <a:lnTo>
                                  <a:pt x="10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386640"/>
                            <a:ext cx="72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555">
                                <a:moveTo>
                                  <a:pt x="227" y="555"/>
                                </a:moveTo>
                                <a:lnTo>
                                  <a:pt x="194" y="537"/>
                                </a:lnTo>
                                <a:lnTo>
                                  <a:pt x="170" y="477"/>
                                </a:lnTo>
                                <a:lnTo>
                                  <a:pt x="169" y="462"/>
                                </a:lnTo>
                                <a:lnTo>
                                  <a:pt x="162" y="410"/>
                                </a:lnTo>
                                <a:lnTo>
                                  <a:pt x="156" y="301"/>
                                </a:lnTo>
                                <a:lnTo>
                                  <a:pt x="148" y="186"/>
                                </a:lnTo>
                                <a:lnTo>
                                  <a:pt x="131" y="102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26" y="49"/>
                                </a:lnTo>
                                <a:lnTo>
                                  <a:pt x="42" y="133"/>
                                </a:lnTo>
                                <a:lnTo>
                                  <a:pt x="50" y="248"/>
                                </a:lnTo>
                                <a:lnTo>
                                  <a:pt x="56" y="357"/>
                                </a:lnTo>
                                <a:lnTo>
                                  <a:pt x="63" y="409"/>
                                </a:lnTo>
                                <a:lnTo>
                                  <a:pt x="64" y="424"/>
                                </a:lnTo>
                                <a:lnTo>
                                  <a:pt x="88" y="484"/>
                                </a:lnTo>
                                <a:lnTo>
                                  <a:pt x="121" y="502"/>
                                </a:lnTo>
                                <a:lnTo>
                                  <a:pt x="227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381600"/>
                            <a:ext cx="9288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683">
                                <a:moveTo>
                                  <a:pt x="292" y="69"/>
                                </a:moveTo>
                                <a:lnTo>
                                  <a:pt x="256" y="53"/>
                                </a:lnTo>
                                <a:lnTo>
                                  <a:pt x="227" y="62"/>
                                </a:lnTo>
                                <a:lnTo>
                                  <a:pt x="200" y="94"/>
                                </a:lnTo>
                                <a:lnTo>
                                  <a:pt x="176" y="144"/>
                                </a:lnTo>
                                <a:lnTo>
                                  <a:pt x="156" y="216"/>
                                </a:lnTo>
                                <a:lnTo>
                                  <a:pt x="134" y="332"/>
                                </a:lnTo>
                                <a:lnTo>
                                  <a:pt x="117" y="466"/>
                                </a:lnTo>
                                <a:lnTo>
                                  <a:pt x="108" y="617"/>
                                </a:lnTo>
                                <a:lnTo>
                                  <a:pt x="106" y="786"/>
                                </a:lnTo>
                                <a:lnTo>
                                  <a:pt x="108" y="962"/>
                                </a:lnTo>
                                <a:lnTo>
                                  <a:pt x="117" y="1126"/>
                                </a:lnTo>
                                <a:lnTo>
                                  <a:pt x="134" y="1281"/>
                                </a:lnTo>
                                <a:lnTo>
                                  <a:pt x="156" y="1424"/>
                                </a:lnTo>
                                <a:lnTo>
                                  <a:pt x="183" y="1544"/>
                                </a:lnTo>
                                <a:lnTo>
                                  <a:pt x="215" y="1632"/>
                                </a:lnTo>
                                <a:lnTo>
                                  <a:pt x="252" y="1683"/>
                                </a:lnTo>
                                <a:lnTo>
                                  <a:pt x="146" y="1630"/>
                                </a:lnTo>
                                <a:lnTo>
                                  <a:pt x="109" y="1579"/>
                                </a:lnTo>
                                <a:lnTo>
                                  <a:pt x="77" y="1491"/>
                                </a:lnTo>
                                <a:lnTo>
                                  <a:pt x="50" y="1371"/>
                                </a:lnTo>
                                <a:lnTo>
                                  <a:pt x="28" y="1228"/>
                                </a:lnTo>
                                <a:lnTo>
                                  <a:pt x="12" y="1073"/>
                                </a:lnTo>
                                <a:lnTo>
                                  <a:pt x="2" y="909"/>
                                </a:lnTo>
                                <a:lnTo>
                                  <a:pt x="0" y="733"/>
                                </a:lnTo>
                                <a:lnTo>
                                  <a:pt x="2" y="564"/>
                                </a:lnTo>
                                <a:lnTo>
                                  <a:pt x="12" y="413"/>
                                </a:lnTo>
                                <a:lnTo>
                                  <a:pt x="28" y="279"/>
                                </a:lnTo>
                                <a:lnTo>
                                  <a:pt x="50" y="163"/>
                                </a:lnTo>
                                <a:lnTo>
                                  <a:pt x="70" y="91"/>
                                </a:lnTo>
                                <a:lnTo>
                                  <a:pt x="94" y="41"/>
                                </a:lnTo>
                                <a:lnTo>
                                  <a:pt x="121" y="9"/>
                                </a:lnTo>
                                <a:lnTo>
                                  <a:pt x="150" y="0"/>
                                </a:lnTo>
                                <a:lnTo>
                                  <a:pt x="186" y="16"/>
                                </a:lnTo>
                                <a:lnTo>
                                  <a:pt x="292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729720"/>
                            <a:ext cx="1029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604">
                                <a:moveTo>
                                  <a:pt x="106" y="586"/>
                                </a:moveTo>
                                <a:lnTo>
                                  <a:pt x="146" y="604"/>
                                </a:lnTo>
                                <a:lnTo>
                                  <a:pt x="203" y="566"/>
                                </a:lnTo>
                                <a:lnTo>
                                  <a:pt x="209" y="558"/>
                                </a:lnTo>
                                <a:lnTo>
                                  <a:pt x="230" y="510"/>
                                </a:lnTo>
                                <a:lnTo>
                                  <a:pt x="256" y="436"/>
                                </a:lnTo>
                                <a:lnTo>
                                  <a:pt x="289" y="281"/>
                                </a:lnTo>
                                <a:lnTo>
                                  <a:pt x="322" y="53"/>
                                </a:lnTo>
                                <a:lnTo>
                                  <a:pt x="216" y="0"/>
                                </a:lnTo>
                                <a:lnTo>
                                  <a:pt x="183" y="228"/>
                                </a:lnTo>
                                <a:lnTo>
                                  <a:pt x="150" y="383"/>
                                </a:lnTo>
                                <a:lnTo>
                                  <a:pt x="124" y="457"/>
                                </a:lnTo>
                                <a:lnTo>
                                  <a:pt x="103" y="505"/>
                                </a:lnTo>
                                <a:lnTo>
                                  <a:pt x="97" y="513"/>
                                </a:lnTo>
                                <a:lnTo>
                                  <a:pt x="40" y="551"/>
                                </a:lnTo>
                                <a:lnTo>
                                  <a:pt x="0" y="533"/>
                                </a:lnTo>
                                <a:lnTo>
                                  <a:pt x="106" y="5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729720"/>
                            <a:ext cx="39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76">
                                <a:moveTo>
                                  <a:pt x="106" y="53"/>
                                </a:moveTo>
                                <a:lnTo>
                                  <a:pt x="125" y="76"/>
                                </a:lnTo>
                                <a:lnTo>
                                  <a:pt x="19" y="23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53280"/>
                            <a:ext cx="334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813">
                                <a:moveTo>
                                  <a:pt x="106" y="53"/>
                                </a:moveTo>
                                <a:lnTo>
                                  <a:pt x="106" y="1813"/>
                                </a:lnTo>
                                <a:lnTo>
                                  <a:pt x="0" y="1760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367560"/>
                            <a:ext cx="16308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823">
                                <a:moveTo>
                                  <a:pt x="106" y="823"/>
                                </a:moveTo>
                                <a:lnTo>
                                  <a:pt x="252" y="404"/>
                                </a:lnTo>
                                <a:lnTo>
                                  <a:pt x="306" y="247"/>
                                </a:lnTo>
                                <a:lnTo>
                                  <a:pt x="311" y="205"/>
                                </a:lnTo>
                                <a:lnTo>
                                  <a:pt x="300" y="142"/>
                                </a:lnTo>
                                <a:lnTo>
                                  <a:pt x="287" y="121"/>
                                </a:lnTo>
                                <a:lnTo>
                                  <a:pt x="266" y="111"/>
                                </a:lnTo>
                                <a:lnTo>
                                  <a:pt x="266" y="53"/>
                                </a:lnTo>
                                <a:lnTo>
                                  <a:pt x="516" y="73"/>
                                </a:lnTo>
                                <a:lnTo>
                                  <a:pt x="410" y="20"/>
                                </a:lnTo>
                                <a:lnTo>
                                  <a:pt x="160" y="0"/>
                                </a:lnTo>
                                <a:lnTo>
                                  <a:pt x="160" y="58"/>
                                </a:lnTo>
                                <a:lnTo>
                                  <a:pt x="182" y="68"/>
                                </a:lnTo>
                                <a:lnTo>
                                  <a:pt x="195" y="89"/>
                                </a:lnTo>
                                <a:lnTo>
                                  <a:pt x="205" y="152"/>
                                </a:lnTo>
                                <a:lnTo>
                                  <a:pt x="200" y="194"/>
                                </a:lnTo>
                                <a:lnTo>
                                  <a:pt x="146" y="351"/>
                                </a:lnTo>
                                <a:lnTo>
                                  <a:pt x="0" y="770"/>
                                </a:lnTo>
                                <a:lnTo>
                                  <a:pt x="106" y="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74040"/>
                            <a:ext cx="13068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1493">
                                <a:moveTo>
                                  <a:pt x="413" y="53"/>
                                </a:moveTo>
                                <a:lnTo>
                                  <a:pt x="413" y="105"/>
                                </a:lnTo>
                                <a:lnTo>
                                  <a:pt x="366" y="114"/>
                                </a:lnTo>
                                <a:lnTo>
                                  <a:pt x="327" y="142"/>
                                </a:lnTo>
                                <a:lnTo>
                                  <a:pt x="292" y="197"/>
                                </a:lnTo>
                                <a:lnTo>
                                  <a:pt x="253" y="284"/>
                                </a:lnTo>
                                <a:lnTo>
                                  <a:pt x="106" y="690"/>
                                </a:lnTo>
                                <a:lnTo>
                                  <a:pt x="253" y="1185"/>
                                </a:lnTo>
                                <a:lnTo>
                                  <a:pt x="335" y="1418"/>
                                </a:lnTo>
                                <a:lnTo>
                                  <a:pt x="363" y="1468"/>
                                </a:lnTo>
                                <a:lnTo>
                                  <a:pt x="388" y="1493"/>
                                </a:lnTo>
                                <a:lnTo>
                                  <a:pt x="282" y="1440"/>
                                </a:lnTo>
                                <a:lnTo>
                                  <a:pt x="257" y="1415"/>
                                </a:lnTo>
                                <a:lnTo>
                                  <a:pt x="229" y="1365"/>
                                </a:lnTo>
                                <a:lnTo>
                                  <a:pt x="147" y="1132"/>
                                </a:lnTo>
                                <a:lnTo>
                                  <a:pt x="0" y="637"/>
                                </a:lnTo>
                                <a:lnTo>
                                  <a:pt x="147" y="231"/>
                                </a:lnTo>
                                <a:lnTo>
                                  <a:pt x="186" y="144"/>
                                </a:lnTo>
                                <a:lnTo>
                                  <a:pt x="221" y="89"/>
                                </a:lnTo>
                                <a:lnTo>
                                  <a:pt x="260" y="61"/>
                                </a:lnTo>
                                <a:lnTo>
                                  <a:pt x="307" y="52"/>
                                </a:lnTo>
                                <a:lnTo>
                                  <a:pt x="307" y="0"/>
                                </a:lnTo>
                                <a:lnTo>
                                  <a:pt x="41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827280"/>
                            <a:ext cx="50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66">
                                <a:moveTo>
                                  <a:pt x="106" y="66"/>
                                </a:moveTo>
                                <a:lnTo>
                                  <a:pt x="160" y="53"/>
                                </a:lnTo>
                                <a:lnTo>
                                  <a:pt x="54" y="0"/>
                                </a:lnTo>
                                <a:lnTo>
                                  <a:pt x="0" y="13"/>
                                </a:lnTo>
                                <a:lnTo>
                                  <a:pt x="10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827280"/>
                            <a:ext cx="1220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70">
                                <a:moveTo>
                                  <a:pt x="385" y="53"/>
                                </a:moveTo>
                                <a:lnTo>
                                  <a:pt x="385" y="111"/>
                                </a:lnTo>
                                <a:lnTo>
                                  <a:pt x="106" y="270"/>
                                </a:lnTo>
                                <a:lnTo>
                                  <a:pt x="0" y="217"/>
                                </a:lnTo>
                                <a:lnTo>
                                  <a:pt x="279" y="58"/>
                                </a:lnTo>
                                <a:lnTo>
                                  <a:pt x="279" y="0"/>
                                </a:lnTo>
                                <a:lnTo>
                                  <a:pt x="38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12000"/>
                            <a:ext cx="9720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947">
                                <a:moveTo>
                                  <a:pt x="266" y="947"/>
                                </a:moveTo>
                                <a:lnTo>
                                  <a:pt x="266" y="882"/>
                                </a:lnTo>
                                <a:lnTo>
                                  <a:pt x="299" y="843"/>
                                </a:lnTo>
                                <a:lnTo>
                                  <a:pt x="307" y="785"/>
                                </a:lnTo>
                                <a:lnTo>
                                  <a:pt x="302" y="736"/>
                                </a:lnTo>
                                <a:lnTo>
                                  <a:pt x="283" y="665"/>
                                </a:ln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177" y="612"/>
                                </a:lnTo>
                                <a:lnTo>
                                  <a:pt x="196" y="683"/>
                                </a:lnTo>
                                <a:lnTo>
                                  <a:pt x="202" y="732"/>
                                </a:lnTo>
                                <a:lnTo>
                                  <a:pt x="193" y="790"/>
                                </a:lnTo>
                                <a:lnTo>
                                  <a:pt x="160" y="829"/>
                                </a:lnTo>
                                <a:lnTo>
                                  <a:pt x="160" y="894"/>
                                </a:lnTo>
                                <a:lnTo>
                                  <a:pt x="266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12000"/>
                            <a:ext cx="432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28">
                                <a:moveTo>
                                  <a:pt x="106" y="53"/>
                                </a:moveTo>
                                <a:lnTo>
                                  <a:pt x="106" y="641"/>
                                </a:lnTo>
                                <a:lnTo>
                                  <a:pt x="109" y="782"/>
                                </a:lnTo>
                                <a:lnTo>
                                  <a:pt x="115" y="862"/>
                                </a:lnTo>
                                <a:lnTo>
                                  <a:pt x="137" y="928"/>
                                </a:lnTo>
                                <a:lnTo>
                                  <a:pt x="31" y="875"/>
                                </a:lnTo>
                                <a:lnTo>
                                  <a:pt x="9" y="809"/>
                                </a:lnTo>
                                <a:lnTo>
                                  <a:pt x="3" y="729"/>
                                </a:lnTo>
                                <a:lnTo>
                                  <a:pt x="0" y="588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887040"/>
                            <a:ext cx="53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68">
                                <a:moveTo>
                                  <a:pt x="106" y="63"/>
                                </a:moveTo>
                                <a:lnTo>
                                  <a:pt x="128" y="68"/>
                                </a:lnTo>
                                <a:lnTo>
                                  <a:pt x="168" y="53"/>
                                </a:lnTo>
                                <a:lnTo>
                                  <a:pt x="62" y="0"/>
                                </a:lnTo>
                                <a:lnTo>
                                  <a:pt x="22" y="15"/>
                                </a:lnTo>
                                <a:lnTo>
                                  <a:pt x="0" y="10"/>
                                </a:lnTo>
                                <a:lnTo>
                                  <a:pt x="106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887040"/>
                            <a:ext cx="125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87">
                                <a:moveTo>
                                  <a:pt x="396" y="53"/>
                                </a:moveTo>
                                <a:lnTo>
                                  <a:pt x="396" y="121"/>
                                </a:lnTo>
                                <a:lnTo>
                                  <a:pt x="106" y="287"/>
                                </a:lnTo>
                                <a:lnTo>
                                  <a:pt x="0" y="234"/>
                                </a:lnTo>
                                <a:lnTo>
                                  <a:pt x="290" y="68"/>
                                </a:lnTo>
                                <a:lnTo>
                                  <a:pt x="290" y="0"/>
                                </a:lnTo>
                                <a:lnTo>
                                  <a:pt x="39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16280"/>
                            <a:ext cx="6336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713">
                                <a:moveTo>
                                  <a:pt x="106" y="2713"/>
                                </a:moveTo>
                                <a:lnTo>
                                  <a:pt x="106" y="2638"/>
                                </a:lnTo>
                                <a:lnTo>
                                  <a:pt x="143" y="2608"/>
                                </a:lnTo>
                                <a:lnTo>
                                  <a:pt x="170" y="2568"/>
                                </a:lnTo>
                                <a:lnTo>
                                  <a:pt x="190" y="2489"/>
                                </a:lnTo>
                                <a:lnTo>
                                  <a:pt x="197" y="2395"/>
                                </a:lnTo>
                                <a:lnTo>
                                  <a:pt x="200" y="2256"/>
                                </a:lnTo>
                                <a:lnTo>
                                  <a:pt x="200" y="584"/>
                                </a:lnTo>
                                <a:lnTo>
                                  <a:pt x="196" y="193"/>
                                </a:lnTo>
                                <a:lnTo>
                                  <a:pt x="181" y="89"/>
                                </a:lnTo>
                                <a:lnTo>
                                  <a:pt x="155" y="53"/>
                                </a:lnTo>
                                <a:lnTo>
                                  <a:pt x="49" y="0"/>
                                </a:lnTo>
                                <a:lnTo>
                                  <a:pt x="75" y="36"/>
                                </a:lnTo>
                                <a:lnTo>
                                  <a:pt x="90" y="140"/>
                                </a:lnTo>
                                <a:lnTo>
                                  <a:pt x="94" y="531"/>
                                </a:lnTo>
                                <a:lnTo>
                                  <a:pt x="94" y="2203"/>
                                </a:lnTo>
                                <a:lnTo>
                                  <a:pt x="92" y="2342"/>
                                </a:lnTo>
                                <a:lnTo>
                                  <a:pt x="84" y="2436"/>
                                </a:lnTo>
                                <a:lnTo>
                                  <a:pt x="64" y="2515"/>
                                </a:lnTo>
                                <a:lnTo>
                                  <a:pt x="37" y="2555"/>
                                </a:lnTo>
                                <a:lnTo>
                                  <a:pt x="0" y="2585"/>
                                </a:lnTo>
                                <a:lnTo>
                                  <a:pt x="0" y="2660"/>
                                </a:lnTo>
                                <a:lnTo>
                                  <a:pt x="106" y="27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116280"/>
                            <a:ext cx="46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74">
                                <a:moveTo>
                                  <a:pt x="145" y="53"/>
                                </a:moveTo>
                                <a:lnTo>
                                  <a:pt x="106" y="74"/>
                                </a:lnTo>
                                <a:lnTo>
                                  <a:pt x="0" y="21"/>
                                </a:lnTo>
                                <a:lnTo>
                                  <a:pt x="39" y="0"/>
                                </a:lnTo>
                                <a:lnTo>
                                  <a:pt x="1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8960"/>
                            <a:ext cx="964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86">
                                <a:moveTo>
                                  <a:pt x="116" y="286"/>
                                </a:moveTo>
                                <a:lnTo>
                                  <a:pt x="106" y="209"/>
                                </a:lnTo>
                                <a:lnTo>
                                  <a:pt x="275" y="53"/>
                                </a:lnTo>
                                <a:lnTo>
                                  <a:pt x="303" y="66"/>
                                </a:lnTo>
                                <a:lnTo>
                                  <a:pt x="197" y="13"/>
                                </a:lnTo>
                                <a:lnTo>
                                  <a:pt x="169" y="0"/>
                                </a:lnTo>
                                <a:lnTo>
                                  <a:pt x="0" y="156"/>
                                </a:lnTo>
                                <a:lnTo>
                                  <a:pt x="10" y="233"/>
                                </a:lnTo>
                                <a:lnTo>
                                  <a:pt x="116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545400"/>
                            <a:ext cx="748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616">
                                <a:moveTo>
                                  <a:pt x="106" y="53"/>
                                </a:moveTo>
                                <a:lnTo>
                                  <a:pt x="110" y="200"/>
                                </a:lnTo>
                                <a:lnTo>
                                  <a:pt x="122" y="326"/>
                                </a:lnTo>
                                <a:lnTo>
                                  <a:pt x="142" y="434"/>
                                </a:lnTo>
                                <a:lnTo>
                                  <a:pt x="169" y="517"/>
                                </a:lnTo>
                                <a:lnTo>
                                  <a:pt x="202" y="578"/>
                                </a:lnTo>
                                <a:lnTo>
                                  <a:pt x="237" y="616"/>
                                </a:lnTo>
                                <a:lnTo>
                                  <a:pt x="131" y="563"/>
                                </a:lnTo>
                                <a:lnTo>
                                  <a:pt x="96" y="525"/>
                                </a:lnTo>
                                <a:lnTo>
                                  <a:pt x="63" y="464"/>
                                </a:lnTo>
                                <a:lnTo>
                                  <a:pt x="36" y="381"/>
                                </a:lnTo>
                                <a:lnTo>
                                  <a:pt x="16" y="273"/>
                                </a:lnTo>
                                <a:lnTo>
                                  <a:pt x="4" y="147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612000"/>
                            <a:ext cx="111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418">
                                <a:moveTo>
                                  <a:pt x="106" y="405"/>
                                </a:moveTo>
                                <a:lnTo>
                                  <a:pt x="144" y="418"/>
                                </a:lnTo>
                                <a:lnTo>
                                  <a:pt x="185" y="409"/>
                                </a:lnTo>
                                <a:lnTo>
                                  <a:pt x="237" y="367"/>
                                </a:lnTo>
                                <a:lnTo>
                                  <a:pt x="282" y="298"/>
                                </a:lnTo>
                                <a:lnTo>
                                  <a:pt x="320" y="194"/>
                                </a:lnTo>
                                <a:lnTo>
                                  <a:pt x="352" y="53"/>
                                </a:lnTo>
                                <a:lnTo>
                                  <a:pt x="246" y="0"/>
                                </a:lnTo>
                                <a:lnTo>
                                  <a:pt x="214" y="141"/>
                                </a:lnTo>
                                <a:lnTo>
                                  <a:pt x="177" y="245"/>
                                </a:lnTo>
                                <a:lnTo>
                                  <a:pt x="131" y="314"/>
                                </a:lnTo>
                                <a:lnTo>
                                  <a:pt x="79" y="356"/>
                                </a:lnTo>
                                <a:lnTo>
                                  <a:pt x="38" y="365"/>
                                </a:lnTo>
                                <a:lnTo>
                                  <a:pt x="0" y="352"/>
                                </a:lnTo>
                                <a:lnTo>
                                  <a:pt x="106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612000"/>
                            <a:ext cx="1386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678">
                                <a:moveTo>
                                  <a:pt x="417" y="53"/>
                                </a:moveTo>
                                <a:lnTo>
                                  <a:pt x="437" y="72"/>
                                </a:lnTo>
                                <a:lnTo>
                                  <a:pt x="426" y="159"/>
                                </a:lnTo>
                                <a:lnTo>
                                  <a:pt x="411" y="246"/>
                                </a:lnTo>
                                <a:lnTo>
                                  <a:pt x="389" y="333"/>
                                </a:lnTo>
                                <a:lnTo>
                                  <a:pt x="360" y="422"/>
                                </a:lnTo>
                                <a:lnTo>
                                  <a:pt x="326" y="504"/>
                                </a:lnTo>
                                <a:lnTo>
                                  <a:pt x="289" y="571"/>
                                </a:lnTo>
                                <a:lnTo>
                                  <a:pt x="247" y="624"/>
                                </a:lnTo>
                                <a:lnTo>
                                  <a:pt x="202" y="662"/>
                                </a:lnTo>
                                <a:lnTo>
                                  <a:pt x="152" y="678"/>
                                </a:lnTo>
                                <a:lnTo>
                                  <a:pt x="106" y="670"/>
                                </a:lnTo>
                                <a:lnTo>
                                  <a:pt x="0" y="617"/>
                                </a:lnTo>
                                <a:lnTo>
                                  <a:pt x="46" y="625"/>
                                </a:lnTo>
                                <a:lnTo>
                                  <a:pt x="96" y="609"/>
                                </a:lnTo>
                                <a:lnTo>
                                  <a:pt x="142" y="571"/>
                                </a:lnTo>
                                <a:lnTo>
                                  <a:pt x="183" y="518"/>
                                </a:lnTo>
                                <a:lnTo>
                                  <a:pt x="220" y="451"/>
                                </a:lnTo>
                                <a:lnTo>
                                  <a:pt x="254" y="369"/>
                                </a:lnTo>
                                <a:lnTo>
                                  <a:pt x="283" y="280"/>
                                </a:lnTo>
                                <a:lnTo>
                                  <a:pt x="305" y="193"/>
                                </a:lnTo>
                                <a:lnTo>
                                  <a:pt x="320" y="106"/>
                                </a:lnTo>
                                <a:lnTo>
                                  <a:pt x="331" y="19"/>
                                </a:lnTo>
                                <a:lnTo>
                                  <a:pt x="311" y="0"/>
                                </a:lnTo>
                                <a:lnTo>
                                  <a:pt x="41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370080"/>
                            <a:ext cx="1321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1432">
                                <a:moveTo>
                                  <a:pt x="260" y="1432"/>
                                </a:moveTo>
                                <a:lnTo>
                                  <a:pt x="218" y="1396"/>
                                </a:lnTo>
                                <a:lnTo>
                                  <a:pt x="179" y="1331"/>
                                </a:lnTo>
                                <a:lnTo>
                                  <a:pt x="147" y="1238"/>
                                </a:lnTo>
                                <a:lnTo>
                                  <a:pt x="124" y="1120"/>
                                </a:lnTo>
                                <a:lnTo>
                                  <a:pt x="111" y="980"/>
                                </a:lnTo>
                                <a:lnTo>
                                  <a:pt x="106" y="817"/>
                                </a:lnTo>
                                <a:lnTo>
                                  <a:pt x="111" y="640"/>
                                </a:lnTo>
                                <a:lnTo>
                                  <a:pt x="125" y="483"/>
                                </a:lnTo>
                                <a:lnTo>
                                  <a:pt x="148" y="348"/>
                                </a:lnTo>
                                <a:lnTo>
                                  <a:pt x="181" y="236"/>
                                </a:lnTo>
                                <a:lnTo>
                                  <a:pt x="221" y="149"/>
                                </a:lnTo>
                                <a:lnTo>
                                  <a:pt x="266" y="90"/>
                                </a:lnTo>
                                <a:lnTo>
                                  <a:pt x="316" y="59"/>
                                </a:lnTo>
                                <a:lnTo>
                                  <a:pt x="371" y="53"/>
                                </a:lnTo>
                                <a:lnTo>
                                  <a:pt x="417" y="66"/>
                                </a:lnTo>
                                <a:lnTo>
                                  <a:pt x="311" y="13"/>
                                </a:lnTo>
                                <a:lnTo>
                                  <a:pt x="265" y="0"/>
                                </a:lnTo>
                                <a:lnTo>
                                  <a:pt x="210" y="6"/>
                                </a:lnTo>
                                <a:lnTo>
                                  <a:pt x="160" y="37"/>
                                </a:lnTo>
                                <a:lnTo>
                                  <a:pt x="116" y="96"/>
                                </a:lnTo>
                                <a:lnTo>
                                  <a:pt x="76" y="183"/>
                                </a:lnTo>
                                <a:lnTo>
                                  <a:pt x="43" y="295"/>
                                </a:lnTo>
                                <a:lnTo>
                                  <a:pt x="19" y="430"/>
                                </a:lnTo>
                                <a:lnTo>
                                  <a:pt x="5" y="587"/>
                                </a:lnTo>
                                <a:lnTo>
                                  <a:pt x="0" y="764"/>
                                </a:lnTo>
                                <a:lnTo>
                                  <a:pt x="5" y="927"/>
                                </a:lnTo>
                                <a:lnTo>
                                  <a:pt x="18" y="1067"/>
                                </a:lnTo>
                                <a:lnTo>
                                  <a:pt x="41" y="1185"/>
                                </a:lnTo>
                                <a:lnTo>
                                  <a:pt x="73" y="1278"/>
                                </a:lnTo>
                                <a:lnTo>
                                  <a:pt x="112" y="1343"/>
                                </a:lnTo>
                                <a:lnTo>
                                  <a:pt x="154" y="1379"/>
                                </a:lnTo>
                                <a:lnTo>
                                  <a:pt x="260" y="1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374760"/>
                            <a:ext cx="159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591">
                                <a:moveTo>
                                  <a:pt x="329" y="53"/>
                                </a:moveTo>
                                <a:lnTo>
                                  <a:pt x="370" y="83"/>
                                </a:lnTo>
                                <a:lnTo>
                                  <a:pt x="408" y="127"/>
                                </a:lnTo>
                                <a:lnTo>
                                  <a:pt x="440" y="186"/>
                                </a:lnTo>
                                <a:lnTo>
                                  <a:pt x="468" y="257"/>
                                </a:lnTo>
                                <a:lnTo>
                                  <a:pt x="486" y="337"/>
                                </a:lnTo>
                                <a:lnTo>
                                  <a:pt x="498" y="426"/>
                                </a:lnTo>
                                <a:lnTo>
                                  <a:pt x="503" y="526"/>
                                </a:lnTo>
                                <a:lnTo>
                                  <a:pt x="106" y="591"/>
                                </a:lnTo>
                                <a:lnTo>
                                  <a:pt x="0" y="538"/>
                                </a:lnTo>
                                <a:lnTo>
                                  <a:pt x="397" y="473"/>
                                </a:lnTo>
                                <a:lnTo>
                                  <a:pt x="392" y="373"/>
                                </a:lnTo>
                                <a:lnTo>
                                  <a:pt x="380" y="284"/>
                                </a:lnTo>
                                <a:lnTo>
                                  <a:pt x="362" y="204"/>
                                </a:lnTo>
                                <a:lnTo>
                                  <a:pt x="335" y="133"/>
                                </a:lnTo>
                                <a:lnTo>
                                  <a:pt x="302" y="74"/>
                                </a:lnTo>
                                <a:lnTo>
                                  <a:pt x="264" y="30"/>
                                </a:lnTo>
                                <a:lnTo>
                                  <a:pt x="223" y="0"/>
                                </a:lnTo>
                                <a:lnTo>
                                  <a:pt x="32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405000"/>
                            <a:ext cx="1180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405">
                                <a:moveTo>
                                  <a:pt x="106" y="405"/>
                                </a:moveTo>
                                <a:lnTo>
                                  <a:pt x="372" y="372"/>
                                </a:lnTo>
                                <a:lnTo>
                                  <a:pt x="366" y="272"/>
                                </a:lnTo>
                                <a:lnTo>
                                  <a:pt x="358" y="207"/>
                                </a:lnTo>
                                <a:lnTo>
                                  <a:pt x="339" y="140"/>
                                </a:lnTo>
                                <a:lnTo>
                                  <a:pt x="312" y="87"/>
                                </a:lnTo>
                                <a:lnTo>
                                  <a:pt x="280" y="53"/>
                                </a:lnTo>
                                <a:lnTo>
                                  <a:pt x="175" y="0"/>
                                </a:lnTo>
                                <a:lnTo>
                                  <a:pt x="206" y="34"/>
                                </a:lnTo>
                                <a:lnTo>
                                  <a:pt x="233" y="87"/>
                                </a:lnTo>
                                <a:lnTo>
                                  <a:pt x="252" y="154"/>
                                </a:lnTo>
                                <a:lnTo>
                                  <a:pt x="260" y="219"/>
                                </a:lnTo>
                                <a:lnTo>
                                  <a:pt x="266" y="319"/>
                                </a:lnTo>
                                <a:lnTo>
                                  <a:pt x="0" y="352"/>
                                </a:lnTo>
                                <a:lnTo>
                                  <a:pt x="106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401400"/>
                            <a:ext cx="889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18">
                                <a:moveTo>
                                  <a:pt x="280" y="66"/>
                                </a:moveTo>
                                <a:lnTo>
                                  <a:pt x="248" y="53"/>
                                </a:lnTo>
                                <a:lnTo>
                                  <a:pt x="198" y="73"/>
                                </a:lnTo>
                                <a:lnTo>
                                  <a:pt x="176" y="102"/>
                                </a:lnTo>
                                <a:lnTo>
                                  <a:pt x="155" y="144"/>
                                </a:lnTo>
                                <a:lnTo>
                                  <a:pt x="122" y="260"/>
                                </a:lnTo>
                                <a:lnTo>
                                  <a:pt x="106" y="418"/>
                                </a:lnTo>
                                <a:lnTo>
                                  <a:pt x="106" y="418"/>
                                </a:lnTo>
                                <a:lnTo>
                                  <a:pt x="0" y="365"/>
                                </a:lnTo>
                                <a:lnTo>
                                  <a:pt x="0" y="365"/>
                                </a:lnTo>
                                <a:lnTo>
                                  <a:pt x="16" y="207"/>
                                </a:lnTo>
                                <a:lnTo>
                                  <a:pt x="49" y="91"/>
                                </a:lnTo>
                                <a:lnTo>
                                  <a:pt x="70" y="49"/>
                                </a:lnTo>
                                <a:lnTo>
                                  <a:pt x="92" y="20"/>
                                </a:lnTo>
                                <a:lnTo>
                                  <a:pt x="142" y="0"/>
                                </a:lnTo>
                                <a:lnTo>
                                  <a:pt x="175" y="13"/>
                                </a:lnTo>
                                <a:lnTo>
                                  <a:pt x="28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29196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76">
                                <a:moveTo>
                                  <a:pt x="106" y="53"/>
                                </a:moveTo>
                                <a:lnTo>
                                  <a:pt x="106" y="376"/>
                                </a:lnTo>
                                <a:lnTo>
                                  <a:pt x="0" y="323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394200"/>
                            <a:ext cx="76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3">
                                <a:moveTo>
                                  <a:pt x="106" y="53"/>
                                </a:moveTo>
                                <a:lnTo>
                                  <a:pt x="240" y="63"/>
                                </a:lnTo>
                                <a:lnTo>
                                  <a:pt x="134" y="10"/>
                                </a:lnTo>
                                <a:lnTo>
                                  <a:pt x="0" y="0"/>
                                </a:lnTo>
                                <a:lnTo>
                                  <a:pt x="1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398160"/>
                            <a:ext cx="763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891">
                                <a:moveTo>
                                  <a:pt x="240" y="53"/>
                                </a:moveTo>
                                <a:lnTo>
                                  <a:pt x="240" y="122"/>
                                </a:lnTo>
                                <a:lnTo>
                                  <a:pt x="106" y="118"/>
                                </a:lnTo>
                                <a:lnTo>
                                  <a:pt x="106" y="755"/>
                                </a:lnTo>
                                <a:lnTo>
                                  <a:pt x="110" y="833"/>
                                </a:lnTo>
                                <a:lnTo>
                                  <a:pt x="121" y="875"/>
                                </a:lnTo>
                                <a:lnTo>
                                  <a:pt x="140" y="891"/>
                                </a:lnTo>
                                <a:lnTo>
                                  <a:pt x="34" y="838"/>
                                </a:lnTo>
                                <a:lnTo>
                                  <a:pt x="15" y="822"/>
                                </a:lnTo>
                                <a:lnTo>
                                  <a:pt x="4" y="780"/>
                                </a:lnTo>
                                <a:lnTo>
                                  <a:pt x="0" y="702"/>
                                </a:lnTo>
                                <a:lnTo>
                                  <a:pt x="0" y="65"/>
                                </a:lnTo>
                                <a:lnTo>
                                  <a:pt x="134" y="69"/>
                                </a:lnTo>
                                <a:lnTo>
                                  <a:pt x="134" y="0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23520"/>
                            <a:ext cx="705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1">
                                <a:moveTo>
                                  <a:pt x="106" y="181"/>
                                </a:moveTo>
                                <a:lnTo>
                                  <a:pt x="128" y="178"/>
                                </a:lnTo>
                                <a:lnTo>
                                  <a:pt x="148" y="163"/>
                                </a:lnTo>
                                <a:lnTo>
                                  <a:pt x="168" y="137"/>
                                </a:lnTo>
                                <a:lnTo>
                                  <a:pt x="186" y="104"/>
                                </a:lnTo>
                                <a:lnTo>
                                  <a:pt x="199" y="64"/>
                                </a:lnTo>
                                <a:lnTo>
                                  <a:pt x="223" y="53"/>
                                </a:lnTo>
                                <a:lnTo>
                                  <a:pt x="117" y="0"/>
                                </a:lnTo>
                                <a:lnTo>
                                  <a:pt x="93" y="11"/>
                                </a:lnTo>
                                <a:lnTo>
                                  <a:pt x="80" y="51"/>
                                </a:lnTo>
                                <a:lnTo>
                                  <a:pt x="63" y="84"/>
                                </a:lnTo>
                                <a:lnTo>
                                  <a:pt x="43" y="110"/>
                                </a:lnTo>
                                <a:lnTo>
                                  <a:pt x="23" y="125"/>
                                </a:lnTo>
                                <a:lnTo>
                                  <a:pt x="0" y="128"/>
                                </a:lnTo>
                                <a:lnTo>
                                  <a:pt x="106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623520"/>
                            <a:ext cx="97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6">
                                <a:moveTo>
                                  <a:pt x="306" y="53"/>
                                </a:moveTo>
                                <a:lnTo>
                                  <a:pt x="280" y="149"/>
                                </a:lnTo>
                                <a:lnTo>
                                  <a:pt x="244" y="229"/>
                                </a:lnTo>
                                <a:lnTo>
                                  <a:pt x="203" y="290"/>
                                </a:lnTo>
                                <a:lnTo>
                                  <a:pt x="162" y="327"/>
                                </a:lnTo>
                                <a:lnTo>
                                  <a:pt x="133" y="336"/>
                                </a:lnTo>
                                <a:lnTo>
                                  <a:pt x="106" y="331"/>
                                </a:lnTo>
                                <a:lnTo>
                                  <a:pt x="0" y="278"/>
                                </a:lnTo>
                                <a:lnTo>
                                  <a:pt x="27" y="283"/>
                                </a:lnTo>
                                <a:lnTo>
                                  <a:pt x="56" y="274"/>
                                </a:lnTo>
                                <a:lnTo>
                                  <a:pt x="97" y="237"/>
                                </a:lnTo>
                                <a:lnTo>
                                  <a:pt x="139" y="176"/>
                                </a:lnTo>
                                <a:lnTo>
                                  <a:pt x="174" y="96"/>
                                </a:lnTo>
                                <a:lnTo>
                                  <a:pt x="200" y="0"/>
                                </a:lnTo>
                                <a:lnTo>
                                  <a:pt x="30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417240"/>
                            <a:ext cx="5076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979">
                                <a:moveTo>
                                  <a:pt x="160" y="979"/>
                                </a:moveTo>
                                <a:lnTo>
                                  <a:pt x="135" y="958"/>
                                </a:lnTo>
                                <a:lnTo>
                                  <a:pt x="118" y="919"/>
                                </a:lnTo>
                                <a:lnTo>
                                  <a:pt x="109" y="856"/>
                                </a:lnTo>
                                <a:lnTo>
                                  <a:pt x="105" y="758"/>
                                </a:lnTo>
                                <a:lnTo>
                                  <a:pt x="105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705"/>
                                </a:lnTo>
                                <a:lnTo>
                                  <a:pt x="3" y="803"/>
                                </a:lnTo>
                                <a:lnTo>
                                  <a:pt x="13" y="866"/>
                                </a:lnTo>
                                <a:lnTo>
                                  <a:pt x="29" y="905"/>
                                </a:lnTo>
                                <a:lnTo>
                                  <a:pt x="54" y="926"/>
                                </a:lnTo>
                                <a:lnTo>
                                  <a:pt x="160" y="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416520"/>
                            <a:ext cx="62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56">
                                <a:moveTo>
                                  <a:pt x="196" y="56"/>
                                </a:moveTo>
                                <a:lnTo>
                                  <a:pt x="106" y="53"/>
                                </a:lnTo>
                                <a:lnTo>
                                  <a:pt x="0" y="0"/>
                                </a:lnTo>
                                <a:lnTo>
                                  <a:pt x="91" y="3"/>
                                </a:lnTo>
                                <a:lnTo>
                                  <a:pt x="19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290160"/>
                            <a:ext cx="954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51">
                                <a:moveTo>
                                  <a:pt x="106" y="451"/>
                                </a:moveTo>
                                <a:lnTo>
                                  <a:pt x="106" y="411"/>
                                </a:lnTo>
                                <a:lnTo>
                                  <a:pt x="141" y="377"/>
                                </a:lnTo>
                                <a:lnTo>
                                  <a:pt x="176" y="328"/>
                                </a:lnTo>
                                <a:lnTo>
                                  <a:pt x="211" y="266"/>
                                </a:lnTo>
                                <a:lnTo>
                                  <a:pt x="240" y="197"/>
                                </a:lnTo>
                                <a:lnTo>
                                  <a:pt x="280" y="53"/>
                                </a:lnTo>
                                <a:lnTo>
                                  <a:pt x="300" y="59"/>
                                </a:lnTo>
                                <a:lnTo>
                                  <a:pt x="194" y="6"/>
                                </a:lnTo>
                                <a:lnTo>
                                  <a:pt x="174" y="0"/>
                                </a:lnTo>
                                <a:lnTo>
                                  <a:pt x="134" y="144"/>
                                </a:lnTo>
                                <a:lnTo>
                                  <a:pt x="105" y="213"/>
                                </a:lnTo>
                                <a:lnTo>
                                  <a:pt x="71" y="275"/>
                                </a:lnTo>
                                <a:lnTo>
                                  <a:pt x="35" y="324"/>
                                </a:lnTo>
                                <a:lnTo>
                                  <a:pt x="0" y="358"/>
                                </a:lnTo>
                                <a:lnTo>
                                  <a:pt x="0" y="398"/>
                                </a:lnTo>
                                <a:lnTo>
                                  <a:pt x="106" y="4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e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27880"/>
                            <a:ext cx="22608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1617">
                                <a:moveTo>
                                  <a:pt x="702" y="0"/>
                                </a:moveTo>
                                <a:lnTo>
                                  <a:pt x="712" y="400"/>
                                </a:lnTo>
                                <a:lnTo>
                                  <a:pt x="687" y="405"/>
                                </a:lnTo>
                                <a:lnTo>
                                  <a:pt x="680" y="316"/>
                                </a:lnTo>
                                <a:lnTo>
                                  <a:pt x="669" y="259"/>
                                </a:lnTo>
                                <a:lnTo>
                                  <a:pt x="646" y="202"/>
                                </a:lnTo>
                                <a:lnTo>
                                  <a:pt x="617" y="169"/>
                                </a:lnTo>
                                <a:lnTo>
                                  <a:pt x="580" y="156"/>
                                </a:lnTo>
                                <a:lnTo>
                                  <a:pt x="533" y="163"/>
                                </a:lnTo>
                                <a:lnTo>
                                  <a:pt x="413" y="203"/>
                                </a:lnTo>
                                <a:lnTo>
                                  <a:pt x="413" y="1300"/>
                                </a:lnTo>
                                <a:lnTo>
                                  <a:pt x="417" y="1409"/>
                                </a:lnTo>
                                <a:lnTo>
                                  <a:pt x="430" y="1474"/>
                                </a:lnTo>
                                <a:lnTo>
                                  <a:pt x="460" y="1523"/>
                                </a:lnTo>
                                <a:lnTo>
                                  <a:pt x="503" y="1559"/>
                                </a:lnTo>
                                <a:lnTo>
                                  <a:pt x="533" y="1575"/>
                                </a:lnTo>
                                <a:lnTo>
                                  <a:pt x="533" y="1617"/>
                                </a:lnTo>
                                <a:lnTo>
                                  <a:pt x="173" y="1411"/>
                                </a:lnTo>
                                <a:lnTo>
                                  <a:pt x="173" y="1378"/>
                                </a:lnTo>
                                <a:lnTo>
                                  <a:pt x="203" y="1395"/>
                                </a:lnTo>
                                <a:lnTo>
                                  <a:pt x="249" y="1408"/>
                                </a:lnTo>
                                <a:lnTo>
                                  <a:pt x="280" y="1387"/>
                                </a:lnTo>
                                <a:lnTo>
                                  <a:pt x="290" y="1341"/>
                                </a:lnTo>
                                <a:lnTo>
                                  <a:pt x="293" y="1252"/>
                                </a:lnTo>
                                <a:lnTo>
                                  <a:pt x="293" y="244"/>
                                </a:lnTo>
                                <a:lnTo>
                                  <a:pt x="192" y="277"/>
                                </a:lnTo>
                                <a:lnTo>
                                  <a:pt x="141" y="299"/>
                                </a:lnTo>
                                <a:lnTo>
                                  <a:pt x="107" y="317"/>
                                </a:lnTo>
                                <a:lnTo>
                                  <a:pt x="76" y="350"/>
                                </a:lnTo>
                                <a:lnTo>
                                  <a:pt x="52" y="394"/>
                                </a:lnTo>
                                <a:lnTo>
                                  <a:pt x="33" y="449"/>
                                </a:lnTo>
                                <a:lnTo>
                                  <a:pt x="25" y="516"/>
                                </a:lnTo>
                                <a:lnTo>
                                  <a:pt x="0" y="520"/>
                                </a:lnTo>
                                <a:lnTo>
                                  <a:pt x="10" y="273"/>
                                </a:lnTo>
                                <a:lnTo>
                                  <a:pt x="7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383040"/>
                            <a:ext cx="13536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1400">
                                <a:moveTo>
                                  <a:pt x="199" y="14"/>
                                </a:moveTo>
                                <a:lnTo>
                                  <a:pt x="199" y="305"/>
                                </a:lnTo>
                                <a:lnTo>
                                  <a:pt x="235" y="177"/>
                                </a:lnTo>
                                <a:lnTo>
                                  <a:pt x="271" y="82"/>
                                </a:lnTo>
                                <a:lnTo>
                                  <a:pt x="309" y="22"/>
                                </a:lnTo>
                                <a:lnTo>
                                  <a:pt x="347" y="0"/>
                                </a:lnTo>
                                <a:lnTo>
                                  <a:pt x="377" y="8"/>
                                </a:lnTo>
                                <a:lnTo>
                                  <a:pt x="403" y="46"/>
                                </a:lnTo>
                                <a:lnTo>
                                  <a:pt x="420" y="101"/>
                                </a:lnTo>
                                <a:lnTo>
                                  <a:pt x="426" y="166"/>
                                </a:lnTo>
                                <a:lnTo>
                                  <a:pt x="422" y="223"/>
                                </a:lnTo>
                                <a:lnTo>
                                  <a:pt x="409" y="270"/>
                                </a:lnTo>
                                <a:lnTo>
                                  <a:pt x="391" y="300"/>
                                </a:lnTo>
                                <a:lnTo>
                                  <a:pt x="370" y="310"/>
                                </a:lnTo>
                                <a:lnTo>
                                  <a:pt x="348" y="296"/>
                                </a:lnTo>
                                <a:lnTo>
                                  <a:pt x="322" y="256"/>
                                </a:lnTo>
                                <a:lnTo>
                                  <a:pt x="299" y="217"/>
                                </a:lnTo>
                                <a:lnTo>
                                  <a:pt x="281" y="205"/>
                                </a:lnTo>
                                <a:lnTo>
                                  <a:pt x="257" y="233"/>
                                </a:lnTo>
                                <a:lnTo>
                                  <a:pt x="228" y="311"/>
                                </a:lnTo>
                                <a:lnTo>
                                  <a:pt x="199" y="424"/>
                                </a:lnTo>
                                <a:lnTo>
                                  <a:pt x="199" y="1041"/>
                                </a:lnTo>
                                <a:lnTo>
                                  <a:pt x="202" y="1136"/>
                                </a:lnTo>
                                <a:lnTo>
                                  <a:pt x="211" y="1209"/>
                                </a:lnTo>
                                <a:lnTo>
                                  <a:pt x="222" y="1251"/>
                                </a:lnTo>
                                <a:lnTo>
                                  <a:pt x="240" y="1288"/>
                                </a:lnTo>
                                <a:lnTo>
                                  <a:pt x="264" y="1321"/>
                                </a:lnTo>
                                <a:lnTo>
                                  <a:pt x="299" y="1347"/>
                                </a:lnTo>
                                <a:lnTo>
                                  <a:pt x="299" y="1400"/>
                                </a:lnTo>
                                <a:lnTo>
                                  <a:pt x="6" y="1233"/>
                                </a:lnTo>
                                <a:lnTo>
                                  <a:pt x="6" y="1187"/>
                                </a:lnTo>
                                <a:lnTo>
                                  <a:pt x="44" y="1201"/>
                                </a:lnTo>
                                <a:lnTo>
                                  <a:pt x="71" y="1194"/>
                                </a:lnTo>
                                <a:lnTo>
                                  <a:pt x="84" y="1173"/>
                                </a:lnTo>
                                <a:lnTo>
                                  <a:pt x="93" y="1138"/>
                                </a:lnTo>
                                <a:lnTo>
                                  <a:pt x="96" y="1009"/>
                                </a:lnTo>
                                <a:lnTo>
                                  <a:pt x="96" y="536"/>
                                </a:lnTo>
                                <a:lnTo>
                                  <a:pt x="91" y="280"/>
                                </a:lnTo>
                                <a:lnTo>
                                  <a:pt x="77" y="221"/>
                                </a:lnTo>
                                <a:lnTo>
                                  <a:pt x="50" y="203"/>
                                </a:lnTo>
                                <a:lnTo>
                                  <a:pt x="6" y="223"/>
                                </a:lnTo>
                                <a:lnTo>
                                  <a:pt x="0" y="177"/>
                                </a:lnTo>
                                <a:lnTo>
                                  <a:pt x="173" y="18"/>
                                </a:lnTo>
                                <a:lnTo>
                                  <a:pt x="19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370080"/>
                            <a:ext cx="17532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1752">
                                <a:moveTo>
                                  <a:pt x="276" y="0"/>
                                </a:moveTo>
                                <a:lnTo>
                                  <a:pt x="338" y="12"/>
                                </a:lnTo>
                                <a:lnTo>
                                  <a:pt x="393" y="62"/>
                                </a:lnTo>
                                <a:lnTo>
                                  <a:pt x="442" y="153"/>
                                </a:lnTo>
                                <a:lnTo>
                                  <a:pt x="485" y="286"/>
                                </a:lnTo>
                                <a:lnTo>
                                  <a:pt x="514" y="424"/>
                                </a:lnTo>
                                <a:lnTo>
                                  <a:pt x="535" y="573"/>
                                </a:lnTo>
                                <a:lnTo>
                                  <a:pt x="547" y="735"/>
                                </a:lnTo>
                                <a:lnTo>
                                  <a:pt x="552" y="903"/>
                                </a:lnTo>
                                <a:lnTo>
                                  <a:pt x="542" y="1146"/>
                                </a:lnTo>
                                <a:lnTo>
                                  <a:pt x="515" y="1384"/>
                                </a:lnTo>
                                <a:lnTo>
                                  <a:pt x="470" y="1579"/>
                                </a:lnTo>
                                <a:lnTo>
                                  <a:pt x="413" y="1701"/>
                                </a:lnTo>
                                <a:lnTo>
                                  <a:pt x="380" y="1736"/>
                                </a:lnTo>
                                <a:lnTo>
                                  <a:pt x="345" y="1752"/>
                                </a:lnTo>
                                <a:lnTo>
                                  <a:pt x="269" y="1737"/>
                                </a:lnTo>
                                <a:lnTo>
                                  <a:pt x="208" y="1683"/>
                                </a:lnTo>
                                <a:lnTo>
                                  <a:pt x="153" y="1598"/>
                                </a:lnTo>
                                <a:lnTo>
                                  <a:pt x="105" y="1485"/>
                                </a:lnTo>
                                <a:lnTo>
                                  <a:pt x="63" y="1345"/>
                                </a:lnTo>
                                <a:lnTo>
                                  <a:pt x="35" y="1214"/>
                                </a:lnTo>
                                <a:lnTo>
                                  <a:pt x="15" y="1084"/>
                                </a:lnTo>
                                <a:lnTo>
                                  <a:pt x="3" y="951"/>
                                </a:lnTo>
                                <a:lnTo>
                                  <a:pt x="0" y="817"/>
                                </a:lnTo>
                                <a:lnTo>
                                  <a:pt x="9" y="617"/>
                                </a:lnTo>
                                <a:lnTo>
                                  <a:pt x="39" y="420"/>
                                </a:lnTo>
                                <a:lnTo>
                                  <a:pt x="83" y="244"/>
                                </a:lnTo>
                                <a:lnTo>
                                  <a:pt x="141" y="115"/>
                                </a:lnTo>
                                <a:lnTo>
                                  <a:pt x="207" y="33"/>
                                </a:lnTo>
                                <a:lnTo>
                                  <a:pt x="276" y="0"/>
                                </a:lnTo>
                                <a:lnTo>
                                  <a:pt x="276" y="0"/>
                                </a:lnTo>
                                <a:close/>
                                <a:moveTo>
                                  <a:pt x="256" y="118"/>
                                </a:moveTo>
                                <a:lnTo>
                                  <a:pt x="223" y="133"/>
                                </a:lnTo>
                                <a:lnTo>
                                  <a:pt x="190" y="177"/>
                                </a:lnTo>
                                <a:lnTo>
                                  <a:pt x="160" y="251"/>
                                </a:lnTo>
                                <a:lnTo>
                                  <a:pt x="136" y="365"/>
                                </a:lnTo>
                                <a:lnTo>
                                  <a:pt x="121" y="516"/>
                                </a:lnTo>
                                <a:lnTo>
                                  <a:pt x="115" y="705"/>
                                </a:lnTo>
                                <a:lnTo>
                                  <a:pt x="119" y="867"/>
                                </a:lnTo>
                                <a:lnTo>
                                  <a:pt x="128" y="1021"/>
                                </a:lnTo>
                                <a:lnTo>
                                  <a:pt x="143" y="1167"/>
                                </a:lnTo>
                                <a:lnTo>
                                  <a:pt x="166" y="1305"/>
                                </a:lnTo>
                                <a:lnTo>
                                  <a:pt x="192" y="1426"/>
                                </a:lnTo>
                                <a:lnTo>
                                  <a:pt x="222" y="1521"/>
                                </a:lnTo>
                                <a:lnTo>
                                  <a:pt x="258" y="1587"/>
                                </a:lnTo>
                                <a:lnTo>
                                  <a:pt x="296" y="1625"/>
                                </a:lnTo>
                                <a:lnTo>
                                  <a:pt x="325" y="1631"/>
                                </a:lnTo>
                                <a:lnTo>
                                  <a:pt x="352" y="1618"/>
                                </a:lnTo>
                                <a:lnTo>
                                  <a:pt x="375" y="1584"/>
                                </a:lnTo>
                                <a:lnTo>
                                  <a:pt x="396" y="1528"/>
                                </a:lnTo>
                                <a:lnTo>
                                  <a:pt x="413" y="1447"/>
                                </a:lnTo>
                                <a:lnTo>
                                  <a:pt x="426" y="1335"/>
                                </a:lnTo>
                                <a:lnTo>
                                  <a:pt x="433" y="1194"/>
                                </a:lnTo>
                                <a:lnTo>
                                  <a:pt x="435" y="1023"/>
                                </a:lnTo>
                                <a:lnTo>
                                  <a:pt x="430" y="803"/>
                                </a:lnTo>
                                <a:lnTo>
                                  <a:pt x="419" y="606"/>
                                </a:lnTo>
                                <a:lnTo>
                                  <a:pt x="399" y="435"/>
                                </a:lnTo>
                                <a:lnTo>
                                  <a:pt x="369" y="291"/>
                                </a:lnTo>
                                <a:lnTo>
                                  <a:pt x="346" y="213"/>
                                </a:lnTo>
                                <a:lnTo>
                                  <a:pt x="319" y="159"/>
                                </a:lnTo>
                                <a:lnTo>
                                  <a:pt x="289" y="127"/>
                                </a:lnTo>
                                <a:lnTo>
                                  <a:pt x="256" y="118"/>
                                </a:lnTo>
                                <a:lnTo>
                                  <a:pt x="256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9080"/>
                            <a:ext cx="9216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125">
                                <a:moveTo>
                                  <a:pt x="199" y="0"/>
                                </a:moveTo>
                                <a:lnTo>
                                  <a:pt x="199" y="2661"/>
                                </a:lnTo>
                                <a:lnTo>
                                  <a:pt x="200" y="2819"/>
                                </a:lnTo>
                                <a:lnTo>
                                  <a:pt x="206" y="2916"/>
                                </a:lnTo>
                                <a:lnTo>
                                  <a:pt x="215" y="2953"/>
                                </a:lnTo>
                                <a:lnTo>
                                  <a:pt x="231" y="3015"/>
                                </a:lnTo>
                                <a:lnTo>
                                  <a:pt x="254" y="3038"/>
                                </a:lnTo>
                                <a:lnTo>
                                  <a:pt x="291" y="3047"/>
                                </a:lnTo>
                                <a:lnTo>
                                  <a:pt x="291" y="3125"/>
                                </a:lnTo>
                                <a:lnTo>
                                  <a:pt x="215" y="3125"/>
                                </a:lnTo>
                                <a:lnTo>
                                  <a:pt x="11" y="3008"/>
                                </a:lnTo>
                                <a:lnTo>
                                  <a:pt x="11" y="2933"/>
                                </a:lnTo>
                                <a:lnTo>
                                  <a:pt x="44" y="2945"/>
                                </a:lnTo>
                                <a:lnTo>
                                  <a:pt x="65" y="2936"/>
                                </a:lnTo>
                                <a:lnTo>
                                  <a:pt x="87" y="2857"/>
                                </a:lnTo>
                                <a:lnTo>
                                  <a:pt x="93" y="2767"/>
                                </a:lnTo>
                                <a:lnTo>
                                  <a:pt x="95" y="2618"/>
                                </a:lnTo>
                                <a:lnTo>
                                  <a:pt x="95" y="858"/>
                                </a:lnTo>
                                <a:lnTo>
                                  <a:pt x="91" y="455"/>
                                </a:lnTo>
                                <a:lnTo>
                                  <a:pt x="76" y="357"/>
                                </a:lnTo>
                                <a:lnTo>
                                  <a:pt x="52" y="338"/>
                                </a:lnTo>
                                <a:lnTo>
                                  <a:pt x="11" y="387"/>
                                </a:lnTo>
                                <a:lnTo>
                                  <a:pt x="0" y="318"/>
                                </a:lnTo>
                                <a:lnTo>
                                  <a:pt x="171" y="13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6560"/>
                            <a:ext cx="92160" cy="99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132">
                                <a:moveTo>
                                  <a:pt x="199" y="0"/>
                                </a:moveTo>
                                <a:lnTo>
                                  <a:pt x="199" y="2677"/>
                                </a:lnTo>
                                <a:lnTo>
                                  <a:pt x="200" y="2835"/>
                                </a:lnTo>
                                <a:lnTo>
                                  <a:pt x="206" y="2928"/>
                                </a:lnTo>
                                <a:lnTo>
                                  <a:pt x="231" y="3022"/>
                                </a:lnTo>
                                <a:lnTo>
                                  <a:pt x="254" y="3045"/>
                                </a:lnTo>
                                <a:lnTo>
                                  <a:pt x="291" y="3054"/>
                                </a:lnTo>
                                <a:lnTo>
                                  <a:pt x="291" y="3132"/>
                                </a:lnTo>
                                <a:lnTo>
                                  <a:pt x="11" y="3132"/>
                                </a:lnTo>
                                <a:lnTo>
                                  <a:pt x="11" y="3054"/>
                                </a:lnTo>
                                <a:lnTo>
                                  <a:pt x="44" y="3046"/>
                                </a:lnTo>
                                <a:lnTo>
                                  <a:pt x="65" y="3025"/>
                                </a:lnTo>
                                <a:lnTo>
                                  <a:pt x="87" y="2930"/>
                                </a:lnTo>
                                <a:lnTo>
                                  <a:pt x="93" y="2833"/>
                                </a:lnTo>
                                <a:lnTo>
                                  <a:pt x="96" y="2677"/>
                                </a:lnTo>
                                <a:lnTo>
                                  <a:pt x="96" y="845"/>
                                </a:lnTo>
                                <a:lnTo>
                                  <a:pt x="91" y="424"/>
                                </a:lnTo>
                                <a:lnTo>
                                  <a:pt x="77" y="317"/>
                                </a:lnTo>
                                <a:lnTo>
                                  <a:pt x="52" y="289"/>
                                </a:lnTo>
                                <a:lnTo>
                                  <a:pt x="11" y="324"/>
                                </a:lnTo>
                                <a:lnTo>
                                  <a:pt x="0" y="248"/>
                                </a:lnTo>
                                <a:lnTo>
                                  <a:pt x="171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351720"/>
                            <a:ext cx="190440" cy="96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3042">
                                <a:moveTo>
                                  <a:pt x="3" y="261"/>
                                </a:moveTo>
                                <a:lnTo>
                                  <a:pt x="179" y="10"/>
                                </a:lnTo>
                                <a:lnTo>
                                  <a:pt x="203" y="10"/>
                                </a:lnTo>
                                <a:lnTo>
                                  <a:pt x="203" y="481"/>
                                </a:lnTo>
                                <a:lnTo>
                                  <a:pt x="247" y="253"/>
                                </a:lnTo>
                                <a:lnTo>
                                  <a:pt x="292" y="107"/>
                                </a:lnTo>
                                <a:lnTo>
                                  <a:pt x="338" y="26"/>
                                </a:lnTo>
                                <a:lnTo>
                                  <a:pt x="386" y="0"/>
                                </a:lnTo>
                                <a:lnTo>
                                  <a:pt x="427" y="14"/>
                                </a:lnTo>
                                <a:lnTo>
                                  <a:pt x="465" y="59"/>
                                </a:lnTo>
                                <a:lnTo>
                                  <a:pt x="499" y="133"/>
                                </a:lnTo>
                                <a:lnTo>
                                  <a:pt x="530" y="238"/>
                                </a:lnTo>
                                <a:lnTo>
                                  <a:pt x="560" y="395"/>
                                </a:lnTo>
                                <a:lnTo>
                                  <a:pt x="583" y="573"/>
                                </a:lnTo>
                                <a:lnTo>
                                  <a:pt x="596" y="774"/>
                                </a:lnTo>
                                <a:lnTo>
                                  <a:pt x="600" y="996"/>
                                </a:lnTo>
                                <a:lnTo>
                                  <a:pt x="596" y="1245"/>
                                </a:lnTo>
                                <a:lnTo>
                                  <a:pt x="579" y="1473"/>
                                </a:lnTo>
                                <a:lnTo>
                                  <a:pt x="553" y="1677"/>
                                </a:lnTo>
                                <a:lnTo>
                                  <a:pt x="516" y="1860"/>
                                </a:lnTo>
                                <a:lnTo>
                                  <a:pt x="478" y="1982"/>
                                </a:lnTo>
                                <a:lnTo>
                                  <a:pt x="437" y="2069"/>
                                </a:lnTo>
                                <a:lnTo>
                                  <a:pt x="390" y="2121"/>
                                </a:lnTo>
                                <a:lnTo>
                                  <a:pt x="339" y="2139"/>
                                </a:lnTo>
                                <a:lnTo>
                                  <a:pt x="297" y="2127"/>
                                </a:lnTo>
                                <a:lnTo>
                                  <a:pt x="259" y="2093"/>
                                </a:lnTo>
                                <a:lnTo>
                                  <a:pt x="233" y="2043"/>
                                </a:lnTo>
                                <a:lnTo>
                                  <a:pt x="203" y="1961"/>
                                </a:lnTo>
                                <a:lnTo>
                                  <a:pt x="203" y="2574"/>
                                </a:lnTo>
                                <a:lnTo>
                                  <a:pt x="205" y="2744"/>
                                </a:lnTo>
                                <a:lnTo>
                                  <a:pt x="211" y="2838"/>
                                </a:lnTo>
                                <a:lnTo>
                                  <a:pt x="236" y="2928"/>
                                </a:lnTo>
                                <a:lnTo>
                                  <a:pt x="260" y="2951"/>
                                </a:lnTo>
                                <a:lnTo>
                                  <a:pt x="300" y="2961"/>
                                </a:lnTo>
                                <a:lnTo>
                                  <a:pt x="300" y="3042"/>
                                </a:lnTo>
                                <a:lnTo>
                                  <a:pt x="0" y="3042"/>
                                </a:lnTo>
                                <a:lnTo>
                                  <a:pt x="0" y="2961"/>
                                </a:lnTo>
                                <a:lnTo>
                                  <a:pt x="16" y="2961"/>
                                </a:lnTo>
                                <a:lnTo>
                                  <a:pt x="47" y="2949"/>
                                </a:lnTo>
                                <a:lnTo>
                                  <a:pt x="74" y="2915"/>
                                </a:lnTo>
                                <a:lnTo>
                                  <a:pt x="93" y="2836"/>
                                </a:lnTo>
                                <a:lnTo>
                                  <a:pt x="98" y="2740"/>
                                </a:lnTo>
                                <a:lnTo>
                                  <a:pt x="99" y="2561"/>
                                </a:lnTo>
                                <a:lnTo>
                                  <a:pt x="99" y="655"/>
                                </a:lnTo>
                                <a:lnTo>
                                  <a:pt x="94" y="405"/>
                                </a:lnTo>
                                <a:lnTo>
                                  <a:pt x="78" y="326"/>
                                </a:lnTo>
                                <a:lnTo>
                                  <a:pt x="48" y="301"/>
                                </a:lnTo>
                                <a:lnTo>
                                  <a:pt x="11" y="331"/>
                                </a:lnTo>
                                <a:lnTo>
                                  <a:pt x="3" y="261"/>
                                </a:lnTo>
                                <a:close/>
                                <a:moveTo>
                                  <a:pt x="203" y="610"/>
                                </a:moveTo>
                                <a:lnTo>
                                  <a:pt x="203" y="1364"/>
                                </a:lnTo>
                                <a:lnTo>
                                  <a:pt x="208" y="1685"/>
                                </a:lnTo>
                                <a:lnTo>
                                  <a:pt x="224" y="1805"/>
                                </a:lnTo>
                                <a:lnTo>
                                  <a:pt x="252" y="1910"/>
                                </a:lnTo>
                                <a:lnTo>
                                  <a:pt x="290" y="1983"/>
                                </a:lnTo>
                                <a:lnTo>
                                  <a:pt x="338" y="2008"/>
                                </a:lnTo>
                                <a:lnTo>
                                  <a:pt x="367" y="1996"/>
                                </a:lnTo>
                                <a:lnTo>
                                  <a:pt x="394" y="1964"/>
                                </a:lnTo>
                                <a:lnTo>
                                  <a:pt x="418" y="1910"/>
                                </a:lnTo>
                                <a:lnTo>
                                  <a:pt x="439" y="1836"/>
                                </a:lnTo>
                                <a:lnTo>
                                  <a:pt x="460" y="1711"/>
                                </a:lnTo>
                                <a:lnTo>
                                  <a:pt x="477" y="1565"/>
                                </a:lnTo>
                                <a:lnTo>
                                  <a:pt x="486" y="1394"/>
                                </a:lnTo>
                                <a:lnTo>
                                  <a:pt x="490" y="1204"/>
                                </a:lnTo>
                                <a:lnTo>
                                  <a:pt x="486" y="985"/>
                                </a:lnTo>
                                <a:lnTo>
                                  <a:pt x="476" y="794"/>
                                </a:lnTo>
                                <a:lnTo>
                                  <a:pt x="457" y="629"/>
                                </a:lnTo>
                                <a:lnTo>
                                  <a:pt x="432" y="491"/>
                                </a:lnTo>
                                <a:lnTo>
                                  <a:pt x="411" y="416"/>
                                </a:lnTo>
                                <a:lnTo>
                                  <a:pt x="388" y="363"/>
                                </a:lnTo>
                                <a:lnTo>
                                  <a:pt x="337" y="319"/>
                                </a:lnTo>
                                <a:lnTo>
                                  <a:pt x="307" y="334"/>
                                </a:lnTo>
                                <a:lnTo>
                                  <a:pt x="278" y="372"/>
                                </a:lnTo>
                                <a:lnTo>
                                  <a:pt x="247" y="452"/>
                                </a:lnTo>
                                <a:lnTo>
                                  <a:pt x="203" y="610"/>
                                </a:lnTo>
                                <a:lnTo>
                                  <a:pt x="203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351720"/>
                            <a:ext cx="16524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2119">
                                <a:moveTo>
                                  <a:pt x="318" y="1787"/>
                                </a:moveTo>
                                <a:lnTo>
                                  <a:pt x="208" y="2064"/>
                                </a:lnTo>
                                <a:lnTo>
                                  <a:pt x="173" y="2104"/>
                                </a:lnTo>
                                <a:lnTo>
                                  <a:pt x="136" y="2119"/>
                                </a:lnTo>
                                <a:lnTo>
                                  <a:pt x="82" y="2082"/>
                                </a:lnTo>
                                <a:lnTo>
                                  <a:pt x="58" y="2039"/>
                                </a:lnTo>
                                <a:lnTo>
                                  <a:pt x="38" y="1976"/>
                                </a:lnTo>
                                <a:lnTo>
                                  <a:pt x="22" y="1898"/>
                                </a:lnTo>
                                <a:lnTo>
                                  <a:pt x="9" y="1810"/>
                                </a:lnTo>
                                <a:lnTo>
                                  <a:pt x="0" y="1599"/>
                                </a:lnTo>
                                <a:lnTo>
                                  <a:pt x="4" y="1462"/>
                                </a:lnTo>
                                <a:lnTo>
                                  <a:pt x="18" y="1344"/>
                                </a:lnTo>
                                <a:lnTo>
                                  <a:pt x="54" y="1199"/>
                                </a:lnTo>
                                <a:lnTo>
                                  <a:pt x="108" y="1062"/>
                                </a:lnTo>
                                <a:lnTo>
                                  <a:pt x="193" y="915"/>
                                </a:lnTo>
                                <a:lnTo>
                                  <a:pt x="318" y="741"/>
                                </a:lnTo>
                                <a:lnTo>
                                  <a:pt x="318" y="661"/>
                                </a:lnTo>
                                <a:lnTo>
                                  <a:pt x="317" y="521"/>
                                </a:lnTo>
                                <a:lnTo>
                                  <a:pt x="311" y="407"/>
                                </a:lnTo>
                                <a:lnTo>
                                  <a:pt x="291" y="246"/>
                                </a:lnTo>
                                <a:lnTo>
                                  <a:pt x="258" y="162"/>
                                </a:lnTo>
                                <a:lnTo>
                                  <a:pt x="213" y="135"/>
                                </a:lnTo>
                                <a:lnTo>
                                  <a:pt x="177" y="153"/>
                                </a:lnTo>
                                <a:lnTo>
                                  <a:pt x="150" y="210"/>
                                </a:lnTo>
                                <a:lnTo>
                                  <a:pt x="133" y="290"/>
                                </a:lnTo>
                                <a:lnTo>
                                  <a:pt x="127" y="382"/>
                                </a:lnTo>
                                <a:lnTo>
                                  <a:pt x="128" y="509"/>
                                </a:lnTo>
                                <a:lnTo>
                                  <a:pt x="123" y="598"/>
                                </a:lnTo>
                                <a:lnTo>
                                  <a:pt x="113" y="666"/>
                                </a:lnTo>
                                <a:lnTo>
                                  <a:pt x="96" y="707"/>
                                </a:lnTo>
                                <a:lnTo>
                                  <a:pt x="75" y="721"/>
                                </a:lnTo>
                                <a:lnTo>
                                  <a:pt x="53" y="707"/>
                                </a:lnTo>
                                <a:lnTo>
                                  <a:pt x="36" y="663"/>
                                </a:lnTo>
                                <a:lnTo>
                                  <a:pt x="26" y="595"/>
                                </a:lnTo>
                                <a:lnTo>
                                  <a:pt x="22" y="507"/>
                                </a:lnTo>
                                <a:lnTo>
                                  <a:pt x="36" y="325"/>
                                </a:lnTo>
                                <a:lnTo>
                                  <a:pt x="53" y="239"/>
                                </a:lnTo>
                                <a:lnTo>
                                  <a:pt x="77" y="159"/>
                                </a:lnTo>
                                <a:lnTo>
                                  <a:pt x="107" y="90"/>
                                </a:lnTo>
                                <a:lnTo>
                                  <a:pt x="143" y="40"/>
                                </a:lnTo>
                                <a:lnTo>
                                  <a:pt x="184" y="10"/>
                                </a:lnTo>
                                <a:lnTo>
                                  <a:pt x="231" y="0"/>
                                </a:lnTo>
                                <a:lnTo>
                                  <a:pt x="301" y="23"/>
                                </a:lnTo>
                                <a:lnTo>
                                  <a:pt x="356" y="91"/>
                                </a:lnTo>
                                <a:lnTo>
                                  <a:pt x="388" y="177"/>
                                </a:lnTo>
                                <a:lnTo>
                                  <a:pt x="410" y="304"/>
                                </a:lnTo>
                                <a:lnTo>
                                  <a:pt x="418" y="449"/>
                                </a:lnTo>
                                <a:lnTo>
                                  <a:pt x="422" y="692"/>
                                </a:lnTo>
                                <a:lnTo>
                                  <a:pt x="422" y="1377"/>
                                </a:lnTo>
                                <a:lnTo>
                                  <a:pt x="426" y="1731"/>
                                </a:lnTo>
                                <a:lnTo>
                                  <a:pt x="435" y="1818"/>
                                </a:lnTo>
                                <a:lnTo>
                                  <a:pt x="451" y="1840"/>
                                </a:lnTo>
                                <a:lnTo>
                                  <a:pt x="469" y="1824"/>
                                </a:lnTo>
                                <a:lnTo>
                                  <a:pt x="520" y="1664"/>
                                </a:lnTo>
                                <a:lnTo>
                                  <a:pt x="520" y="1787"/>
                                </a:lnTo>
                                <a:lnTo>
                                  <a:pt x="486" y="1931"/>
                                </a:lnTo>
                                <a:lnTo>
                                  <a:pt x="451" y="2035"/>
                                </a:lnTo>
                                <a:lnTo>
                                  <a:pt x="418" y="2095"/>
                                </a:lnTo>
                                <a:lnTo>
                                  <a:pt x="387" y="2116"/>
                                </a:lnTo>
                                <a:lnTo>
                                  <a:pt x="358" y="2097"/>
                                </a:lnTo>
                                <a:lnTo>
                                  <a:pt x="337" y="2043"/>
                                </a:lnTo>
                                <a:lnTo>
                                  <a:pt x="323" y="1941"/>
                                </a:lnTo>
                                <a:lnTo>
                                  <a:pt x="318" y="1787"/>
                                </a:lnTo>
                                <a:lnTo>
                                  <a:pt x="318" y="1787"/>
                                </a:lnTo>
                                <a:close/>
                                <a:moveTo>
                                  <a:pt x="318" y="1644"/>
                                </a:moveTo>
                                <a:lnTo>
                                  <a:pt x="318" y="875"/>
                                </a:lnTo>
                                <a:lnTo>
                                  <a:pt x="197" y="1062"/>
                                </a:lnTo>
                                <a:lnTo>
                                  <a:pt x="155" y="1161"/>
                                </a:lnTo>
                                <a:lnTo>
                                  <a:pt x="127" y="1265"/>
                                </a:lnTo>
                                <a:lnTo>
                                  <a:pt x="110" y="1376"/>
                                </a:lnTo>
                                <a:lnTo>
                                  <a:pt x="106" y="1496"/>
                                </a:lnTo>
                                <a:lnTo>
                                  <a:pt x="111" y="1641"/>
                                </a:lnTo>
                                <a:lnTo>
                                  <a:pt x="131" y="1759"/>
                                </a:lnTo>
                                <a:lnTo>
                                  <a:pt x="161" y="1838"/>
                                </a:lnTo>
                                <a:lnTo>
                                  <a:pt x="194" y="1864"/>
                                </a:lnTo>
                                <a:lnTo>
                                  <a:pt x="249" y="1809"/>
                                </a:lnTo>
                                <a:lnTo>
                                  <a:pt x="282" y="1739"/>
                                </a:lnTo>
                                <a:lnTo>
                                  <a:pt x="318" y="1644"/>
                                </a:lnTo>
                                <a:lnTo>
                                  <a:pt x="31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351720"/>
                            <a:ext cx="153000" cy="67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2139">
                                <a:moveTo>
                                  <a:pt x="482" y="1268"/>
                                </a:moveTo>
                                <a:lnTo>
                                  <a:pt x="468" y="1453"/>
                                </a:lnTo>
                                <a:lnTo>
                                  <a:pt x="448" y="1621"/>
                                </a:lnTo>
                                <a:lnTo>
                                  <a:pt x="422" y="1771"/>
                                </a:lnTo>
                                <a:lnTo>
                                  <a:pt x="391" y="1903"/>
                                </a:lnTo>
                                <a:lnTo>
                                  <a:pt x="356" y="2015"/>
                                </a:lnTo>
                                <a:lnTo>
                                  <a:pt x="350" y="2031"/>
                                </a:lnTo>
                                <a:lnTo>
                                  <a:pt x="320" y="2084"/>
                                </a:lnTo>
                                <a:lnTo>
                                  <a:pt x="282" y="2125"/>
                                </a:lnTo>
                                <a:lnTo>
                                  <a:pt x="242" y="2139"/>
                                </a:lnTo>
                                <a:lnTo>
                                  <a:pt x="195" y="2120"/>
                                </a:lnTo>
                                <a:lnTo>
                                  <a:pt x="150" y="2067"/>
                                </a:lnTo>
                                <a:lnTo>
                                  <a:pt x="109" y="1976"/>
                                </a:lnTo>
                                <a:lnTo>
                                  <a:pt x="71" y="1851"/>
                                </a:lnTo>
                                <a:lnTo>
                                  <a:pt x="40" y="1694"/>
                                </a:lnTo>
                                <a:lnTo>
                                  <a:pt x="17" y="1512"/>
                                </a:lnTo>
                                <a:lnTo>
                                  <a:pt x="3" y="1304"/>
                                </a:lnTo>
                                <a:lnTo>
                                  <a:pt x="0" y="1071"/>
                                </a:lnTo>
                                <a:lnTo>
                                  <a:pt x="4" y="845"/>
                                </a:lnTo>
                                <a:lnTo>
                                  <a:pt x="20" y="639"/>
                                </a:lnTo>
                                <a:lnTo>
                                  <a:pt x="44" y="457"/>
                                </a:lnTo>
                                <a:lnTo>
                                  <a:pt x="80" y="297"/>
                                </a:lnTo>
                                <a:lnTo>
                                  <a:pt x="122" y="166"/>
                                </a:lnTo>
                                <a:lnTo>
                                  <a:pt x="168" y="73"/>
                                </a:lnTo>
                                <a:lnTo>
                                  <a:pt x="218" y="18"/>
                                </a:lnTo>
                                <a:lnTo>
                                  <a:pt x="272" y="0"/>
                                </a:lnTo>
                                <a:lnTo>
                                  <a:pt x="312" y="9"/>
                                </a:lnTo>
                                <a:lnTo>
                                  <a:pt x="349" y="38"/>
                                </a:lnTo>
                                <a:lnTo>
                                  <a:pt x="350" y="39"/>
                                </a:lnTo>
                                <a:lnTo>
                                  <a:pt x="382" y="90"/>
                                </a:lnTo>
                                <a:lnTo>
                                  <a:pt x="411" y="160"/>
                                </a:lnTo>
                                <a:lnTo>
                                  <a:pt x="435" y="239"/>
                                </a:lnTo>
                                <a:lnTo>
                                  <a:pt x="451" y="317"/>
                                </a:lnTo>
                                <a:lnTo>
                                  <a:pt x="465" y="478"/>
                                </a:lnTo>
                                <a:lnTo>
                                  <a:pt x="462" y="550"/>
                                </a:lnTo>
                                <a:lnTo>
                                  <a:pt x="450" y="610"/>
                                </a:lnTo>
                                <a:lnTo>
                                  <a:pt x="431" y="649"/>
                                </a:lnTo>
                                <a:lnTo>
                                  <a:pt x="408" y="666"/>
                                </a:lnTo>
                                <a:lnTo>
                                  <a:pt x="375" y="648"/>
                                </a:lnTo>
                                <a:lnTo>
                                  <a:pt x="351" y="588"/>
                                </a:lnTo>
                                <a:lnTo>
                                  <a:pt x="350" y="573"/>
                                </a:lnTo>
                                <a:lnTo>
                                  <a:pt x="343" y="521"/>
                                </a:lnTo>
                                <a:lnTo>
                                  <a:pt x="337" y="412"/>
                                </a:lnTo>
                                <a:lnTo>
                                  <a:pt x="329" y="297"/>
                                </a:lnTo>
                                <a:lnTo>
                                  <a:pt x="312" y="213"/>
                                </a:lnTo>
                                <a:lnTo>
                                  <a:pt x="287" y="164"/>
                                </a:lnTo>
                                <a:lnTo>
                                  <a:pt x="251" y="148"/>
                                </a:lnTo>
                                <a:lnTo>
                                  <a:pt x="222" y="157"/>
                                </a:lnTo>
                                <a:lnTo>
                                  <a:pt x="195" y="189"/>
                                </a:lnTo>
                                <a:lnTo>
                                  <a:pt x="171" y="239"/>
                                </a:lnTo>
                                <a:lnTo>
                                  <a:pt x="151" y="311"/>
                                </a:lnTo>
                                <a:lnTo>
                                  <a:pt x="129" y="427"/>
                                </a:lnTo>
                                <a:lnTo>
                                  <a:pt x="112" y="561"/>
                                </a:lnTo>
                                <a:lnTo>
                                  <a:pt x="103" y="712"/>
                                </a:lnTo>
                                <a:lnTo>
                                  <a:pt x="101" y="881"/>
                                </a:lnTo>
                                <a:lnTo>
                                  <a:pt x="103" y="1057"/>
                                </a:lnTo>
                                <a:lnTo>
                                  <a:pt x="112" y="1221"/>
                                </a:lnTo>
                                <a:lnTo>
                                  <a:pt x="129" y="1376"/>
                                </a:lnTo>
                                <a:lnTo>
                                  <a:pt x="151" y="1519"/>
                                </a:lnTo>
                                <a:lnTo>
                                  <a:pt x="178" y="1639"/>
                                </a:lnTo>
                                <a:lnTo>
                                  <a:pt x="210" y="1727"/>
                                </a:lnTo>
                                <a:lnTo>
                                  <a:pt x="247" y="1778"/>
                                </a:lnTo>
                                <a:lnTo>
                                  <a:pt x="287" y="1796"/>
                                </a:lnTo>
                                <a:lnTo>
                                  <a:pt x="344" y="1758"/>
                                </a:lnTo>
                                <a:lnTo>
                                  <a:pt x="350" y="1750"/>
                                </a:lnTo>
                                <a:lnTo>
                                  <a:pt x="371" y="1702"/>
                                </a:lnTo>
                                <a:lnTo>
                                  <a:pt x="397" y="1628"/>
                                </a:lnTo>
                                <a:lnTo>
                                  <a:pt x="430" y="1473"/>
                                </a:lnTo>
                                <a:lnTo>
                                  <a:pt x="463" y="1245"/>
                                </a:lnTo>
                                <a:lnTo>
                                  <a:pt x="482" y="1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65880"/>
                            <a:ext cx="201960" cy="91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2872">
                                <a:moveTo>
                                  <a:pt x="197" y="13"/>
                                </a:moveTo>
                                <a:lnTo>
                                  <a:pt x="197" y="1773"/>
                                </a:lnTo>
                                <a:lnTo>
                                  <a:pt x="343" y="1354"/>
                                </a:lnTo>
                                <a:lnTo>
                                  <a:pt x="397" y="1197"/>
                                </a:lnTo>
                                <a:lnTo>
                                  <a:pt x="402" y="1155"/>
                                </a:lnTo>
                                <a:lnTo>
                                  <a:pt x="391" y="1092"/>
                                </a:lnTo>
                                <a:lnTo>
                                  <a:pt x="378" y="1071"/>
                                </a:lnTo>
                                <a:lnTo>
                                  <a:pt x="357" y="1061"/>
                                </a:lnTo>
                                <a:lnTo>
                                  <a:pt x="357" y="1003"/>
                                </a:lnTo>
                                <a:lnTo>
                                  <a:pt x="607" y="1023"/>
                                </a:lnTo>
                                <a:lnTo>
                                  <a:pt x="607" y="1075"/>
                                </a:lnTo>
                                <a:lnTo>
                                  <a:pt x="560" y="1084"/>
                                </a:lnTo>
                                <a:lnTo>
                                  <a:pt x="521" y="1112"/>
                                </a:lnTo>
                                <a:lnTo>
                                  <a:pt x="486" y="1167"/>
                                </a:lnTo>
                                <a:lnTo>
                                  <a:pt x="447" y="1254"/>
                                </a:lnTo>
                                <a:lnTo>
                                  <a:pt x="300" y="1660"/>
                                </a:lnTo>
                                <a:lnTo>
                                  <a:pt x="447" y="2155"/>
                                </a:lnTo>
                                <a:lnTo>
                                  <a:pt x="529" y="2388"/>
                                </a:lnTo>
                                <a:lnTo>
                                  <a:pt x="557" y="2438"/>
                                </a:lnTo>
                                <a:lnTo>
                                  <a:pt x="582" y="2463"/>
                                </a:lnTo>
                                <a:lnTo>
                                  <a:pt x="636" y="2450"/>
                                </a:lnTo>
                                <a:lnTo>
                                  <a:pt x="636" y="2508"/>
                                </a:lnTo>
                                <a:lnTo>
                                  <a:pt x="357" y="2667"/>
                                </a:lnTo>
                                <a:lnTo>
                                  <a:pt x="357" y="2602"/>
                                </a:lnTo>
                                <a:lnTo>
                                  <a:pt x="390" y="2563"/>
                                </a:lnTo>
                                <a:lnTo>
                                  <a:pt x="398" y="2505"/>
                                </a:lnTo>
                                <a:lnTo>
                                  <a:pt x="393" y="2456"/>
                                </a:lnTo>
                                <a:lnTo>
                                  <a:pt x="374" y="2385"/>
                                </a:lnTo>
                                <a:lnTo>
                                  <a:pt x="197" y="1773"/>
                                </a:lnTo>
                                <a:lnTo>
                                  <a:pt x="197" y="2361"/>
                                </a:lnTo>
                                <a:lnTo>
                                  <a:pt x="200" y="2502"/>
                                </a:lnTo>
                                <a:lnTo>
                                  <a:pt x="206" y="2582"/>
                                </a:lnTo>
                                <a:lnTo>
                                  <a:pt x="228" y="2648"/>
                                </a:lnTo>
                                <a:lnTo>
                                  <a:pt x="250" y="2653"/>
                                </a:lnTo>
                                <a:lnTo>
                                  <a:pt x="290" y="2638"/>
                                </a:lnTo>
                                <a:lnTo>
                                  <a:pt x="290" y="2706"/>
                                </a:lnTo>
                                <a:lnTo>
                                  <a:pt x="0" y="2872"/>
                                </a:lnTo>
                                <a:lnTo>
                                  <a:pt x="0" y="2797"/>
                                </a:lnTo>
                                <a:lnTo>
                                  <a:pt x="37" y="2767"/>
                                </a:lnTo>
                                <a:lnTo>
                                  <a:pt x="64" y="2727"/>
                                </a:lnTo>
                                <a:lnTo>
                                  <a:pt x="84" y="2648"/>
                                </a:lnTo>
                                <a:lnTo>
                                  <a:pt x="91" y="2554"/>
                                </a:lnTo>
                                <a:lnTo>
                                  <a:pt x="94" y="2415"/>
                                </a:lnTo>
                                <a:lnTo>
                                  <a:pt x="94" y="743"/>
                                </a:lnTo>
                                <a:lnTo>
                                  <a:pt x="90" y="352"/>
                                </a:lnTo>
                                <a:lnTo>
                                  <a:pt x="75" y="248"/>
                                </a:lnTo>
                                <a:lnTo>
                                  <a:pt x="49" y="212"/>
                                </a:lnTo>
                                <a:lnTo>
                                  <a:pt x="10" y="233"/>
                                </a:lnTo>
                                <a:lnTo>
                                  <a:pt x="0" y="156"/>
                                </a:lnTo>
                                <a:lnTo>
                                  <a:pt x="169" y="0"/>
                                </a:lnTo>
                                <a:lnTo>
                                  <a:pt x="19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7360"/>
                            <a:ext cx="15372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1387">
                                <a:moveTo>
                                  <a:pt x="88" y="551"/>
                                </a:moveTo>
                                <a:lnTo>
                                  <a:pt x="92" y="698"/>
                                </a:lnTo>
                                <a:lnTo>
                                  <a:pt x="104" y="824"/>
                                </a:lnTo>
                                <a:lnTo>
                                  <a:pt x="124" y="932"/>
                                </a:lnTo>
                                <a:lnTo>
                                  <a:pt x="151" y="1015"/>
                                </a:lnTo>
                                <a:lnTo>
                                  <a:pt x="184" y="1076"/>
                                </a:lnTo>
                                <a:lnTo>
                                  <a:pt x="219" y="1114"/>
                                </a:lnTo>
                                <a:lnTo>
                                  <a:pt x="257" y="1127"/>
                                </a:lnTo>
                                <a:lnTo>
                                  <a:pt x="298" y="1118"/>
                                </a:lnTo>
                                <a:lnTo>
                                  <a:pt x="350" y="1076"/>
                                </a:lnTo>
                                <a:lnTo>
                                  <a:pt x="395" y="1007"/>
                                </a:lnTo>
                                <a:lnTo>
                                  <a:pt x="433" y="903"/>
                                </a:lnTo>
                                <a:lnTo>
                                  <a:pt x="465" y="762"/>
                                </a:lnTo>
                                <a:lnTo>
                                  <a:pt x="485" y="781"/>
                                </a:lnTo>
                                <a:lnTo>
                                  <a:pt x="474" y="868"/>
                                </a:lnTo>
                                <a:lnTo>
                                  <a:pt x="459" y="955"/>
                                </a:lnTo>
                                <a:lnTo>
                                  <a:pt x="437" y="1042"/>
                                </a:lnTo>
                                <a:lnTo>
                                  <a:pt x="408" y="1131"/>
                                </a:lnTo>
                                <a:lnTo>
                                  <a:pt x="374" y="1213"/>
                                </a:lnTo>
                                <a:lnTo>
                                  <a:pt x="337" y="1280"/>
                                </a:lnTo>
                                <a:lnTo>
                                  <a:pt x="295" y="1333"/>
                                </a:lnTo>
                                <a:lnTo>
                                  <a:pt x="250" y="1371"/>
                                </a:lnTo>
                                <a:lnTo>
                                  <a:pt x="200" y="1387"/>
                                </a:lnTo>
                                <a:lnTo>
                                  <a:pt x="154" y="1379"/>
                                </a:lnTo>
                                <a:lnTo>
                                  <a:pt x="112" y="1343"/>
                                </a:lnTo>
                                <a:lnTo>
                                  <a:pt x="73" y="1278"/>
                                </a:lnTo>
                                <a:lnTo>
                                  <a:pt x="41" y="1185"/>
                                </a:lnTo>
                                <a:lnTo>
                                  <a:pt x="18" y="1067"/>
                                </a:lnTo>
                                <a:lnTo>
                                  <a:pt x="5" y="927"/>
                                </a:lnTo>
                                <a:lnTo>
                                  <a:pt x="0" y="764"/>
                                </a:lnTo>
                                <a:lnTo>
                                  <a:pt x="5" y="587"/>
                                </a:lnTo>
                                <a:lnTo>
                                  <a:pt x="19" y="430"/>
                                </a:lnTo>
                                <a:lnTo>
                                  <a:pt x="42" y="295"/>
                                </a:lnTo>
                                <a:lnTo>
                                  <a:pt x="75" y="183"/>
                                </a:lnTo>
                                <a:lnTo>
                                  <a:pt x="115" y="96"/>
                                </a:lnTo>
                                <a:lnTo>
                                  <a:pt x="160" y="37"/>
                                </a:lnTo>
                                <a:lnTo>
                                  <a:pt x="210" y="6"/>
                                </a:lnTo>
                                <a:lnTo>
                                  <a:pt x="265" y="0"/>
                                </a:lnTo>
                                <a:lnTo>
                                  <a:pt x="311" y="13"/>
                                </a:lnTo>
                                <a:lnTo>
                                  <a:pt x="352" y="43"/>
                                </a:lnTo>
                                <a:lnTo>
                                  <a:pt x="390" y="87"/>
                                </a:lnTo>
                                <a:lnTo>
                                  <a:pt x="422" y="146"/>
                                </a:lnTo>
                                <a:lnTo>
                                  <a:pt x="450" y="217"/>
                                </a:lnTo>
                                <a:lnTo>
                                  <a:pt x="468" y="297"/>
                                </a:lnTo>
                                <a:lnTo>
                                  <a:pt x="480" y="386"/>
                                </a:lnTo>
                                <a:lnTo>
                                  <a:pt x="485" y="486"/>
                                </a:lnTo>
                                <a:lnTo>
                                  <a:pt x="88" y="551"/>
                                </a:lnTo>
                                <a:close/>
                                <a:moveTo>
                                  <a:pt x="88" y="463"/>
                                </a:moveTo>
                                <a:lnTo>
                                  <a:pt x="354" y="430"/>
                                </a:lnTo>
                                <a:lnTo>
                                  <a:pt x="348" y="330"/>
                                </a:lnTo>
                                <a:lnTo>
                                  <a:pt x="340" y="265"/>
                                </a:lnTo>
                                <a:lnTo>
                                  <a:pt x="321" y="198"/>
                                </a:lnTo>
                                <a:lnTo>
                                  <a:pt x="294" y="145"/>
                                </a:lnTo>
                                <a:lnTo>
                                  <a:pt x="262" y="111"/>
                                </a:lnTo>
                                <a:lnTo>
                                  <a:pt x="230" y="98"/>
                                </a:lnTo>
                                <a:lnTo>
                                  <a:pt x="180" y="118"/>
                                </a:lnTo>
                                <a:lnTo>
                                  <a:pt x="158" y="147"/>
                                </a:lnTo>
                                <a:lnTo>
                                  <a:pt x="137" y="189"/>
                                </a:lnTo>
                                <a:lnTo>
                                  <a:pt x="104" y="305"/>
                                </a:lnTo>
                                <a:lnTo>
                                  <a:pt x="88" y="463"/>
                                </a:lnTo>
                                <a:lnTo>
                                  <a:pt x="8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307440"/>
                            <a:ext cx="10908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332">
                                <a:moveTo>
                                  <a:pt x="194" y="6"/>
                                </a:moveTo>
                                <a:lnTo>
                                  <a:pt x="194" y="329"/>
                                </a:lnTo>
                                <a:lnTo>
                                  <a:pt x="328" y="339"/>
                                </a:lnTo>
                                <a:lnTo>
                                  <a:pt x="328" y="408"/>
                                </a:lnTo>
                                <a:lnTo>
                                  <a:pt x="194" y="404"/>
                                </a:lnTo>
                                <a:lnTo>
                                  <a:pt x="194" y="1041"/>
                                </a:lnTo>
                                <a:lnTo>
                                  <a:pt x="198" y="1119"/>
                                </a:lnTo>
                                <a:lnTo>
                                  <a:pt x="209" y="1161"/>
                                </a:lnTo>
                                <a:lnTo>
                                  <a:pt x="228" y="1177"/>
                                </a:lnTo>
                                <a:lnTo>
                                  <a:pt x="250" y="1174"/>
                                </a:lnTo>
                                <a:lnTo>
                                  <a:pt x="270" y="1159"/>
                                </a:lnTo>
                                <a:lnTo>
                                  <a:pt x="290" y="1133"/>
                                </a:lnTo>
                                <a:lnTo>
                                  <a:pt x="308" y="1100"/>
                                </a:lnTo>
                                <a:lnTo>
                                  <a:pt x="321" y="1060"/>
                                </a:lnTo>
                                <a:lnTo>
                                  <a:pt x="345" y="1049"/>
                                </a:lnTo>
                                <a:lnTo>
                                  <a:pt x="319" y="1145"/>
                                </a:lnTo>
                                <a:lnTo>
                                  <a:pt x="283" y="1225"/>
                                </a:lnTo>
                                <a:lnTo>
                                  <a:pt x="242" y="1286"/>
                                </a:lnTo>
                                <a:lnTo>
                                  <a:pt x="201" y="1323"/>
                                </a:lnTo>
                                <a:lnTo>
                                  <a:pt x="172" y="1332"/>
                                </a:lnTo>
                                <a:lnTo>
                                  <a:pt x="145" y="1327"/>
                                </a:lnTo>
                                <a:lnTo>
                                  <a:pt x="120" y="1306"/>
                                </a:lnTo>
                                <a:lnTo>
                                  <a:pt x="103" y="1267"/>
                                </a:lnTo>
                                <a:lnTo>
                                  <a:pt x="94" y="1204"/>
                                </a:lnTo>
                                <a:lnTo>
                                  <a:pt x="90" y="1106"/>
                                </a:lnTo>
                                <a:lnTo>
                                  <a:pt x="90" y="401"/>
                                </a:lnTo>
                                <a:lnTo>
                                  <a:pt x="0" y="398"/>
                                </a:lnTo>
                                <a:lnTo>
                                  <a:pt x="0" y="358"/>
                                </a:lnTo>
                                <a:lnTo>
                                  <a:pt x="35" y="324"/>
                                </a:lnTo>
                                <a:lnTo>
                                  <a:pt x="70" y="275"/>
                                </a:lnTo>
                                <a:lnTo>
                                  <a:pt x="105" y="213"/>
                                </a:lnTo>
                                <a:lnTo>
                                  <a:pt x="134" y="144"/>
                                </a:lnTo>
                                <a:lnTo>
                                  <a:pt x="174" y="0"/>
                                </a:lnTo>
                                <a:lnTo>
                                  <a:pt x="19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5pt;margin-top:29.9pt;width:148pt;height:103.7pt" coordorigin="551,598" coordsize="2960,2074">
                <v:shape id="shape_0" coordsize="131,458" path="m121,53l131,453l106,458l0,405l25,400l15,0l121,53xe" fillcolor="#f4cef4" stroked="f" o:allowincell="f" style="position:absolute;left:895;top:930;width:64;height:22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75,289" path="m175,289l168,200l157,143l134,86l105,53l0,0l28,33l51,90l62,147l69,236l175,289xe" fillcolor="#f4cef4" stroked="f" o:allowincell="f" style="position:absolute;left:860;top:1015;width:87;height:14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10,1514" path="m310,66l273,53l226,60l106,100l106,1197l110,1306l123,1371l153,1420l196,1456l226,1472l226,1514l120,1461l120,1419l90,1403l47,1367l18,1318l5,1253l0,1144l0,47l120,7l167,0l205,13l310,66xe" fillcolor="#f4cef4" stroked="f" o:allowincell="f" style="position:absolute;left:758;top:1009;width:154;height:75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66,292" path="m466,292l106,86l106,53l0,0l0,33l360,239l466,292xe" fillcolor="#f4cef4" stroked="f" o:allowincell="f" style="position:absolute;left:638;top:1620;width:232;height:14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36,70" path="m106,53l136,70l30,17l0,0l106,53xe" fillcolor="#f4cef4" stroked="f" o:allowincell="f" style="position:absolute;left:638;top:1620;width:67;height:3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96,1217" path="m106,1204l152,1217l183,1196l193,1150l196,1061l196,53l90,0l90,1008l88,1097l77,1143l46,1164l0,1151l106,1204xe" fillcolor="#f4cef4" stroked="f" o:allowincell="f" style="position:absolute;left:653;top:1053;width:97;height:60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99,329" path="m399,53l298,86l247,108l213,126l182,159l158,203l139,258l131,325l106,329l0,276l25,272l33,205l52,150l76,106l107,74l141,55l192,33l293,0l399,53xe" fillcolor="#f4cef4" stroked="f" o:allowincell="f" style="position:absolute;left:551;top:1053;width:199;height:16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808,573" path="m106,573l116,326l808,53l702,0l11,273l0,520l106,573xe" fillcolor="#f4cef4" stroked="f" o:allowincell="f" style="position:absolute;left:551;top:930;width:404;height:28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6,344" path="m106,53l106,344l0,291l0,0l106,53xe" fillcolor="#f4cef4" stroked="f" o:allowincell="f" style="position:absolute;left:1004;top:1181;width:52;height:17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84,358" path="m106,358l142,230l178,135l216,75l254,53l284,61l178,8l148,0l110,22l73,82l36,177l0,305l106,358xe" fillcolor="#f4cef4" stroked="f" o:allowincell="f" style="position:absolute;left:1004;top:1174;width:141;height:17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2,355" path="m113,53l139,91l156,146l162,211l158,268l145,315l127,345l106,355l0,302l22,292l39,262l52,215l56,158l50,93l33,38l7,0l113,53xe" fillcolor="#f4cef4" stroked="f" o:allowincell="f" style="position:absolute;left:1090;top:1178;width:79;height:17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95,158" path="m195,158l173,144l147,104l124,65l106,53l0,0l18,12l41,51l67,91l89,105l195,158xe" fillcolor="#f4cef4" stroked="f" o:allowincell="f" style="position:absolute;left:1045;top:1276;width:97;height:7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06,1248" path="m188,53l164,81l135,159l106,272l106,889l109,984l118,1057l129,1099l147,1136l171,1169l206,1195l206,1248l100,1195l100,1142l66,1116l41,1083l23,1046l13,1004l3,931l0,836l0,219l29,106l58,28l82,0l188,53xe" fillcolor="#f4cef4" stroked="f" o:allowincell="f" style="position:absolute;left:1004;top:1276;width:102;height:62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99,1250" path="m399,1250l106,1083l106,1037l144,1051l171,1044l184,1023l193,988l196,859l196,386l191,130l177,71l150,53l44,0l71,18l86,77l90,333l90,806l87,935l79,970l66,991l39,998l0,984l0,1030l293,1197l399,1250xe" fillcolor="#f4cef4" stroked="f" o:allowincell="f" style="position:absolute;left:907;top:1275;width:199;height:62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50,73" path="m150,53l106,73l0,20l44,0l150,53xe" fillcolor="#f4cef4" stroked="f" o:allowincell="f" style="position:absolute;left:907;top:1275;width:75;height:3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5,262" path="m112,262l106,216l279,57l305,53l199,0l173,4l0,163l6,209l112,262xe" fillcolor="#f4cef4" stroked="f" o:allowincell="f" style="position:absolute;left:904;top:1181;width:152;height:13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8,65" path="m106,53l168,65l62,12l0,0l106,53xe" fillcolor="#f4cef4" stroked="f" o:allowincell="f" style="position:absolute;left:1273;top:1154;width:83;height:3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9,1793" path="m175,53l230,103l279,194l322,327l351,465l372,614l384,776l389,944l379,1187l352,1425l307,1620l250,1742l217,1777l182,1793l106,1778l0,1725l76,1740l111,1724l144,1689l202,1567l246,1372l273,1134l283,891l278,723l266,561l245,412l216,274l173,141l124,50l69,0l175,53xe" fillcolor="#f4cef4" stroked="f" o:allowincell="f" style="position:absolute;left:1270;top:1160;width:193;height:89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2,1790" path="m375,1790l314,1736l259,1651l211,1538l169,1398l141,1267l121,1137l109,1004l106,870l115,670l145,473l189,297l247,168l313,86l382,53l382,53l276,0l276,0l207,33l141,115l84,244l39,420l9,617l0,817l4,951l15,1084l35,1214l64,1345l105,1485l153,1598l208,1683l269,1737l375,1790xe" fillcolor="#f4cef4" stroked="f" o:allowincell="f" style="position:absolute;left:1135;top:1154;width:190;height:89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87,1560" path="m247,53l214,68l181,112l151,186l127,300l112,451l106,640l110,802l119,956l134,1102l157,1240l183,1361l213,1456l249,1522l287,1560l181,1507l143,1469l107,1403l77,1308l51,1187l29,1049l13,903l4,749l0,587l6,398l21,247l45,133l76,59l109,15l141,0l247,53xe" fillcolor="#f4cef4" stroked="f" o:allowincell="f" style="position:absolute;left:1193;top:1213;width:142;height:77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52,1557" path="m113,1551l142,1557l169,1544l192,1510l213,1454l230,1373l243,1261l250,1120l252,949l247,729l236,532l216,361l186,217l163,139l136,85l106,53l0,0l30,32l57,86l80,164l110,308l130,479l142,676l146,896l144,1067l137,1208l124,1320l107,1401l86,1457l63,1491l36,1504l7,1498l113,1551xe" fillcolor="#f4cef4" stroked="f" o:allowincell="f" style="position:absolute;left:1280;top:1218;width:125;height:77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39,62" path="m139,62l106,53l106,53l0,0l0,0l33,9l139,62xe" fillcolor="#f4cef4" stroked="f" o:allowincell="f" style="position:absolute;left:1263;top:1213;width:69;height:3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1,3091" path="m106,53l106,2714l107,2872l113,2969l122,3006l138,3068l161,3091l55,3038l32,3015l16,2954l7,2916l1,2819l0,2661l0,0l106,53xe" fillcolor="#f4cef4" stroked="f" o:allowincell="f" style="position:absolute;left:1551;top:601;width:80;height:154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3,62" path="m106,53l143,62l37,9l0,0l106,53xe" fillcolor="#f4cef4" stroked="f" o:allowincell="f" style="position:absolute;left:1579;top:2120;width:70;height:3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82,131" path="m182,53l182,131l106,131l0,78l76,78l76,0l182,53xe" fillcolor="#f4cef4" stroked="f" o:allowincell="f" style="position:absolute;left:1560;top:2124;width:89;height:6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10,2840" path="m310,2840l106,2723l106,2648l139,2660l160,2651l182,2572l188,2482l190,2333l190,573l186,170l171,72l147,53l41,0l66,19l80,117l84,520l84,2280l82,2429l76,2519l54,2598l33,2607l0,2595l0,2670l204,2787l310,2840xe" fillcolor="#f4cef4" stroked="f" o:allowincell="f" style="position:absolute;left:1457;top:770;width:155;height:141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7,102" path="m147,53l106,102l0,49l41,0l147,53xe" fillcolor="#f4cef4" stroked="f" o:allowincell="f" style="position:absolute;left:1457;top:770;width:73;height:5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5,440" path="m117,440l106,371l277,66l305,53l199,0l171,13l0,318l11,387l117,440xe" fillcolor="#f4cef4" stroked="f" o:allowincell="f" style="position:absolute;left:1452;top:601;width:151;height:21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1,3098" path="m106,53l106,2730l107,2888l113,2981l138,3075l161,3098l56,3045l32,3022l7,2928l1,2835l0,2677l0,0l106,53xe" fillcolor="#f4cef4" stroked="f" o:allowincell="f" style="position:absolute;left:1729;top:598;width:80;height:154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2,62" path="m105,53l142,62l36,9l0,0l105,53xe" fillcolor="#f4cef4" stroked="f" o:allowincell="f" style="position:absolute;left:1757;top:2120;width:70;height:3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6,131" path="m386,53l386,131l106,131l0,78l280,78l280,0l386,53xe" fillcolor="#f4cef4" stroked="f" o:allowincell="f" style="position:absolute;left:1635;top:2124;width:192;height:6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91,2896" path="m106,2896l106,2818l139,2810l160,2789l182,2694l188,2597l191,2441l191,609l186,188l172,81l147,53l41,0l66,28l80,135l85,556l85,2388l82,2544l76,2641l54,2736l33,2757l0,2765l0,2843l106,2896xe" fillcolor="#f4cef4" stroked="f" o:allowincell="f" style="position:absolute;left:1635;top:742;width:94;height:144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7,88" path="m147,53l106,88l0,35l41,0l147,53xe" fillcolor="#f4cef4" stroked="f" o:allowincell="f" style="position:absolute;left:1635;top:742;width:73;height:4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5,377" path="m117,377l106,301l277,53l305,53l199,0l171,0l0,248l11,324l117,377xe" fillcolor="#f4cef4" stroked="f" o:allowincell="f" style="position:absolute;left:1630;top:598;width:151;height:18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6,304" path="m106,304l282,53l306,53l200,0l176,0l0,251l106,304xe" fillcolor="#f4cef4" stroked="f" o:allowincell="f" style="position:absolute;left:1787;top:1130;width:152;height:15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6,524" path="m106,53l106,524l0,471l0,0l106,53xe" fillcolor="#f4cef4" stroked="f" o:allowincell="f" style="position:absolute;left:1887;top:1130;width:52;height:26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30,534" path="m106,534l150,306l195,160l241,79l289,53l330,67l224,14l183,0l135,26l89,107l44,253l0,481l106,534xe" fillcolor="#f4cef4" stroked="f" o:allowincell="f" style="position:absolute;left:1887;top:1125;width:165;height:26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09,2178" path="m236,53l274,98l308,172l339,277l369,434l392,612l405,813l409,1035l405,1284l388,1512l362,1716l325,1899l287,2021l246,2108l199,2160l148,2178l106,2166l0,2113l42,2125l93,2107l140,2055l181,1968l219,1846l256,1663l282,1459l299,1231l303,982l299,760l286,559l263,381l233,224l202,119l168,45l130,0l236,53xe" fillcolor="#f4cef4" stroked="f" o:allowincell="f" style="position:absolute;left:1934;top:1132;width:204;height:108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00,219" path="m200,219l162,185l136,135l106,53l0,0l30,82l56,132l94,166l200,219xe" fillcolor="#f4cef4" stroked="f" o:allowincell="f" style="position:absolute;left:1887;top:2105;width:99;height:10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3,1043" path="m106,53l106,666l108,836l114,930l139,1020l163,1043l57,990l33,967l8,877l2,783l0,613l0,0l106,53xe" fillcolor="#f4cef4" stroked="f" o:allowincell="f" style="position:absolute;left:1887;top:2105;width:81;height:52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6,63" path="m106,53l146,63l40,10l0,0l106,53xe" fillcolor="#f4cef4" stroked="f" o:allowincell="f" style="position:absolute;left:1916;top:2601;width:72;height:3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06,134" path="m406,53l406,134l106,134l0,81l300,81l300,0l406,53xe" fillcolor="#f4cef4" stroked="f" o:allowincell="f" style="position:absolute;left:1786;top:2605;width:202;height:6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05,2794" path="m106,2794l106,2713l122,2713l153,2701l180,2667l199,2588l204,2492l205,2313l205,407l200,157l184,78l154,53l49,0l78,25l94,104l99,354l99,2260l98,2439l93,2535l74,2614l47,2648l16,2660l0,2660l0,2741l106,2794xe" fillcolor="#f4cef4" stroked="f" o:allowincell="f" style="position:absolute;left:1786;top:1275;width:102;height:139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3,83" path="m143,53l106,83l0,30l38,0l143,53xe" fillcolor="#f4cef4" stroked="f" o:allowincell="f" style="position:absolute;left:1791;top:1275;width:71;height:4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14,123" path="m114,123l106,53l0,0l8,70l114,123xe" fillcolor="#f4cef4" stroked="f" o:allowincell="f" style="position:absolute;left:1787;top:1255;width:56;height:6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1,1451" path="m106,53l106,807l111,1128l127,1248l155,1353l193,1426l241,1451l135,1398l87,1373l49,1300l21,1195l6,1075l0,754l0,0l106,53xe" fillcolor="#f4cef4" stroked="f" o:allowincell="f" style="position:absolute;left:1887;top:1430;width:120;height:72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59,1742" path="m107,1742l136,1730l163,1698l187,1644l208,1570l229,1445l246,1299l255,1128l259,938l255,719l245,528l226,363l201,225l180,150l157,97l106,53l0,0l52,44l74,97l95,172l120,310l139,475l149,666l153,885l149,1075l140,1246l123,1392l102,1517l81,1591l57,1645l30,1677l1,1689l107,1742xe" fillcolor="#f4cef4" stroked="f" o:allowincell="f" style="position:absolute;left:1954;top:1285;width:129;height:86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0,344" path="m240,53l210,68l181,106l150,186l106,344l106,344l0,291l0,291l44,133l75,53l104,15l134,0l240,53xe" fillcolor="#f4cef4" stroked="f" o:allowincell="f" style="position:absolute;left:1887;top:1285;width:119;height:17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88,385" path="m288,53l178,330l143,370l106,385l0,332l37,318l72,277l183,0l288,53xe" fillcolor="#f4cef4" stroked="f" o:allowincell="f" style="position:absolute;left:2199;top:2018;width:143;height:19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24,2037" path="m242,2037l188,2000l164,1957l144,1894l128,1816l115,1728l106,1517l110,1380l124,1262l160,1117l214,980l299,833l424,659l424,579l423,439l417,325l397,164l364,80l319,53l213,0l259,27l292,111l312,272l317,386l319,526l319,606l193,780l108,927l54,1064l19,1209l4,1327l0,1464l9,1675l22,1763l39,1841l59,1904l82,1947l136,1984l242,2037xe" fillcolor="#f4cef4" stroked="f" o:allowincell="f" style="position:absolute;left:2131;top:1192;width:211;height:101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4,639" path="m244,53l208,71l181,128l164,208l158,300l159,427l154,516l144,584l127,625l106,639l0,586l21,572l38,531l48,463l53,374l52,247l58,155l75,75l102,18l138,0l244,53xe" fillcolor="#f4cef4" stroked="f" o:allowincell="f" style="position:absolute;left:2169;top:1192;width:120;height:31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5,774" path="m159,774l137,760l120,716l110,648l106,560l120,378l137,292l161,212l191,143l227,93l268,63l315,53l385,76l279,23l210,0l162,10l121,40l85,90l55,159l31,239l14,325l0,507l4,595l14,663l31,707l53,721l159,774xe" fillcolor="#f4cef4" stroked="f" o:allowincell="f" style="position:absolute;left:2142;top:1125;width:191;height:38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56,1870" path="m106,53l161,121l193,207l215,334l223,479l227,722l227,1407l231,1761l240,1848l256,1870l151,1817l134,1795l125,1708l121,1354l121,669l118,426l109,281l87,154l55,68l0,0l106,53xe" fillcolor="#f4cef4" stroked="f" o:allowincell="f" style="position:absolute;left:2281;top:1136;width:128;height:93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74,229" path="m105,229l123,213l174,53l68,0l17,160l0,176l105,229xe" fillcolor="#f4cef4" stroked="f" o:allowincell="f" style="position:absolute;left:2357;top:1957;width:86;height:11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39,505" path="m239,53l239,176l205,320l170,424l137,484l106,505l0,452l32,431l65,371l99,267l133,123l133,0l239,53xe" fillcolor="#f4cef4" stroked="f" o:allowincell="f" style="position:absolute;left:2324;top:1957;width:119;height:25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74,382" path="m174,382l145,363l124,309l110,207l105,53l105,53l0,0l0,0l4,154l18,256l40,310l68,329l174,382xe" fillcolor="#f4cef4" stroked="f" o:allowincell="f" style="position:absolute;left:2290;top:2018;width:86;height:19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5,822" path="m105,822l105,53l0,0l0,769l105,822xe" fillcolor="#f4cef4" stroked="f" o:allowincell="f" style="position:absolute;left:2290;top:1563;width:52;height:41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18,1042" path="m318,53l197,240l155,339l127,443l110,554l106,674l111,819l131,937l161,1016l194,1042l88,989l55,963l26,884l6,766l0,621l4,501l21,390l49,286l91,187l213,0l318,53xe" fillcolor="#f4cef4" stroked="f" o:allowincell="f" style="position:absolute;left:2184;top:1563;width:158;height:520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30,273" path="m106,273l161,218l194,148l230,53l230,53l125,0l125,0l88,95l55,165l0,220l106,273xe" fillcolor="#f4cef4" stroked="f" o:allowincell="f" style="position:absolute;left:2228;top:1947;width:114;height:13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93,924" path="m393,53l379,238l359,406l333,556l302,688l267,800l261,816l231,869l193,910l153,924l106,905l0,852l47,871l87,857l125,816l155,763l161,747l196,635l227,503l253,353l273,185l287,0l393,53xe" fillcolor="#f4cef4" stroked="f" o:allowincell="f" style="position:absolute;left:2511;top:1759;width:196;height:46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18,2173" path="m301,2173l256,2120l215,2029l177,1904l146,1747l123,1565l109,1357l106,1124l110,898l126,692l150,510l186,350l228,219l274,126l324,71l378,53l418,62l313,9l273,0l218,18l168,73l122,166l80,297l44,457l20,639l4,845l0,1071l3,1304l17,1512l40,1694l71,1851l109,1976l150,2067l195,2120l301,2173xe" fillcolor="#f4cef4" stroked="f" o:allowincell="f" style="position:absolute;left:2414;top:1125;width:208;height:108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58,710" path="m105,53l142,82l143,83l175,134l204,204l228,283l244,361l258,522l255,594l243,654l224,693l201,710l95,657l118,640l137,601l149,541l153,469l138,308l122,230l98,151l69,81l37,30l36,29l0,0l105,53xe" fillcolor="#f4cef4" stroked="f" o:allowincell="f" style="position:absolute;left:2570;top:1129;width:129;height:35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27,555" path="m227,555l194,537l170,477l169,462l162,410l156,301l148,186l131,102l106,53l0,0l26,49l42,133l50,248l56,357l63,409l64,424l88,484l121,502l227,555xe" fillcolor="#f4cef4" stroked="f" o:allowincell="f" style="position:absolute;left:2557;top:1207;width:113;height:27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92,1683" path="m292,69l256,53l227,62l200,94l176,144l156,216l134,332l117,466l108,617l106,786l108,962l117,1126l134,1281l156,1424l183,1544l215,1632l252,1683l146,1630l109,1579l77,1491l50,1371l28,1228l12,1073l2,909l0,733l2,564l12,413l28,279l50,163l70,91l94,41l121,9l150,0l186,16l292,69xe" fillcolor="#f4cef4" stroked="f" o:allowincell="f" style="position:absolute;left:2464;top:1199;width:145;height:84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22,604" path="m106,586l146,604l203,566l209,558l230,510l256,436l289,281l322,53l216,0l183,228l150,383l124,457l103,505l97,513l40,551l0,533l106,586xe" fillcolor="#f4cef4" stroked="f" o:allowincell="f" style="position:absolute;left:2537;top:1747;width:161;height:30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25,76" path="m106,53l125,76l19,23l0,0l106,53xe" fillcolor="#f4cef4" stroked="f" o:allowincell="f" style="position:absolute;left:2646;top:1747;width:61;height:3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6,1813" path="m106,53l106,1813l0,1760l0,0l106,53xe" fillcolor="#f4cef4" stroked="f" o:allowincell="f" style="position:absolute;left:2780;top:682;width:52;height:90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516,823" path="m106,823l252,404l306,247l311,205l300,142l287,121l266,111l266,53l516,73l410,20l160,0l160,58l182,68l195,89l205,152l200,194l146,351l0,770l106,823xe" fillcolor="#f4cef4" stroked="f" o:allowincell="f" style="position:absolute;left:2780;top:1177;width:256;height:41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13,1493" path="m413,53l413,105l366,114l327,142l292,197l253,284l106,690l253,1185l335,1418l363,1468l388,1493l282,1440l257,1415l229,1365l147,1132l0,637l147,231l186,144l221,89l260,61l307,52l307,0l413,53xe" fillcolor="#f4cef4" stroked="f" o:allowincell="f" style="position:absolute;left:2831;top:1187;width:205;height:74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0,66" path="m106,66l160,53l54,0l0,13l106,66xe" fillcolor="#f4cef4" stroked="f" o:allowincell="f" style="position:absolute;left:2972;top:1901;width:79;height:3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85,270" path="m385,53l385,111l106,270l0,217l279,58l279,0l385,53xe" fillcolor="#f4cef4" stroked="f" o:allowincell="f" style="position:absolute;left:2860;top:1901;width:191;height:13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7,947" path="m266,947l266,882l299,843l307,785l302,736l283,665l106,53l0,0l177,612l196,683l202,732l193,790l160,829l160,894l266,947xe" fillcolor="#f4cef4" stroked="f" o:allowincell="f" style="position:absolute;left:2780;top:1562;width:152;height:47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37,928" path="m106,53l106,641l109,782l115,862l137,928l31,875l9,809l3,729l0,588l0,0l106,53xe" fillcolor="#f4cef4" stroked="f" o:allowincell="f" style="position:absolute;left:2780;top:1562;width:67;height:463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8,68" path="m106,63l128,68l168,53l62,0l22,15l0,10l106,63xe" fillcolor="#f4cef4" stroked="f" o:allowincell="f" style="position:absolute;left:2795;top:1995;width:83;height:3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96,287" path="m396,53l396,121l106,287l0,234l290,68l290,0l396,53xe" fillcolor="#f4cef4" stroked="f" o:allowincell="f" style="position:absolute;left:2681;top:1995;width:197;height:14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00,2713" path="m106,2713l106,2638l143,2608l170,2568l190,2489l197,2395l200,2256l200,584l196,193l181,89l155,53l49,0l75,36l90,140l94,531l94,2203l92,2342l84,2436l64,2515l37,2555l0,2585l0,2660l106,2713xe" fillcolor="#f4cef4" stroked="f" o:allowincell="f" style="position:absolute;left:2681;top:781;width:99;height:135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45,74" path="m145,53l106,74l0,21l39,0l145,53xe" fillcolor="#f4cef4" stroked="f" o:allowincell="f" style="position:absolute;left:2686;top:781;width:72;height:3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3,286" path="m116,286l106,209l275,53l303,66l197,13l169,0l0,156l10,233l116,286xe" fillcolor="#f4cef4" stroked="f" o:allowincell="f" style="position:absolute;left:2681;top:675;width:151;height:14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37,616" path="m106,53l110,200l122,326l142,434l169,517l202,578l237,616l131,563l96,525l63,464l36,381l16,273l4,147l0,0l106,53xe" fillcolor="#f4cef4" stroked="f" o:allowincell="f" style="position:absolute;left:3063;top:1457;width:117;height:30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52,418" path="m106,405l144,418l185,409l237,367l282,298l320,194l352,53l246,0l214,141l177,245l131,314l79,356l38,365l0,352l106,405xe" fillcolor="#f4cef4" stroked="f" o:allowincell="f" style="position:absolute;left:3129;top:1562;width:174;height:20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37,678" path="m417,53l437,72l426,159l411,246l389,333l360,422l326,504l289,571l247,624l202,662l152,678l106,670l0,617l46,625l96,609l142,571l183,518l220,451l254,369l283,280l305,193l320,106l331,19l311,0l417,53xe" fillcolor="#f4cef4" stroked="f" o:allowincell="f" style="position:absolute;left:3096;top:1562;width:217;height:33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417,1432" path="m260,1432l218,1396l179,1331l147,1238l124,1120l111,980l106,817l111,640l125,483l148,348l181,236l221,149l266,90l316,59l371,53l417,66l311,13l265,0l210,6l160,37l116,96l76,183l43,295l19,430l5,587l0,764l5,927l18,1067l41,1185l73,1278l112,1343l154,1379l260,1432xe" fillcolor="#f4cef4" stroked="f" o:allowincell="f" style="position:absolute;left:3019;top:1181;width:207;height:71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503,591" path="m329,53l370,83l408,127l440,186l468,257l486,337l498,426l503,526l106,591l0,538l397,473l392,373l380,284l362,204l335,133l302,74l264,30l223,0l329,53xe" fillcolor="#f4cef4" stroked="f" o:allowincell="f" style="position:absolute;left:3063;top:1188;width:250;height:29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72,405" path="m106,405l372,372l366,272l358,207l339,140l312,87l280,53l175,0l206,34l233,87l252,154l260,219l266,319l0,352l106,405xe" fillcolor="#f4cef4" stroked="f" o:allowincell="f" style="position:absolute;left:3063;top:1236;width:185;height:202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80,418" path="m280,66l248,53l198,73l176,102l155,144l122,260l106,418l106,418l0,365l0,365l16,207l49,91l70,49l92,20l142,0l175,13l280,66xe" fillcolor="#f4cef4" stroked="f" o:allowincell="f" style="position:absolute;left:3063;top:1230;width:139;height:208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06,376" path="m106,53l106,376l0,323l0,0l106,53xe" fillcolor="#f4cef4" stroked="f" o:allowincell="f" style="position:absolute;left:3382;top:1058;width:52;height:18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0,63" path="m106,53l240,63l134,10l0,0l106,53xe" fillcolor="#f4cef4" stroked="f" o:allowincell="f" style="position:absolute;left:3382;top:1219;width:119;height:31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40,891" path="m240,53l240,122l106,118l106,755l110,833l121,875l140,891l34,838l15,822l4,780l0,702l0,65l134,69l134,0l240,53xe" fillcolor="#f4cef4" stroked="f" o:allowincell="f" style="position:absolute;left:3382;top:1225;width:119;height:444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223,181" path="m106,181l128,178l148,163l168,137l186,104l199,64l223,53l117,0l93,11l80,51l63,84l43,110l23,125l0,128l106,181xe" fillcolor="#f4cef4" stroked="f" o:allowincell="f" style="position:absolute;left:3399;top:1580;width:110;height:8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6,336" path="m306,53l280,149l244,229l203,290l162,327l133,336l106,331l0,278l27,283l56,274l97,237l139,176l174,96l200,0l306,53xe" fillcolor="#f4cef4" stroked="f" o:allowincell="f" style="position:absolute;left:3357;top:1580;width:152;height:166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60,979" path="m160,979l135,958l118,919l109,856l105,758l105,53l0,0l0,705l3,803l13,866l29,905l54,926l160,979xe" fillcolor="#f4cef4" stroked="f" o:allowincell="f" style="position:absolute;left:3330;top:1255;width:79;height:489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196,56" path="m196,56l106,53l0,0l91,3l196,56xe" fillcolor="#f4cef4" stroked="f" o:allowincell="f" style="position:absolute;left:3285;top:1254;width:97;height:27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300,451" path="m106,451l106,411l141,377l176,328l211,266l240,197l280,53l300,59l194,6l174,0l134,144l105,213l71,275l35,324l0,358l0,398l106,451xe" fillcolor="#f4cef4" stroked="f" o:allowincell="f" style="position:absolute;left:3285;top:1055;width:149;height:225;mso-wrap-style:none;v-text-anchor:middle">
                  <v:fill o:detectmouseclick="t" type="solid" color2="#0b310b"/>
                  <v:stroke color="#3465a4" joinstyle="round" endcap="flat"/>
                  <w10:wrap type="topAndBottom"/>
                </v:shape>
                <v:shape id="shape_0" coordsize="712,1617" path="m702,0l712,400l687,405l680,316l669,259l646,202l617,169l580,156l533,163l413,203l413,1300l417,1409l430,1474l460,1523l503,1559l533,1575l533,1617l173,1411l173,1378l203,1395l249,1408l280,1387l290,1341l293,1252l293,244l192,277l141,299l107,317l76,350l52,394l33,449l25,516l0,520l10,273l702,0xe" fillcolor="#ceffff" stroked="f" o:allowincell="f" style="position:absolute;left:604;top:957;width:355;height:808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426,1400" path="m199,14l199,305l235,177l271,82l309,22l347,0l377,8l403,46l420,101l426,166l422,223l409,270l391,300l370,310l348,296l322,256l299,217l281,205l257,233l228,311l199,424l199,1041l202,1136l211,1209l222,1251l240,1288l264,1321l299,1347l299,1400l6,1233l6,1187l44,1201l71,1194l84,1173l93,1138l96,1009l96,536l91,280l77,221l50,203l6,223l0,177l173,18l199,14xe" fillcolor="#ceffff" stroked="f" o:allowincell="f" style="position:absolute;left:957;top:1201;width:212;height:699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552,1752" path="m276,0l338,12l393,62l442,153l485,286l514,424l535,573l547,735l552,903l542,1146l515,1384l470,1579l413,1701l380,1736l345,1752l269,1737l208,1683l153,1598l105,1485l63,1345l35,1214l15,1084l3,951l0,817l9,617l39,420l83,244l141,115l207,33l276,0l276,0xm256,118l223,133l190,177l160,251l136,365l121,516l115,705l119,867l128,1021l143,1167l166,1305l192,1426l222,1521l258,1587l296,1625l325,1631l352,1618l375,1584l396,1528l413,1447l426,1335l433,1194l435,1023l430,803l419,606l399,435l369,291l346,213l319,159l289,127l256,118l256,118xe" fillcolor="#ceffff" stroked="f" o:allowincell="f" style="position:absolute;left:1188;top:1181;width:275;height:875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291,3125" path="m199,0l199,2661l200,2819l206,2916l215,2953l231,3015l254,3038l291,3047l291,3125l215,3125l11,3008l11,2933l44,2945l65,2936l87,2857l93,2767l95,2618l95,858l91,455l76,357l52,338l11,387l0,318l171,13l199,0xe" fillcolor="#ceffff" stroked="f" o:allowincell="f" style="position:absolute;left:1505;top:628;width:144;height:1561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291,3132" path="m199,0l199,2677l200,2835l206,2928l231,3022l254,3045l291,3054l291,3132l11,3132l11,3054l44,3046l65,3025l87,2930l93,2833l96,2677l96,845l91,424l77,317l52,289l11,324l0,248l171,0l199,0xe" fillcolor="#ceffff" stroked="f" o:allowincell="f" style="position:absolute;left:1683;top:624;width:144;height:1565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600,3042" path="m3,261l179,10l203,10l203,481l247,253l292,107l338,26l386,0l427,14l465,59l499,133l530,238l560,395l583,573l596,774l600,996l596,1245l579,1473l553,1677l516,1860l478,1982l437,2069l390,2121l339,2139l297,2127l259,2093l233,2043l203,1961l203,2574l205,2744l211,2838l236,2928l260,2951l300,2961l300,3042l0,3042l0,2961l16,2961l47,2949l74,2915l93,2836l98,2740l99,2561l99,655l94,405l78,326l48,301l11,331l3,261xm203,610l203,1364l208,1685l224,1805l252,1910l290,1983l338,2008l367,1996l394,1964l418,1910l439,1836l460,1711l477,1565l486,1394l490,1204l486,985l476,794l457,629l432,491l411,416l388,363l337,319l307,334l278,372l247,452l203,610l203,610xe" fillcolor="#ceffff" stroked="f" o:allowincell="f" style="position:absolute;left:1839;top:1152;width:299;height:1519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520,2119" path="m318,1787l208,2064l173,2104l136,2119l82,2082l58,2039l38,1976l22,1898l9,1810l0,1599l4,1462l18,1344l54,1199l108,1062l193,915l318,741l318,661l317,521l311,407l291,246l258,162l213,135l177,153l150,210l133,290l127,382l128,509l123,598l113,666l96,707l75,721l53,707l36,663l26,595l22,507l36,325l53,239l77,159l107,90l143,40l184,10l231,0l301,23l356,91l388,177l410,304l418,449l422,692l422,1377l426,1731l435,1818l451,1840l469,1824l520,1664l520,1787l486,1931l451,2035l418,2095l387,2116l358,2097l337,2043l323,1941l318,1787l318,1787xm318,1644l318,875l197,1062l155,1161l127,1265l110,1376l106,1496l111,1641l131,1759l161,1838l194,1864l249,1809l282,1739l318,1644l318,1644xe" fillcolor="#ceffff" stroked="f" o:allowincell="f" style="position:absolute;left:2184;top:1152;width:259;height:1058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482,2139" path="m482,1268l468,1453l448,1621l422,1771l391,1903l356,2015l350,2031l320,2084l282,2125l242,2139l195,2120l150,2067l109,1976l71,1851l40,1694l17,1512l3,1304l0,1071l4,845l20,639l44,457l80,297l122,166l168,73l218,18l272,0l312,9l349,38l350,39l382,90l411,160l435,239l451,317l465,478l462,550l450,610l431,649l408,666l375,648l351,588l350,573l343,521l337,412l329,297l312,213l287,164l251,148l222,157l195,189l171,239l151,311l129,427l112,561l103,712l101,881l103,1057l112,1221l129,1376l151,1519l178,1639l210,1727l247,1778l287,1796l344,1758l350,1750l371,1702l397,1628l430,1473l463,1245l482,1268xe" fillcolor="#ceffff" stroked="f" o:allowincell="f" style="position:absolute;left:2467;top:1152;width:240;height:1068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636,2872" path="m197,13l197,1773l343,1354l397,1197l402,1155l391,1092l378,1071l357,1061l357,1003l607,1023l607,1075l560,1084l521,1112l486,1167l447,1254l300,1660l447,2155l529,2388l557,2438l582,2463l636,2450l636,2508l357,2667l357,2602l390,2563l398,2505l393,2456l374,2385l197,1773l197,2361l200,2502l206,2582l228,2648l250,2653l290,2638l290,2706l0,2872l0,2797l37,2767l64,2727l84,2648l91,2554l94,2415l94,743l90,352l75,248l49,212l10,233l0,156l169,0l197,13xe" fillcolor="#ceffff" stroked="f" o:allowincell="f" style="position:absolute;left:2734;top:702;width:317;height:1435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485,1387" path="m88,551l92,698l104,824l124,932l151,1015l184,1076l219,1114l257,1127l298,1118l350,1076l395,1007l433,903l465,762l485,781l474,868l459,955l437,1042l408,1131l374,1213l337,1280l295,1333l250,1371l200,1387l154,1379l112,1343l73,1278l41,1185l18,1067l5,927l0,764l5,587l19,430l42,295l75,183l115,96l160,37l210,6l265,0l311,13l352,43l390,87l422,146l450,217l468,297l480,386l485,486l88,551xm88,463l354,430l348,330l340,265l321,198l294,145l262,111l230,98l180,118l158,147l137,189l104,305l88,463l88,463xe" fillcolor="#ceffff" stroked="f" o:allowincell="f" style="position:absolute;left:3072;top:1208;width:241;height:692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  <v:shape id="shape_0" coordsize="345,1332" path="m194,6l194,329l328,339l328,408l194,404l194,1041l198,1119l209,1161l228,1177l250,1174l270,1159l290,1133l308,1100l321,1060l345,1049l319,1145l283,1225l242,1286l201,1323l172,1332l145,1327l120,1306l103,1267l94,1204l90,1106l90,401l0,398l0,358l35,324l70,275l105,213l134,144l174,0l194,6xe" fillcolor="#ceffff" stroked="f" o:allowincell="f" style="position:absolute;left:3338;top:1082;width:171;height:664;mso-wrap-style:none;v-text-anchor:middle">
                  <v:fill o:detectmouseclick="t" type="solid" color2="#310000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7:12:00Z</dcterms:created>
  <dc:creator>Sören Axelsson</dc:creator>
  <dc:description/>
  <dc:language>en-US</dc:language>
  <cp:lastModifiedBy>Sören Axelsson</cp:lastModifiedBy>
  <dcterms:modified xsi:type="dcterms:W3CDTF">2003-01-30T17:58:00Z</dcterms:modified>
  <cp:revision>3</cp:revision>
  <dc:subject/>
  <dc:title/>
</cp:coreProperties>
</file>