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ll alla Sören Axelsson,</w:t>
        <w:br/>
        <w:br/>
        <w:t>Du har fått detta e-postmeddelande eftersom du har skapat ett MyNedstat-konto. I detta e-postmeddelande står de uppgifter och de räknare som hör till detta konto.</w:t>
        <w:br/>
        <w:br/>
        <w:t>Ditt konto har nu registrerats enligt följande:</w:t>
        <w:br/>
        <w:t>---------------------------------------------------------------------</w:t>
        <w:br/>
        <w:t xml:space="preserve">Kontonamn: solle     Ditt MyNedstat-URL: </w:t>
      </w:r>
      <w:hyperlink r:id="rId2">
        <w:r>
          <w:rPr>
            <w:rStyle w:val="InternetLink"/>
          </w:rPr>
          <w:t>http://www.mynedstat.com</w:t>
        </w:r>
      </w:hyperlink>
      <w:r>
        <w:rPr/>
        <w:br/>
        <w:t>Lösenord: 490123</w:t>
        <w:br/>
        <w:br/>
        <w:t>Land: Sverige     Språk: Svenska</w:t>
        <w:br/>
        <w:t>Tidszon: (GMT+01:00) Brussels, Berlin, Bern, Rome, Stockholm, Vienna</w:t>
        <w:br/>
        <w:br/>
        <w:br/>
        <w:t>Följande räknare hör till detta konto</w:t>
        <w:br/>
        <w:br/>
        <w:t xml:space="preserve">&gt;&gt;Sjuntorps Folkdanslag     </w:t>
      </w:r>
      <w:hyperlink r:id="rId3">
        <w:r>
          <w:rPr>
            <w:rStyle w:val="InternetLink"/>
          </w:rPr>
          <w:t>http://home.swipnet.se/solle/Sjuntorps_Folkdanslag/Index.htm</w:t>
        </w:r>
      </w:hyperlink>
      <w:r>
        <w:rPr/>
        <w:br/>
        <w:t>  Kategori: Konst/kultur / Konst/kultur allmänt</w:t>
        <w:br/>
        <w:t xml:space="preserve">  Länk till statistiken: </w:t>
      </w:r>
      <w:hyperlink r:id="rId4">
        <w:r>
          <w:rPr>
            <w:rStyle w:val="InternetLink"/>
          </w:rPr>
          <w:t>http://www.nedstatbasic.net/s?id=2857025</w:t>
        </w:r>
      </w:hyperlink>
      <w:r>
        <w:rPr/>
        <w:br/>
        <w:br/>
        <w:br/>
        <w:br/>
        <w:t>---------------------------------------------------------------------</w:t>
        <w:br/>
        <w:br/>
        <w:t>INSTALLATION: För att Nedstat Basic skall fungera på rätt sätt är det viktigt att placera rätt kod på din sida. Nedan finner du de koder som du måste placera på sidan i html mellan &lt;body&gt; och &lt;/body&gt;.</w:t>
        <w:br/>
        <w:br/>
      </w:r>
      <w:r>
        <w:rPr>
          <w:lang w:val="en-GB"/>
        </w:rPr>
        <w:t>---------------------------------------------------------------------</w:t>
        <w:br/>
        <w:br/>
        <w:t>&lt;!-- Begin Nedstat Basic code --&gt;</w:t>
        <w:br/>
        <w:t>&lt;!-- Title: Sjuntorps Folkdanslag --&gt;</w:t>
        <w:br/>
        <w:t xml:space="preserve">&lt;!-- URL: </w:t>
      </w:r>
      <w:hyperlink r:id="rId5">
        <w:r>
          <w:rPr>
            <w:rStyle w:val="InternetLink"/>
            <w:lang w:val="en-GB"/>
          </w:rPr>
          <w:t>http://home.swipnet.se/solle/Sjuntorps_Folkdanslag/Index.htm</w:t>
        </w:r>
      </w:hyperlink>
      <w:r>
        <w:rPr>
          <w:lang w:val="en-GB"/>
        </w:rPr>
        <w:t xml:space="preserve"> --&gt;</w:t>
        <w:br/>
        <w:t>&lt;script language="JavaScript" type="text/javascript" src="</w:t>
      </w:r>
      <w:hyperlink r:id="rId6">
        <w:r>
          <w:rPr>
            <w:rStyle w:val="InternetLink"/>
            <w:lang w:val="en-GB"/>
          </w:rPr>
          <w:t>http://m1.nedstatbasic.net/basic.js</w:t>
        </w:r>
      </w:hyperlink>
      <w:r>
        <w:rPr>
          <w:lang w:val="en-GB"/>
        </w:rPr>
        <w:t>"&gt;</w:t>
        <w:br/>
        <w:t>&lt;/script&gt;</w:t>
        <w:br/>
        <w:t>&lt;script language="JavaScript" type="text/javascript" &gt;</w:t>
        <w:br/>
        <w:t>&lt;!--</w:t>
        <w:br/>
        <w:t>  nedstatbasic("ACuYQQ0Vfkhi8OWPDewcsLh411Ug", 0);</w:t>
        <w:br/>
        <w:t>// --&gt;</w:t>
        <w:br/>
        <w:t>&lt;/script&gt;</w:t>
        <w:br/>
        <w:t>&lt;noscript&gt;</w:t>
        <w:br/>
        <w:t>&lt;a target="_blank" href="</w:t>
      </w:r>
      <w:hyperlink r:id="rId7">
        <w:r>
          <w:rPr>
            <w:rStyle w:val="InternetLink"/>
            <w:lang w:val="en-GB"/>
          </w:rPr>
          <w:t>http://www.nedstatbasic.net/stats?ACuYQQ0Vfkhi8OWPDewcsLh411Ug"&gt;&lt;img</w:t>
        </w:r>
      </w:hyperlink>
      <w:r>
        <w:rPr>
          <w:lang w:val="en-GB"/>
        </w:rPr>
        <w:br/>
        <w:t>src="</w:t>
      </w:r>
      <w:hyperlink r:id="rId8">
        <w:r>
          <w:rPr>
            <w:rStyle w:val="InternetLink"/>
            <w:lang w:val="en-GB"/>
          </w:rPr>
          <w:t>http://m1.nedstatbasic.net/n?id=ACuYQQ0Vfkhi8OWPDewcsLh411Ug</w:t>
        </w:r>
      </w:hyperlink>
      <w:r>
        <w:rPr>
          <w:lang w:val="en-GB"/>
        </w:rPr>
        <w:t>"</w:t>
        <w:br/>
        <w:t>border="0" width="18" height="18"</w:t>
        <w:br/>
        <w:t>alt="Nedstat Basic - Gratisräknaren hemsida statistik</w:t>
        <w:br/>
        <w:t>Kostnadsfria räknaren för privata webbplatser"&gt;&lt;/a&gt;&lt;br&gt;</w:t>
        <w:br/>
        <w:t>&lt;a target="_blank" href="</w:t>
      </w:r>
      <w:hyperlink r:id="rId9">
        <w:r>
          <w:rPr>
            <w:rStyle w:val="InternetLink"/>
            <w:lang w:val="en-GB"/>
          </w:rPr>
          <w:t>http://www.nedstatbasic.net/"&gt;Kostnadsfria</w:t>
        </w:r>
      </w:hyperlink>
      <w:r>
        <w:rPr>
          <w:lang w:val="en-GB"/>
        </w:rPr>
        <w:t xml:space="preserve"> räknaren&lt;/a&gt;</w:t>
        <w:br/>
        <w:t>&lt;/noscript&gt;</w:t>
        <w:br/>
        <w:t xml:space="preserve">&lt;!-- </w:t>
      </w:r>
      <w:r>
        <w:rPr/>
        <w:t>End Nedstat Basic code --&gt;</w:t>
        <w:br/>
        <w:br/>
        <w:br/>
        <w:br/>
        <w:t>---------------------------------------------------------------------</w:t>
        <w:br/>
        <w:br/>
        <w:t>Finns det en hänvisningsfunktion på din webbplats? (hänvisande URL som go.to, come.to, surf.nu) Ändra i så fall siffran 0 i 'nedstatbasic ('xxxxxxxxxxxxxxxxxxxxxxxxxxx', 0) ' till siffran 1.</w:t>
        <w:br/>
        <w:br/>
        <w:t xml:space="preserve">OBS! Du får absolut inte ändra koden, det går inte att återställa räknaren! Information och hjälp om hur du placerar koden/koderna finns på: </w:t>
      </w:r>
      <w:hyperlink r:id="rId10">
        <w:r>
          <w:rPr>
            <w:rStyle w:val="InternetLink"/>
          </w:rPr>
          <w:t>http://www.nedstat.com/se/f60129e60126_index.htm</w:t>
        </w:r>
      </w:hyperlink>
      <w:r>
        <w:rPr/>
        <w:t xml:space="preserve"> Vill du lägga till fler räknare eller ändra något annat? Gå till MyNedstat! Vill du veta på vilken plats dina sidor är på topplistan? Är du nyfiken på andra webbplatser inom en viss kategori? Gå till Nedstat-katalogen!</w:t>
        <w:br/>
        <w:br/>
        <w:t>Nedstat Basic får bara användas på privata webbplatser som inte har kommersiella syften. Innehållet får inte vara stötande, diskriminerande och/eller i strid med lagen. Nedstat förbehåller rätten att avlägsna räknare och/eller konton utan att uppge orsaken till detta.</w:t>
        <w:br/>
        <w:br/>
        <w:t>Mycket nöje med ditt Nedstat Basic-konto.</w:t>
        <w:br/>
        <w:br/>
        <w:t>Nedstat, we're on your si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nedstat.com/" TargetMode="External"/><Relationship Id="rId3" Type="http://schemas.openxmlformats.org/officeDocument/2006/relationships/hyperlink" Target="http://home.swipnet.se/solle/Sjuntorps_Folkdanslag/Index.htm" TargetMode="External"/><Relationship Id="rId4" Type="http://schemas.openxmlformats.org/officeDocument/2006/relationships/hyperlink" Target="http://www.nedstatbasic.net/s?id=2857025" TargetMode="External"/><Relationship Id="rId5" Type="http://schemas.openxmlformats.org/officeDocument/2006/relationships/hyperlink" Target="http://home.swipnet.se/solle/Sjuntorps_Folkdanslag/Index.htm" TargetMode="External"/><Relationship Id="rId6" Type="http://schemas.openxmlformats.org/officeDocument/2006/relationships/hyperlink" Target="http://m1.nedstatbasic.net/basic.js" TargetMode="External"/><Relationship Id="rId7" Type="http://schemas.openxmlformats.org/officeDocument/2006/relationships/hyperlink" Target="http://www.nedstatbasic.net/stats?ACuYQQ0Vfkhi8OWPDewcsLh411Ug&quot;&gt;&lt;img" TargetMode="External"/><Relationship Id="rId8" Type="http://schemas.openxmlformats.org/officeDocument/2006/relationships/hyperlink" Target="http://m1.nedstatbasic.net/n?id=ACuYQQ0Vfkhi8OWPDewcsLh411Ug" TargetMode="External"/><Relationship Id="rId9" Type="http://schemas.openxmlformats.org/officeDocument/2006/relationships/hyperlink" Target="http://www.nedstatbasic.net/&quot;&gt;Kostnadsfria" TargetMode="External"/><Relationship Id="rId10" Type="http://schemas.openxmlformats.org/officeDocument/2006/relationships/hyperlink" Target="http://www.nedstat.com/se/f60129e60126_index.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9:12:00Z</dcterms:created>
  <dc:creator>User name placeholder</dc:creator>
  <dc:description/>
  <dc:language>en-US</dc:language>
  <cp:lastModifiedBy>User name placeholder</cp:lastModifiedBy>
  <dcterms:modified xsi:type="dcterms:W3CDTF">2004-02-29T19:13:00Z</dcterms:modified>
  <cp:revision>1</cp:revision>
  <dc:subject/>
  <dc:title>Till alla Sören Axelsson,</dc:title>
</cp:coreProperties>
</file>