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" w:hanging="0"/>
        <w:jc w:val="both"/>
        <w:rPr>
          <w:b/>
          <w:b/>
          <w:sz w:val="20"/>
        </w:rPr>
      </w:pPr>
      <w:r>
        <w:rPr>
          <w:b/>
          <w:sz w:val="32"/>
        </w:rPr>
        <w:t>F3C HELIKOPTER POPULÄR 1997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1. HOVRANDE TRIANGEL.</w:t>
      </w: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58490</wp:posOffset>
                </wp:positionH>
                <wp:positionV relativeFrom="paragraph">
                  <wp:posOffset>48260</wp:posOffset>
                </wp:positionV>
                <wp:extent cx="4081780" cy="2636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1145" cy="2636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145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207.6pt;mso-wrap-distance-left:7.05pt;mso-wrap-distance-right:7.05pt;mso-wrap-distance-top:0pt;mso-wrap-distance-bottom:0pt;margin-top:3.8pt;mso-position-vertical-relative:text;margin-left:2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1145" cy="2636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145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vid platsen för flagga 2 elle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len lyfter vertikalt från mittcir</w:t>
        <w:softHyphen/>
        <w:t xml:space="preserve">keln med stjärten mot piloten till ögonhöjd och stanna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ör</w:t>
        <w:softHyphen/>
        <w:t>flyttar sig sedan snett framåt höger eller vänster till framförva</w:t>
        <w:softHyphen/>
        <w:t>rande hörnflagga och stan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rtsät</w:t>
        <w:softHyphen/>
        <w:t>ter rakt till vänster eller höger utmed sidlinjen till nästa flagga och stannar. Förflyttar sig snett bakåt till centrum av helipaden, stannar och landar vertikalt i mittcir</w:t>
        <w:softHyphen/>
        <w:t xml:space="preserve">kel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sen på helikoptern skall peka rakt fram åt samma håll  under hela manöver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ellen stannar inte exakt över flaggor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örflyttningen över sidlinjen är ej ra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j konstant höjd och far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rt och landning ej vertikalt och mjuk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sen på modellen pekar ej rakt fram under manöver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2. HOVRANDE CIRK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48660</wp:posOffset>
                </wp:positionH>
                <wp:positionV relativeFrom="paragraph">
                  <wp:posOffset>213360</wp:posOffset>
                </wp:positionV>
                <wp:extent cx="4156075" cy="2184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55440" cy="2184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5440" cy="218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172pt;mso-wrap-distance-left:7.05pt;mso-wrap-distance-right:7.05pt;mso-wrap-distance-top:0pt;mso-wrap-distance-bottom:0pt;margin-top:16.8pt;mso-position-vertical-relative:text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55440" cy="2184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5440" cy="218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vid platsen för flagga 2 elle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dellen lyfter vertikalt från mittcirkeln med stjärten mot piloten till ögonhöjd och stanna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len förflyttar sig framåt, antingen till vänster eller höger och påbörjar en cirkel med 10 m dia</w:t>
        <w:softHyphen/>
        <w:t>meter över de två yttre flaggorna och full</w:t>
        <w:softHyphen/>
        <w:t xml:space="preserve">bordar cirkeln över mittcirkeln och stannar. Landar vertikalt i mittcirkel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rkelns centrum skall vara flagga 2 elle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j konstant höjd och far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Radien på cirkeln ej konstan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järten på modellen pekar inte hela tiden mot piloten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tart och landning ej vertikalt och mjuk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STÅENDE TRIANGE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16580</wp:posOffset>
                </wp:positionH>
                <wp:positionV relativeFrom="paragraph">
                  <wp:posOffset>69215</wp:posOffset>
                </wp:positionV>
                <wp:extent cx="4020185" cy="25444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185" cy="254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9550" cy="25444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0" cy="254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5pt;height:200.35pt;mso-wrap-distance-left:7.05pt;mso-wrap-distance-right:7.05pt;mso-wrap-distance-top:0pt;mso-wrap-distance-bottom:0pt;margin-top:5.45pt;mso-position-vertical-relative:text;margin-left:2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19550" cy="25444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0" cy="254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vid platsen för flagga 2 eller 5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pa</w:t>
        <w:softHyphen/>
        <w:t xml:space="preserve">den och stiger vertikalt till ögonhöjd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</w:t>
        <w:softHyphen/>
        <w:t>dellen förflyttar sig framåt till en av  flaggorna 2 el</w:t>
        <w:softHyphen/>
        <w:t>ler 5 och stannar, förflyttar sig antingen till vänster eller höger utmed sid</w:t>
        <w:softHyphen/>
        <w:t>linjen till hörnflagga 1 eller 3 en</w:t>
        <w:softHyphen/>
        <w:t>ligt figurens exempel och stan</w:t>
        <w:softHyphen/>
        <w:t>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tiger i sidled utmed sidlinjen med en vinkel av 45 grader till rakt över flagga 2 och stannar. Mo</w:t>
        <w:softHyphen/>
        <w:t>dellen sänker sig sedan i sidled med en vinkel av 45 grader till ögonhöjd di</w:t>
        <w:softHyphen/>
        <w:t>rekt ovanför flagga 1 eller 3 enligt figuren, stan</w:t>
        <w:softHyphen/>
        <w:t>nar och förflyttar  sig i sidled till flagga 2, stannar och förflyttar sig bakåt till centrum av helipaden, stannar och landar vertikalt i mittcir</w:t>
        <w:softHyphen/>
        <w:t>keln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2721" w:hanging="283"/>
        <w:rPr>
          <w:sz w:val="24"/>
        </w:rPr>
      </w:pPr>
      <w:r>
        <w:rPr>
          <w:sz w:val="24"/>
        </w:rPr>
        <w:t>Vinkeln vid stigning och sjunkning i triangeln är ej 45 grader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Modellen utför ej manövern rakt i vertikalplanet mellan hörnflaggorna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</w:rPr>
      </w:pPr>
      <w:r>
        <w:rPr>
          <w:sz w:val="24"/>
        </w:rPr>
        <w:t>Modellen startar och landar inte vertikalt i mittcirkeln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</w:rPr>
      </w:pPr>
      <w:r>
        <w:rPr>
          <w:sz w:val="24"/>
        </w:rPr>
        <w:t>Nosen på modellen pekar ej åt samma håll under manöver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09340</wp:posOffset>
                </wp:positionH>
                <wp:positionV relativeFrom="paragraph">
                  <wp:posOffset>182245</wp:posOffset>
                </wp:positionV>
                <wp:extent cx="3665220" cy="25996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64585" cy="25996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4585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204.7pt;mso-wrap-distance-left:7.05pt;mso-wrap-distance-right:7.05pt;mso-wrap-distance-top:0pt;mso-wrap-distance-bottom:0pt;margin-top:14.35pt;mso-position-vertical-relative:text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64585" cy="25996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4585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b/>
        </w:rPr>
        <w:t>4. VERTIKAL REKTANG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på valfri plats mellan domarna och helipaden och får förflytta sig under manövern, dock skall piloten hela tiden befinna sig mellan domarna och model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</w:t>
        <w:softHyphen/>
        <w:t>paden och stiger vertikalt till ögon</w:t>
        <w:softHyphen/>
        <w:t>höjd och stan</w:t>
        <w:softHyphen/>
        <w:t>nar. Mo</w:t>
        <w:softHyphen/>
        <w:t>dellen påbörjar en för</w:t>
        <w:softHyphen/>
        <w:t>flyttning bakåt till flagga 2 eller 5.</w:t>
      </w:r>
    </w:p>
    <w:p>
      <w:pPr>
        <w:pStyle w:val="Normal"/>
        <w:tabs>
          <w:tab w:val="clear" w:pos="1304"/>
          <w:tab w:val="left" w:pos="0" w:leader="none"/>
        </w:tabs>
        <w:jc w:val="both"/>
        <w:rPr>
          <w:sz w:val="24"/>
        </w:rPr>
      </w:pPr>
      <w:r>
        <w:rPr>
          <w:sz w:val="24"/>
        </w:rPr>
        <w:t>Modellen stiger vertikalt 4 meter och stan</w:t>
        <w:softHyphen/>
        <w:t>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hovrar framåt till den mot</w:t>
        <w:softHyphen/>
        <w:t xml:space="preserve">satta flagga 5 eller 2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junker vertikalt till ögonhöjd och stan</w:t>
        <w:softHyphen/>
        <w:t>nar, därefter hovrar modellen bakåt till cent</w:t>
        <w:softHyphen/>
        <w:t>rum av helipa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Modellen stiger eller landar ej vertikalt i mittcirkeln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Bak- och framåtförflyttningen är ej rak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igning och sjunkning är ej vertikala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Övre delen av manövern är ej rak och horisontell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Figuren felaktigt placerad, avviker från centru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5. RAK FÖRBIFLYGNING 50 METER.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879850</wp:posOffset>
                </wp:positionH>
                <wp:positionV relativeFrom="paragraph">
                  <wp:posOffset>177800</wp:posOffset>
                </wp:positionV>
                <wp:extent cx="3340735" cy="241236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241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0100" cy="24123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89.95pt;mso-wrap-distance-left:7.05pt;mso-wrap-distance-right:7.05pt;mso-wrap-distance-top:0pt;mso-wrap-distance-bottom:0pt;margin-top:14pt;mso-position-vertical-relative:text;margin-left:3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40100" cy="24123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på valfri plats mellan domarna och helipa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len flyger minst 20 meter från vänster eller höger sida av helipaden på en höjd av 15-20 meter och på en flyglinje placerad pa</w:t>
        <w:softHyphen/>
        <w:t>rallellt med domarlinjen och 20 meter från he</w:t>
        <w:softHyphen/>
        <w:t xml:space="preserve">lipadens yttre si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növern avslutas 20 meter efter motstående sida av helipad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örbiflygningen skall ske med konstant kurs och angiven höjd och flyglinje. Manövern skall fly</w:t>
        <w:softHyphen/>
        <w:t>gas och poängavdrag för hovring skall s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lyglinjen ej parallell med domarlinjen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lyglinjen fel placerad i höjd- och djupled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j konstant höjd och far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örbiflygningen ej minst 50 m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anövern utförs med fart som kan bedömas som hovring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970020</wp:posOffset>
                </wp:positionH>
                <wp:positionV relativeFrom="paragraph">
                  <wp:posOffset>57785</wp:posOffset>
                </wp:positionV>
                <wp:extent cx="2842895" cy="25914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59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2260" cy="25914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260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04.05pt;mso-wrap-distance-left:7.05pt;mso-wrap-distance-right:7.05pt;mso-wrap-distance-top:0pt;mso-wrap-distance-bottom:0pt;margin-top:4.55pt;mso-position-vertical-relative:text;margin-left:3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2260" cy="25914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260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6. STIGANDE SVÄNG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loten står på valfri plats mellan domarna och helipa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len flyger rakt fram minst 20 meter paral</w:t>
        <w:softHyphen/>
        <w:t>lellt med domarlinjen på en höjd av 15-20 meter och 20 meter från helipadens yttre s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tt framför domarna påbörjar modellen en sti</w:t>
        <w:softHyphen/>
        <w:t>gande 180 graders sväng åt vänster eller höger och flyger tillbaka  på samma flyglinje som ma</w:t>
        <w:softHyphen/>
        <w:t>növern påbörjades med under minst 20 m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öjdvinsten skall vara minst 10 me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len skall svänga kontinuerligt under den 180-gra</w:t>
        <w:softHyphen/>
        <w:t>diga stigningen och avsluta sväng och höjdvinst samtidigt för att sedan direkt fortsätta i framåtflykt. Manövern avslutas lika långt bort som den avslutas. Manövern är en flygmanöver och poängavdrag för hovring skall s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igande svängen påbörjas ej mitt framför domarn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lyglinjen ej parallell med domarlinjen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lyglinjen fel placerad i höjd- och djupled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vängen är ej 180 grader och vridningen av modellen under stigning och sväng är ej konti</w:t>
        <w:softHyphen/>
        <w:t>nuer</w:t>
        <w:softHyphen/>
        <w:t>lig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övern utförs med fart som kan bedömas som hov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40530</wp:posOffset>
                </wp:positionH>
                <wp:positionV relativeFrom="paragraph">
                  <wp:posOffset>96520</wp:posOffset>
                </wp:positionV>
                <wp:extent cx="2966085" cy="243268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65450" cy="24326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5450" cy="243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191.55pt;mso-wrap-distance-left:7.05pt;mso-wrap-distance-right:7.05pt;mso-wrap-distance-top:0pt;mso-wrap-distance-bottom:0pt;margin-top:7.6pt;mso-position-vertical-relative:text;margin-left:33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65450" cy="24326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5450" cy="243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</w:rPr>
        <w:t>7. LANDNING.</w:t>
      </w:r>
      <w:r>
        <w:rPr>
          <w:sz w:val="24"/>
        </w:rPr>
        <w:t xml:space="preserve"> </w:t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Från en höjd av minst 20 meter och med en kurs parallell med domarlinjen företar  mo</w:t>
        <w:softHyphen/>
        <w:t>del</w:t>
        <w:softHyphen/>
        <w:t>len en rak nedstigning med jämn hastig</w:t>
        <w:softHyphen/>
        <w:t>het i 45 graders vin</w:t>
        <w:softHyphen/>
        <w:t>kel mot mittcir</w:t>
        <w:softHyphen/>
        <w:t>keln och landar där utan att hovra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torn får vara igång under hela manö</w:t>
        <w:softHyphen/>
        <w:t>vern och flygriktningen måste vara parallell med do</w:t>
        <w:softHyphen/>
        <w:t>mar</w:t>
        <w:softHyphen/>
        <w:t>lin</w:t>
        <w:softHyphen/>
        <w:t>j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Nedstigningen är ej jämn eller konstant 45 gra</w:t>
        <w:softHyphen/>
        <w:t>der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Landning sker inte i mittcirkeln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Flygriktningen är inte rak eller parallell med domarlinjen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andningen är ej mjuk och/eller avslutas med hovring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Modellen avviker från den raka nedstigande vinkeln och drages in mot mitt</w:t>
        <w:softHyphen/>
        <w:t>cirkeln (Avsevärt avdrag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Manövern påbörjas på för låg höj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  <w:t>Poängberäkning vid landning: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al poäng kan endast erhållas med en perfekt utförd manöver och med modellens medar eller hjul i centrum av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9 poäng kan erhållas när någon del av modellens ställ eller hjul berör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8 poäng kan erhållas när modellen är utanför mittcirkeln men inom helipad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5 poäng kan erhållas om modellen landar utanför helipad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ALLMÄ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ler enligt gällande Sporting Code, med följande tillägg eller förtydligand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je manöver ges en poäng mellan 0 och 10, även halvpoäng. Inga koefficienter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Alla markerade stopp skall vara minst 2 sekunder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All stigning från och landning på mittcirkeln skall vara med konstant hastighet och vertikalt, landning skall vara mjuk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finition av ögonhöjd i hovringsmanövrarna: Landställets medar skall vara i ögonhöjd med pilot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öre start av första manövern skall piloten landa modellen i centrum av helipaden och med modellens nos parallell med domarlinjen. En repositionering av modellen i mittcirkeln får gö</w:t>
        <w:softHyphen/>
        <w:t>ras. Efter att första manövern har annonse</w:t>
        <w:softHyphen/>
        <w:t>rats, får modellen ej återpositioneras i helipaden. Om detta görs mellan manöv</w:t>
        <w:softHyphen/>
        <w:t>rerna, be</w:t>
        <w:softHyphen/>
        <w:t>döms föl</w:t>
        <w:softHyphen/>
        <w:t xml:space="preserve">jande manöver med 0 poän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ståndet mellan domarlinjen och helipaden skall vara 10 me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 all start och landning skall modellen vara parallell med domarlinj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rsion 1998-03-2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F</w:t>
      </w:r>
    </w:p>
    <w:sectPr>
      <w:footerReference w:type="default" r:id="rId16"/>
      <w:type w:val="nextPage"/>
      <w:pgSz w:w="11906" w:h="16838"/>
      <w:pgMar w:left="964" w:right="68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8T21:38:00Z</dcterms:created>
  <dc:creator>Björn Friberg</dc:creator>
  <dc:description/>
  <dc:language>en-US</dc:language>
  <cp:lastModifiedBy>Björn Friberg</cp:lastModifiedBy>
  <cp:lastPrinted>2000-04-23T20:31:00Z</cp:lastPrinted>
  <dcterms:modified xsi:type="dcterms:W3CDTF">2000-04-23T18:36:00Z</dcterms:modified>
  <cp:revision>26</cp:revision>
  <dc:subject/>
  <dc:title>FÖRSLAG TILL TÄVLINGSPROGRAM HELIKOPTER POPULÄR 1997</dc:title>
</cp:coreProperties>
</file>