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br w:type="column"/>
      </w:r>
      <w:r>
        <w:rPr>
          <w:rFonts w:cs="Book Antiqua" w:ascii="Book Antiqua" w:hAnsi="Book Antiqua"/>
          <w:b/>
          <w:sz w:val="36"/>
        </w:rPr>
        <w:t>Kongl. Maj:</w:t>
      </w:r>
      <w:r>
        <w:rPr>
          <w:rFonts w:cs="Book Antiqua" w:ascii="Book Antiqua" w:hAnsi="Book Antiqua"/>
          <w:b/>
          <w:sz w:val="36"/>
          <w:vertAlign w:val="superscript"/>
        </w:rPr>
        <w:t>ts</w:t>
      </w:r>
      <w:r>
        <w:rPr>
          <w:rFonts w:cs="Book Antiqua" w:ascii="Book Antiqua" w:hAnsi="Book Antiqua"/>
          <w:b/>
          <w:sz w:val="56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Heading6"/>
        <w:rPr/>
      </w:pPr>
      <w:r>
        <w:rPr/>
        <w:t>Nådige</w:t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Förordning </w:t>
      </w:r>
      <w:r>
        <w:rPr>
          <w:rFonts w:cs="Book Antiqua" w:ascii="Book Antiqua" w:hAnsi="Book Antiqua"/>
          <w:sz w:val="48"/>
        </w:rPr>
        <w:t>/</w:t>
      </w:r>
    </w:p>
    <w:p>
      <w:pPr>
        <w:pStyle w:val="Heading6"/>
        <w:rPr>
          <w:rFonts w:ascii="Book Antiqua" w:hAnsi="Book Antiqua" w:cs="Book Antiqua"/>
          <w:sz w:val="72"/>
        </w:rPr>
      </w:pPr>
      <w:r>
        <w:rPr>
          <w:rFonts w:cs="Book Antiqua"/>
          <w:sz w:val="72"/>
        </w:rPr>
      </w:r>
    </w:p>
    <w:p>
      <w:pPr>
        <w:pStyle w:val="Heading6"/>
        <w:rPr/>
      </w:pPr>
      <w:r>
        <w:rPr/>
        <w:t>Til en och ann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Yppighets och Öfwerflödighet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8"/>
        </w:rPr>
        <w:t>afskaffande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</w:rPr>
        <w:t xml:space="preserve">Gifwen </w:t>
      </w:r>
      <w:r>
        <w:rPr>
          <w:rFonts w:cs="Arial" w:ascii="Arial" w:hAnsi="Arial"/>
          <w:b/>
        </w:rPr>
        <w:t>STOCKHOLM</w:t>
      </w:r>
      <w:r>
        <w:rPr>
          <w:rFonts w:cs="Book Antiqua" w:ascii="Book Antiqua" w:hAnsi="Book Antiqua"/>
          <w:b/>
          <w:sz w:val="22"/>
        </w:rPr>
        <w:t xml:space="preserve"> den 3. </w:t>
      </w:r>
      <w:r>
        <w:rPr>
          <w:rFonts w:cs="Arial" w:ascii="Arial" w:hAnsi="Arial"/>
          <w:b/>
        </w:rPr>
        <w:t>Juni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z w:val="22"/>
        </w:rPr>
        <w:t>Åhr 1720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</w:rPr>
        <w:t xml:space="preserve">I </w:t>
      </w:r>
      <w:r>
        <w:rPr>
          <w:rFonts w:cs="Arial" w:ascii="Arial" w:hAnsi="Arial"/>
          <w:b/>
          <w:i/>
        </w:rPr>
        <w:t>STOCKHOLM ,</w:t>
      </w:r>
      <w:r>
        <w:rPr>
          <w:rFonts w:cs="Book Antiqua" w:ascii="Book Antiqua" w:hAnsi="Book Antiqua"/>
          <w:b/>
          <w:sz w:val="22"/>
        </w:rPr>
        <w:t xml:space="preserve">  uti det Kongl. Tryckeriet uplagdt /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 xml:space="preserve">Hos </w:t>
      </w:r>
      <w:r>
        <w:rPr>
          <w:rFonts w:cs="Arial" w:ascii="Arial" w:hAnsi="Arial"/>
          <w:b/>
        </w:rPr>
        <w:t>JOH. HENR. WERNER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irecteur </w:t>
      </w:r>
      <w:r>
        <w:rPr>
          <w:b/>
        </w:rPr>
        <w:t xml:space="preserve"> </w:t>
      </w:r>
      <w:r>
        <w:rPr>
          <w:rFonts w:cs="Book Antiqua" w:ascii="Book Antiqua" w:hAnsi="Book Antiqua"/>
          <w:b/>
          <w:sz w:val="22"/>
        </w:rPr>
        <w:t>öfwer alla Tryckerien i Riket / Åhr 1720.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Brdtext2"/>
        <w:rPr>
          <w:rFonts w:ascii="Book Antiqua" w:hAnsi="Book Antiqua" w:cs="Book Antiqua"/>
          <w:b w:val="false"/>
          <w:b w:val="false"/>
          <w:sz w:val="28"/>
        </w:rPr>
      </w:pPr>
      <w:r>
        <w:br w:type="column"/>
      </w:r>
      <w:r>
        <w:rPr>
          <w:rFonts w:cs="Book Antiqua" w:ascii="Book Antiqua" w:hAnsi="Book Antiqua"/>
          <w:b w:val="false"/>
          <w:sz w:val="28"/>
        </w:rPr>
        <w:t>öfwer en alfwarsam hand och noga upsicht hål–la/ så at alt hwad härutinnan stadgat finnes / i alla måtto må efterkommit blifwa / hwarigenom yppigheten kan blifwa styrd / öfwerflödigheten afskaffad / samt Wår Nådige wårdnad om Wåre trogne Undersåtares wälgång och bästa / winna sin fullbordan.  Til yttermera wisso hafwe Wi detta med egen Hand underskrifwit och med Wårt Kongl. Sigill bekräfta låtit.</w:t>
      </w:r>
    </w:p>
    <w:p>
      <w:pPr>
        <w:pStyle w:val="Brdtext2"/>
        <w:rPr/>
      </w:pPr>
      <w:r>
        <w:rPr>
          <w:rFonts w:cs="Book Antiqua" w:ascii="Book Antiqua" w:hAnsi="Book Antiqua"/>
          <w:b w:val="false"/>
          <w:sz w:val="28"/>
        </w:rPr>
        <w:t xml:space="preserve">Stockholm den 3. </w:t>
      </w:r>
      <w:r>
        <w:rPr>
          <w:rFonts w:cs="Arial" w:ascii="Arial" w:hAnsi="Arial"/>
          <w:b w:val="false"/>
          <w:sz w:val="28"/>
        </w:rPr>
        <w:t>Junii Anno</w:t>
      </w:r>
      <w:r>
        <w:rPr>
          <w:rFonts w:cs="Book Antiqua" w:ascii="Book Antiqua" w:hAnsi="Book Antiqua"/>
          <w:b w:val="false"/>
          <w:sz w:val="28"/>
        </w:rPr>
        <w:t xml:space="preserve"> 1720.</w:t>
      </w:r>
    </w:p>
    <w:p>
      <w:pPr>
        <w:pStyle w:val="Brdtext2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</w:r>
    </w:p>
    <w:p>
      <w:pPr>
        <w:pStyle w:val="Brdtext2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FRIEDRICH.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b w:val="false"/>
          <w:sz w:val="28"/>
        </w:rPr>
        <w:t xml:space="preserve">i Städerne som på Landet / jemte wederbörande Crono-Betiente / är det en Ämbetes plickt här–öfwer hwar å sin Ort at hafwa en noga upsicht/ så at den brotslige behörigen må blifwa lagförd och straffad;  Skolande de äfwen / til så mycket större upmuntring / af Penningeböterne hafwa sin halfpart / eller angifwande Rätt;  Men der någon af dem / ware sig Domare / Up–syningsmän / </w:t>
      </w:r>
      <w:r>
        <w:rPr>
          <w:rFonts w:cs="Arial" w:ascii="Arial" w:hAnsi="Arial"/>
          <w:b w:val="false"/>
          <w:sz w:val="28"/>
        </w:rPr>
        <w:t>Fiscaler</w:t>
      </w:r>
      <w:r>
        <w:rPr>
          <w:rFonts w:cs="Book Antiqua" w:ascii="Book Antiqua" w:hAnsi="Book Antiqua"/>
          <w:b w:val="false"/>
          <w:sz w:val="28"/>
        </w:rPr>
        <w:t xml:space="preserve"> eller Crono Betienter kan öfwertygas / at här utinnan i någon måtto hafwa eftersatt sin åliggande Embetes plicht och skyldighet / igenom förtigande eller nedtystande af det / som här emot brytes / den samma skal til lika böter wara förfallen / som den hwilken emot sielfwa Förordningen sig förbrutit / men ej wederbörligen Lagförd eller ansedd blifwit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b w:val="false"/>
          <w:sz w:val="28"/>
        </w:rPr>
        <w:tab/>
        <w:t xml:space="preserve">Wi biude och befalle fördenskul härmed alfwarligen / at så alle i gemen / som hwar och en i synnerhet / ställa sig denna Wår Nådiga Förordning til hörsam efterlednad; Warandes äfwen Wår Nådige wilje och befalning / att Wår Öfwer-Ståthållare i Stockholm / samt alle </w:t>
      </w:r>
      <w:r>
        <w:rPr>
          <w:rFonts w:cs="Arial" w:ascii="Arial" w:hAnsi="Arial"/>
          <w:b w:val="false"/>
          <w:sz w:val="28"/>
        </w:rPr>
        <w:t>Gou–verneurer</w:t>
      </w:r>
      <w:r>
        <w:rPr>
          <w:rFonts w:cs="Book Antiqua" w:ascii="Book Antiqua" w:hAnsi="Book Antiqua"/>
          <w:b w:val="false"/>
          <w:sz w:val="28"/>
        </w:rPr>
        <w:t xml:space="preserve"> och Landzhöfdingar i Landsorterne jemte </w:t>
      </w:r>
      <w:r>
        <w:rPr>
          <w:rFonts w:cs="Arial" w:ascii="Arial" w:hAnsi="Arial"/>
          <w:b w:val="false"/>
          <w:sz w:val="28"/>
        </w:rPr>
        <w:t>Magistraterne</w:t>
      </w:r>
      <w:r>
        <w:rPr>
          <w:rFonts w:cs="Book Antiqua" w:ascii="Book Antiqua" w:hAnsi="Book Antiqua"/>
          <w:b w:val="false"/>
          <w:sz w:val="28"/>
        </w:rPr>
        <w:t xml:space="preserve"> i Städerne och alle andre Befalningshafwande i Städer och på Landet / här-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öf-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br w:type="column"/>
      </w:r>
      <w:r>
        <w:rPr>
          <w:rFonts w:cs="Book Antiqua" w:ascii="Book Antiqua" w:hAnsi="Book Antiqua"/>
          <w:color w:val="808080"/>
          <w:position w:val="-21"/>
          <w:sz w:val="171"/>
        </w:rPr>
        <w:t>W</w:t>
      </w:r>
      <w:r>
        <w:rPr>
          <w:rFonts w:cs="Book Antiqua" w:ascii="Book Antiqua" w:hAnsi="Book Antiqua"/>
          <w:color w:val="808080"/>
          <w:sz w:val="52"/>
        </w:rPr>
        <w:t>I</w:t>
      </w:r>
      <w:r>
        <w:rPr>
          <w:rFonts w:cs="Book Antiqua" w:ascii="Book Antiqua" w:hAnsi="Book Antiqua"/>
          <w:b w:val="false"/>
          <w:sz w:val="52"/>
        </w:rPr>
        <w:t xml:space="preserve">  FRIEDRICH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med Guds Nåde / Sweriges / Giö</w:t>
        <w:softHyphen/>
        <w:t>tes och Wändes Konung &amp;c. &amp;c. Giöre witterligit / at emedan alla tiders erfaren</w:t>
        <w:softHyphen/>
        <w:t>het nogsamt wisar / at så skadelig och för</w:t>
        <w:softHyphen/>
        <w:t>derfwelig efterfölgd hwarjehanda öfwerflödig</w:t>
        <w:softHyphen/>
        <w:t>heter och yppigheter hafwa uti et Land och Rike/ så mycket större nytta och fördel tilskyndar et ordenteligit och ärbart wäsende det allmänna bästa / så at derest hwarjehanda tilfälle til fåfänga och onödiga utgifter och omkostningar undanvikes / samt hwar och en beflitar sig om all möjelig sparsamhet och måttelighet / då kunna så alle i gemen / som hwar och en i synnerhet / bättre finna des nödige utkomster / snarare ernå all önskelig och loflig förkofring / samt finna det nöje och den wälsignelse / hwilken wid alla tiders omskiftelser / altid är och blifwer beständig / hugnelig och lofwärdig ;  I ty at i stället en omåttelig och des Stånd och wärde oanständig prackt / är et tekn af et lättsint och högfärdigt gemöte / hwilket allenast lemnar et misshag och widrigt omdöme hos den Erbara werlden ; så beflitar hwar och en förnuftig och beskedelig menniskia sig endast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A 2                                     ige-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igenom dygd och ähra at winna det förträde / hwilket är både Öfwerheten angenämt / samt hela Landet nyttigt / gagneligit och behageligit.  I anledning af alt detta / såsom Wi altid äro dem med Wår Kongl. ynnest och Nåde serdeles bewågne / hwilka wisa någon besynnerlig flit och nit för det allmänna bästas upkomst och befrämjelse / så skulle Wi intet högre önska / än at alle skadelige missbruk kunde på en gång rätas och afskaffas / til alla Wåra trogne Under</w:t>
        <w:softHyphen/>
        <w:t>såtares ytteligare wälgång och fromma ;  Men som under närwarande Krigs tiders mångfaldige angelägne och widlyftige sysslor / det intet så straxt kan låta sig giöra ,  Så är Oss likwäl så mycket kärare / at dermed giöra någon begyn</w:t>
        <w:softHyphen/>
        <w:t>nelse / som Riksens Ständer Wåre trogne Under</w:t>
        <w:softHyphen/>
        <w:t>såtare hos oss i all underdånighet anhållit om Wårt Nådige bifall til et allmänt förbud af åtskillige kostbare och öfwerflödige Kläde</w:t>
        <w:softHyphen/>
        <w:t>dräckters brukande / hwilka på någon tid uti Wårt Rike tagit förmycket öfwerhanden och än widare kunde lända til Riksens alt förstora last och skada ;  Fördenskul hafwe Wi sådant uti Nådigt öfwerwägande tagit och i Nåder godtfunnit derutinnan stadga och förordna på sätt och wis som efterfölier.</w:t>
      </w:r>
    </w:p>
    <w:p>
      <w:pPr>
        <w:pStyle w:val="Brdtext2"/>
        <w:numPr>
          <w:ilvl w:val="0"/>
          <w:numId w:val="2"/>
        </w:numPr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Så-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br w:type="column"/>
      </w:r>
      <w:r>
        <w:rPr>
          <w:rFonts w:cs="Arial" w:ascii="Arial" w:hAnsi="Arial"/>
          <w:b w:val="false"/>
        </w:rPr>
        <w:t>Liverier,</w:t>
      </w:r>
      <w:r>
        <w:rPr>
          <w:rFonts w:cs="Book Antiqua" w:ascii="Book Antiqua" w:hAnsi="Book Antiqua"/>
        </w:rPr>
        <w:t xml:space="preserve"> Häste-</w:t>
      </w:r>
      <w:r>
        <w:rPr>
          <w:rFonts w:cs="Arial" w:ascii="Arial" w:hAnsi="Arial"/>
          <w:b w:val="false"/>
        </w:rPr>
        <w:t>monderingar</w:t>
      </w:r>
      <w:r>
        <w:rPr>
          <w:rFonts w:cs="Book Antiqua" w:ascii="Book Antiqua" w:hAnsi="Book Antiqua"/>
        </w:rPr>
        <w:t xml:space="preserve"> samt </w:t>
      </w:r>
      <w:r>
        <w:rPr>
          <w:rFonts w:cs="Arial" w:ascii="Arial" w:hAnsi="Arial"/>
          <w:b w:val="false"/>
        </w:rPr>
        <w:t>Chabraquer</w:t>
      </w:r>
      <w:r>
        <w:rPr>
          <w:rFonts w:cs="Book Antiqua" w:ascii="Book Antiqua" w:hAnsi="Book Antiqua"/>
        </w:rPr>
        <w:t xml:space="preserve"> och de brukeliga Hatte-</w:t>
      </w:r>
      <w:r>
        <w:rPr>
          <w:rFonts w:cs="Arial" w:ascii="Arial" w:hAnsi="Arial"/>
          <w:b w:val="false"/>
        </w:rPr>
        <w:t>Galloner</w:t>
      </w:r>
      <w:r>
        <w:rPr>
          <w:rFonts w:cs="Book Antiqua" w:ascii="Book Antiqua" w:hAnsi="Book Antiqua"/>
        </w:rPr>
        <w:t xml:space="preserve"> för Officerarne, när de tienst giöra ;  Men eljest skola alla Stånd i Riket så Mans- som Qwinnes-Personer härunder begripas / så at ingen / eho han wara kan / derifrån må blifwa undantagen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b w:val="false"/>
          <w:b w:val="false"/>
          <w:sz w:val="32"/>
        </w:rPr>
      </w:pPr>
      <w:r>
        <w:rPr>
          <w:rFonts w:cs="Book Antiqua" w:ascii="Book Antiqua" w:hAnsi="Book Antiqua"/>
          <w:b w:val="false"/>
          <w:sz w:val="32"/>
        </w:rPr>
        <w:t>11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36"/>
        </w:rPr>
        <w:t>I  öfrigit  som ingen Lag  kan tiena til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b w:val="false"/>
          <w:sz w:val="28"/>
        </w:rPr>
        <w:t>någon nytta / om icke deröfwer en alfwarsam hand hålles / så at den i alla måtto må blifwa efterlefwad och obrotsligen efterkommen / samt den / som sig deremot förbryter / wederbörligen näpst och straffad ;  Så är ock högstnödigt / at med denna Förordnings efterkommande öfwer alt en noga upsicht hålles / hwarföre hwarjom och enom i synnerhet warder efterlåtit / at angifwa den / som sig häremot förbryter/ hwilket Domaren i Orten straxt skal wara förplichtad at uptaga och afdöma / samt den brotslige / utan gensäijelse eller tidens för</w:t>
        <w:softHyphen/>
        <w:t xml:space="preserve">halande / med de utsatta böter beläggia / som genast wederbörligen måste utexequeras , hwaraf Angifwaren hälften har at åtniuta / och den andra hälften tilfaller nästa </w:t>
      </w:r>
      <w:r>
        <w:rPr>
          <w:rFonts w:cs="Arial" w:ascii="Arial" w:hAnsi="Arial"/>
          <w:b w:val="false"/>
          <w:sz w:val="28"/>
        </w:rPr>
        <w:t>Hospital</w:t>
      </w:r>
      <w:r>
        <w:rPr>
          <w:rFonts w:cs="Book Antiqua" w:ascii="Book Antiqua" w:hAnsi="Book Antiqua"/>
          <w:b w:val="false"/>
          <w:sz w:val="28"/>
        </w:rPr>
        <w:t xml:space="preserve"> eller Fattig</w:t>
        <w:softHyphen/>
        <w:t>hus ;   Men  för  Fiscaler  och  Opsyningsmän  så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B                                     i Stä-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ch missbruk som sig nu inritat med månge onödiga Hästars och Wagnars hållande / skola hädanefter de på utrikes Orter brukelige och så kallade </w:t>
      </w:r>
      <w:r>
        <w:rPr>
          <w:rFonts w:cs="Arial" w:ascii="Arial" w:hAnsi="Arial"/>
          <w:b w:val="false"/>
        </w:rPr>
        <w:t>Portechaifer</w:t>
      </w:r>
      <w:r>
        <w:rPr>
          <w:rFonts w:cs="Book Antiqua" w:ascii="Book Antiqua" w:hAnsi="Book Antiqua"/>
        </w:rPr>
        <w:t xml:space="preserve"> här i staden inrättas / af hwilka hwar och en kan sig betiena efter den af </w:t>
      </w:r>
      <w:r>
        <w:rPr>
          <w:rFonts w:cs="Arial" w:ascii="Arial" w:hAnsi="Arial"/>
          <w:b w:val="false"/>
        </w:rPr>
        <w:t>Magistraten</w:t>
      </w:r>
      <w:r>
        <w:rPr>
          <w:rFonts w:cs="Book Antiqua" w:ascii="Book Antiqua" w:hAnsi="Book Antiqua"/>
        </w:rPr>
        <w:t xml:space="preserve"> deröfwer författade </w:t>
      </w:r>
      <w:r>
        <w:rPr>
          <w:rFonts w:cs="Arial" w:ascii="Arial" w:hAnsi="Arial"/>
          <w:b w:val="false"/>
        </w:rPr>
        <w:t>Taxa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9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2"/>
        </w:rPr>
        <w:t>Denne förordning tager sin begynnelse</w:t>
      </w:r>
      <w:r>
        <w:rPr>
          <w:rFonts w:cs="Book Antiqua" w:ascii="Book Antiqua" w:hAnsi="Book Antiqua"/>
        </w:rPr>
        <w:t xml:space="preserve"> den 1. </w:t>
      </w:r>
      <w:r>
        <w:rPr>
          <w:rFonts w:cs="Arial" w:ascii="Arial" w:hAnsi="Arial"/>
          <w:b w:val="false"/>
        </w:rPr>
        <w:t>May</w:t>
      </w:r>
      <w:r>
        <w:rPr>
          <w:rFonts w:cs="Book Antiqua" w:ascii="Book Antiqua" w:hAnsi="Book Antiqua"/>
        </w:rPr>
        <w:t xml:space="preserve"> Åhr 1722 / så at der någon efter den dagen beträdes bruka något af det som nu således förbudit är / densamma skal oundvikeligen beläggas med det straff och böter / som wid hwar </w:t>
      </w:r>
      <w:r>
        <w:rPr>
          <w:rFonts w:cs="Arial" w:ascii="Arial" w:hAnsi="Arial"/>
          <w:b w:val="false"/>
        </w:rPr>
        <w:t>punct</w:t>
      </w:r>
      <w:r>
        <w:rPr>
          <w:rFonts w:cs="Book Antiqua" w:ascii="Book Antiqua" w:hAnsi="Book Antiqua"/>
        </w:rPr>
        <w:t xml:space="preserve"> för sig förmält och utsatt finnes ;  men så snart </w:t>
      </w:r>
      <w:r>
        <w:rPr>
          <w:rFonts w:cs="Arial" w:ascii="Arial" w:hAnsi="Arial"/>
          <w:b w:val="false"/>
        </w:rPr>
        <w:t>Publicationen</w:t>
      </w:r>
      <w:r>
        <w:rPr>
          <w:rFonts w:cs="Book Antiqua" w:ascii="Book Antiqua" w:hAnsi="Book Antiqua"/>
        </w:rPr>
        <w:t xml:space="preserve"> af denna Förordning är skied / må ingen Skräddare / Sömmerska eller annan Arbetare understå sig något widare at sy eller förfärdiga af det / som här ofwan förmält är / wid lika straff til giörandes / som uti den första </w:t>
      </w:r>
      <w:r>
        <w:rPr>
          <w:rFonts w:cs="Arial" w:ascii="Arial" w:hAnsi="Arial"/>
          <w:b w:val="false"/>
        </w:rPr>
        <w:t>puncten</w:t>
      </w:r>
      <w:r>
        <w:rPr>
          <w:rFonts w:cs="Book Antiqua" w:ascii="Book Antiqua" w:hAnsi="Book Antiqua"/>
        </w:rPr>
        <w:t xml:space="preserve"> förmäles ;  Skolandes äfwen den / wari sig Man- eller Qwinnos Person / och af hwad stånd eller wilkor han wara må / som efter </w:t>
      </w:r>
      <w:r>
        <w:rPr>
          <w:rFonts w:cs="Arial" w:ascii="Arial" w:hAnsi="Arial"/>
          <w:b w:val="false"/>
        </w:rPr>
        <w:t>Publicationen</w:t>
      </w:r>
      <w:r>
        <w:rPr>
          <w:rFonts w:cs="Book Antiqua" w:ascii="Book Antiqua" w:hAnsi="Book Antiqua"/>
        </w:rPr>
        <w:t xml:space="preserve"> något af det som förbudit är / ytterligare förfärdiga låter / eller derefter wid Begrafningar brukar hwad som nu afskaffat är / wara til Twåhundrade Daler Silfwermynts böter förfallen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10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Hwad i denna Förordning förmält </w:t>
      </w:r>
      <w:r>
        <w:rPr>
          <w:rFonts w:cs="Book Antiqua" w:ascii="Book Antiqua" w:hAnsi="Book Antiqua"/>
        </w:rPr>
        <w:t>och stadgat är / kommer intet at förstås om Kyrckio- och Brudskrudar / Christnings-Kläder / Kongl. Maj:ts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ve-</w:t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br w:type="column"/>
      </w:r>
      <w:r>
        <w:rPr>
          <w:rFonts w:cs="Book Antiqua" w:ascii="Book Antiqua" w:hAnsi="Book Antiqua"/>
          <w:sz w:val="32"/>
        </w:rPr>
        <w:t>1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>Såsom de månge och ombytelige Mo</w:t>
        <w:softHyphen/>
      </w:r>
      <w:r>
        <w:rPr>
          <w:rFonts w:cs="Book Antiqua" w:ascii="Book Antiqua" w:hAnsi="Book Antiqua"/>
        </w:rPr>
        <w:t xml:space="preserve">den på klädedräckter ej ringa omkostnad och olägenhet förorsaka ;  så skal hädanefter det Mode och sätt / så wäl af Mans som Qwinfolcks-Kläder / hwilket nu faststält blifwit / och hwaraf et Model och Prof är utgifwit / alt framgent uti et oföränderligit bruk hållas / så at ingen må fördrista sig at förskrifwa / införa eller införa låta / myckit mindre här förfärdiga och bruka några nya Moden wid Twå hundrade Daler Silfwermynts straff och </w:t>
      </w:r>
      <w:r>
        <w:rPr>
          <w:rFonts w:cs="Arial" w:ascii="Arial" w:hAnsi="Arial"/>
          <w:b w:val="false"/>
        </w:rPr>
        <w:t>confiscation,</w:t>
      </w:r>
      <w:r>
        <w:rPr>
          <w:rFonts w:cs="Book Antiqua" w:ascii="Book Antiqua" w:hAnsi="Book Antiqua"/>
        </w:rPr>
        <w:t xml:space="preserve">  af det som således emot förbud införes / giöres och bäres ;  Men den Skräddare eller Sömmerska / som på andra än ofwannämde Moden tilskiär eller förfärdigar någre Kläder / skal wara förfallen til Ett hundrade Daler Silfwermynts böter / eller i brist af botum / til fiorton dagars fängelse på watn och bröd ;  Skulle någon dermed oftare beträdas / bör straffet efter omständigheterne skärpas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2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Alt arbetat Guld eller Silfwer / det </w:t>
      </w:r>
      <w:r>
        <w:rPr>
          <w:rFonts w:cs="Book Antiqua" w:ascii="Book Antiqua" w:hAnsi="Book Antiqua"/>
        </w:rPr>
        <w:t>ware</w:t>
      </w:r>
      <w:r>
        <w:rPr>
          <w:rFonts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</w:rPr>
        <w:t xml:space="preserve">sig </w:t>
      </w:r>
      <w:r>
        <w:rPr>
          <w:rFonts w:cs="Arial" w:ascii="Arial" w:hAnsi="Arial"/>
          <w:b w:val="false"/>
        </w:rPr>
        <w:t>Galloner ,</w:t>
      </w:r>
      <w:r>
        <w:rPr>
          <w:rFonts w:cs="Book Antiqua" w:ascii="Book Antiqua" w:hAnsi="Book Antiqua"/>
        </w:rPr>
        <w:t xml:space="preserve"> Frantzar / </w:t>
      </w:r>
      <w:r>
        <w:rPr>
          <w:rFonts w:cs="Arial" w:ascii="Arial" w:hAnsi="Arial"/>
          <w:b w:val="false"/>
        </w:rPr>
        <w:t>Broderier ,</w:t>
      </w:r>
      <w:r>
        <w:rPr>
          <w:rFonts w:cs="Book Antiqua" w:ascii="Book Antiqua" w:hAnsi="Book Antiqua"/>
        </w:rPr>
        <w:t xml:space="preserve"> Spetzar / spundne eller dragne / Gull- eller Silfwertråds knappar och Litzor af Silke med Gull- eller Silfwer bemängde och annat dylikt arbete / af hwad namn och ämne det wara må ;  Sammalunda Silkes </w:t>
      </w:r>
      <w:r>
        <w:rPr>
          <w:rFonts w:cs="Arial" w:ascii="Arial" w:hAnsi="Arial"/>
          <w:b w:val="false"/>
        </w:rPr>
        <w:t>Broderier</w:t>
      </w:r>
      <w:r>
        <w:rPr>
          <w:rFonts w:cs="Book Antiqua" w:ascii="Book Antiqua" w:hAnsi="Book Antiqua"/>
        </w:rPr>
        <w:t xml:space="preserve"> på hela Klädningar / Silkes-Frantzar / Spetzar och Litzor / Trå-Spetzar / sydde eller knöplade / ware aldeles förbudne at bäras wid Twåhundrade Dal. Silfwermynts straff /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3                                       dock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k knyplade Tråuddar til en fingers bredd undan</w:t>
        <w:softHyphen/>
        <w:t>tagne / hwilka hädanefter som härtils kunna brukas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3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Alla </w:t>
      </w:r>
      <w:r>
        <w:rPr>
          <w:rFonts w:cs="Arial" w:ascii="Arial" w:hAnsi="Arial"/>
          <w:b w:val="false"/>
          <w:sz w:val="36"/>
        </w:rPr>
        <w:t>Brocader</w:t>
      </w:r>
      <w:r>
        <w:rPr>
          <w:rFonts w:cs="Book Antiqua" w:ascii="Book Antiqua" w:hAnsi="Book Antiqua"/>
          <w:sz w:val="36"/>
        </w:rPr>
        <w:t xml:space="preserve"> af Guld / Silfwer eller </w:t>
      </w:r>
      <w:r>
        <w:rPr>
          <w:rFonts w:cs="Book Antiqua" w:ascii="Book Antiqua" w:hAnsi="Book Antiqua"/>
        </w:rPr>
        <w:t>bara</w:t>
      </w:r>
      <w:r>
        <w:rPr>
          <w:rFonts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</w:rPr>
        <w:t xml:space="preserve">Silke / alla andra Tyger med Gull- eller Silfwerränder / Gull- eller Silfwer </w:t>
      </w:r>
      <w:r>
        <w:rPr>
          <w:rFonts w:cs="Arial" w:ascii="Arial" w:hAnsi="Arial"/>
          <w:b w:val="false"/>
        </w:rPr>
        <w:t>Moirer ,</w:t>
      </w:r>
      <w:r>
        <w:rPr>
          <w:rFonts w:cs="Book Antiqua" w:ascii="Book Antiqua" w:hAnsi="Book Antiqua"/>
        </w:rPr>
        <w:t xml:space="preserve"> Guld- eller Silfwerband / wäfde eller wirckade / Silkesband med Gull- eller Silfwerblommor / wäfde eller sydde / ware aldeles för</w:t>
        <w:softHyphen/>
        <w:t>budne wid samma straff för den / som häremot bryte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4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>Blifwer härmed förbudet alt Tienste</w:t>
        <w:softHyphen/>
      </w:r>
      <w:r>
        <w:rPr>
          <w:rFonts w:cs="Book Antiqua" w:ascii="Book Antiqua" w:hAnsi="Book Antiqua"/>
        </w:rPr>
        <w:t>folck</w:t>
      </w:r>
      <w:r>
        <w:rPr>
          <w:rFonts w:cs="Book Antiqua" w:ascii="Book Antiqua" w:hAnsi="Book Antiqua"/>
          <w:sz w:val="36"/>
        </w:rPr>
        <w:t xml:space="preserve"> </w:t>
      </w:r>
      <w:r>
        <w:rPr>
          <w:rFonts w:cs="Book Antiqua" w:ascii="Book Antiqua" w:hAnsi="Book Antiqua"/>
        </w:rPr>
        <w:t>så i Städer som på landet / jemwäl annat gement löst folck / at bära något af Silke / Sidentyg / Sidenbaster / Halfsiden / Hollandslärfter / Nättelduk / Flor / Clöfter- och Warendorffter Lärft / det ware sig til Myssor / Tröjor / Hufwor / Stycken / Halsdukar eller andra kläder :  men Cattuner tillåtas dem allenast at betiena sig af til Myssor / Halsdukar och Förkläden.  Och skal den som häremot bryter / plickta med 8 dagars fängelse på watn och bröd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5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Uppå </w:t>
      </w:r>
      <w:r>
        <w:rPr>
          <w:rFonts w:cs="Arial" w:ascii="Arial" w:hAnsi="Arial"/>
          <w:b w:val="false"/>
          <w:sz w:val="36"/>
        </w:rPr>
        <w:t>Liverier</w:t>
      </w:r>
      <w:r>
        <w:rPr>
          <w:rFonts w:cs="Book Antiqua" w:ascii="Book Antiqua" w:hAnsi="Book Antiqua"/>
          <w:sz w:val="36"/>
        </w:rPr>
        <w:t xml:space="preserve"> wareingen/förutan Rik</w:t>
      </w:r>
      <w:r>
        <w:rPr>
          <w:rFonts w:cs="Book Antiqua" w:ascii="Book Antiqua" w:hAnsi="Book Antiqua"/>
          <w:sz w:val="32"/>
        </w:rPr>
        <w:t xml:space="preserve">- </w:t>
      </w:r>
      <w:r>
        <w:rPr>
          <w:rFonts w:cs="Book Antiqua" w:ascii="Book Antiqua" w:hAnsi="Book Antiqua"/>
        </w:rPr>
        <w:t>sens Råd / efterlåtit / at bruka Snören eller Litzor af Silke / mindre Silkes eller förgylte Knappar wid Ethundrade Daler Silfwermynts böter.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Sam-</w:t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br w:type="column"/>
      </w:r>
      <w:r>
        <w:rPr>
          <w:rFonts w:cs="Book Antiqua" w:ascii="Book Antiqua" w:hAnsi="Book Antiqua"/>
          <w:sz w:val="32"/>
        </w:rPr>
        <w:t>6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Sammalunda skal ingen hädanefter / </w:t>
      </w:r>
      <w:r>
        <w:rPr>
          <w:rFonts w:cs="Book Antiqua" w:ascii="Book Antiqua" w:hAnsi="Book Antiqua"/>
        </w:rPr>
        <w:t>utan Riksens Råd / få låta på Wagnar / Slädar och Sehltyg sättia någon Förgyllning / wid Femhundrade Daler Silfwermynts böte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7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36"/>
        </w:rPr>
        <w:t xml:space="preserve">Wid alla påkommande Sorger och </w:t>
      </w:r>
      <w:r>
        <w:rPr>
          <w:rFonts w:cs="Book Antiqua" w:ascii="Book Antiqua" w:hAnsi="Book Antiqua"/>
        </w:rPr>
        <w:t xml:space="preserve">Dödsfall ware aldeles förbudit / at bära eller bruka Boyer / </w:t>
      </w:r>
      <w:r>
        <w:rPr>
          <w:rFonts w:cs="Arial" w:ascii="Arial" w:hAnsi="Arial"/>
          <w:b w:val="false"/>
        </w:rPr>
        <w:t>Frisader</w:t>
      </w:r>
      <w:r>
        <w:rPr>
          <w:rFonts w:cs="Book Antiqua" w:ascii="Book Antiqua" w:hAnsi="Book Antiqua"/>
        </w:rPr>
        <w:t xml:space="preserve"> eller </w:t>
      </w:r>
      <w:r>
        <w:rPr>
          <w:rFonts w:cs="Arial" w:ascii="Arial" w:hAnsi="Arial"/>
          <w:b w:val="false"/>
        </w:rPr>
        <w:t>friserade Ratiner ,</w:t>
      </w:r>
      <w:r>
        <w:rPr>
          <w:rFonts w:cs="Book Antiqua" w:ascii="Book Antiqua" w:hAnsi="Book Antiqua"/>
        </w:rPr>
        <w:t xml:space="preserve"> så wäl för Mans- som Qwinnes-Personer / jemwäl öfwerdragne Sorge-Hattar och Wärjor / sammaledes Fruentimbers Gravorer och Siden Creponer til Skiärp och Hufwor ;  Kunnandes man sig wid slika tilfällen af swarta Kläden och Tafter / så här som annorstädes / betiena ;  Den som häremot sig förbryter ware förfallen til Twåhundrade Daler Silfwer</w:t>
        <w:softHyphen/>
        <w:t>mynts böter.  Wid samma straff warder ock förbudit / at med Swart låta bekläda mehr / än et Rum i Huset / eller i flere än det ene hafwa swarta Meubler , såsom ock at bruka öfwerklädde Wagnar / Kappor wid Begrafningar och swart beklädning i Kyrckian.  Jemwäl blifwer alle</w:t>
        <w:softHyphen/>
        <w:t>handa förgyllning och beklädning af Sammet och Galloner på Likkistor förbuden / och i des ställe tillåtit / at öfwerdraga dem med Kläden eller Boy / eller och hafwa dem aldeles oklädde efter hwars och ens behag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8.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Til  förekommande  af det  öfwerflöd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ch</w:t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2:03:00Z</dcterms:created>
  <dc:creator>Klas Hasselstig</dc:creator>
  <dc:description/>
  <dc:language>en-US</dc:language>
  <cp:lastModifiedBy>Klas Hasselstig</cp:lastModifiedBy>
  <dcterms:modified xsi:type="dcterms:W3CDTF">2001-09-01T15:55:00Z</dcterms:modified>
  <cp:revision>22</cp:revision>
  <dc:subject/>
  <dc:title>W</dc:title>
</cp:coreProperties>
</file>