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 w:val="28"/>
        </w:rPr>
        <w:t>SCHEMA FÖR GRUPP 10 period C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entor: Katarina Nilsso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ÅNDA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SDA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NSDA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RSDA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DA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8 - 8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EN stöd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N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P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C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 xml:space="preserve">EN stöd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N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P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FF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VC rum 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FF00"/>
              </w:rPr>
              <w:t>9 – 9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NK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MK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R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A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L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K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TR rum F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NK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um 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FF00"/>
              </w:rPr>
              <w:t>10 - 10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 xml:space="preserve">SV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S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– 11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NCH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12 - 12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A PL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L rum 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entortid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SV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S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A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L rum 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13 - 13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A*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H rum F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TP~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GL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V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S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FF00"/>
              </w:rPr>
            </w:pPr>
            <w:r>
              <w:rPr>
                <w:rFonts w:cs="Garamond" w:ascii="Garamond" w:hAnsi="Garamond"/>
                <w:color w:val="00FF00"/>
              </w:rPr>
              <w:t>MA PL*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L rum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A*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H rum F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P~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GL rum F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S rum 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4 - 14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Klassrå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Mentorsamt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Ulf 14.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Mentorsamt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Ludvig 14.00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18"/>
              </w:rPr>
              <w:t>*Ana 14.2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Michael 14.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Klassrå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Mentorsamt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Sandra A 14.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Mentorsamt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Disa 14.0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Mattias 14.2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</w:rPr>
            </w:pPr>
            <w:r>
              <w:rPr>
                <w:rFonts w:cs="Garamond" w:ascii="Garamond" w:hAnsi="Garamond"/>
                <w:color w:val="000000"/>
                <w:sz w:val="18"/>
              </w:rPr>
              <w:t>*Niklas 14.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5 – 15.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875" w:leader="none"/>
              </w:tabs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Thomas 15.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75" w:leader="none"/>
              </w:tabs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Peter 15.2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75" w:leader="none"/>
              </w:tabs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Riccardo 15.4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75" w:leader="none"/>
              </w:tabs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Ella 14.4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75" w:leader="none"/>
              </w:tabs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Irena 15.00</w:t>
            </w:r>
          </w:p>
          <w:p>
            <w:pPr>
              <w:pStyle w:val="Foo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Fredrik JB 15.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Dennis 15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Sara 14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Jacob 14.2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Samir 14.4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Caroline 15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</w:rPr>
              <w:t>*Lars 15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Fredrik 15.2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Jonas 15.4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Camilla 14.4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Sandra B 15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Mari 15.2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Johanna 15.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*Jesper 15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María-José 14.0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Samuel 14.20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~Rickard 14.4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</w:rPr>
              <w:t>~Jonathan 15.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* = ojämn vecka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~ = jämn vecka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FF00"/>
        </w:rPr>
      </w:pPr>
      <w:r>
        <w:rPr>
          <w:rFonts w:cs="Garamond" w:ascii="Garamond" w:hAnsi="Garamond"/>
          <w:color w:val="00FF00"/>
        </w:rPr>
        <w:t>Handledartid (grön). Du behöver inte syssla med det ämne som handleds om prioriterar något annat. Ligger du efter planeringen bör du delt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ktionstid och övrig tid som är obligatorisk (svart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över ovanstående lektioner har estetiskt val – se egen studiepl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</w:t>
        <w:tab/>
        <w:t>engelska</w:t>
        <w:tab/>
        <w:tab/>
        <w:t>KN</w:t>
        <w:tab/>
        <w:t>Katarina Nils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K</w:t>
        <w:tab/>
        <w:t>naturkunskap</w:t>
        <w:tab/>
        <w:tab/>
        <w:t>Ingen handledare, jobba själ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V</w:t>
        <w:tab/>
        <w:t>svenska</w:t>
        <w:tab/>
        <w:tab/>
        <w:t>MS</w:t>
        <w:tab/>
        <w:t>Mia Ste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</w:t>
        <w:tab/>
        <w:t>matematik</w:t>
        <w:tab/>
        <w:tab/>
        <w:t>AH</w:t>
        <w:tab/>
        <w:t>Arne Haglöf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 PL</w:t>
        <w:tab/>
        <w:t>matte problemlösning</w:t>
        <w:tab/>
        <w:t>ML</w:t>
        <w:tab/>
        <w:t>Mazdak Limakesh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P</w:t>
        <w:tab/>
        <w:t>tidningsprojektet</w:t>
        <w:tab/>
        <w:t>GL</w:t>
        <w:tab/>
        <w:t>Gunilla Litz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medieteknik o medieformer &amp; uttryck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K</w:t>
        <w:tab/>
        <w:t>mediakunskap</w:t>
        <w:tab/>
        <w:tab/>
        <w:t>TR</w:t>
        <w:tab/>
        <w:t>Thomas Rudval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P</w:t>
        <w:tab/>
        <w:t>mediaproduktion</w:t>
        <w:tab/>
        <w:t>VC</w:t>
        <w:tab/>
        <w:t>Vivian Ced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8"/>
        <w:lang w:eastAsia="sv-SE"/>
      </w:rPr>
    </w:pPr>
    <w:r>
      <w:rPr>
        <w:rFonts w:cs="Garamond" w:ascii="Garamond" w:hAnsi="Garamond"/>
        <w:sz w:val="18"/>
      </w:rPr>
      <w:t>MobilaGymnasiet AB</w:t>
    </w:r>
  </w:p>
  <w:p>
    <w:pPr>
      <w:pStyle w:val="Header"/>
      <w:rPr/>
    </w:pPr>
    <w:r>
      <w:rPr>
        <w:rFonts w:cs="Garamond" w:ascii="Garamond" w:hAnsi="Garamond"/>
        <w:sz w:val="18"/>
        <w:lang w:eastAsia="sv-SE"/>
      </w:rPr>
      <w:t>Katarina Nilsson</w:t>
    </w:r>
    <w:r>
      <w:rPr>
        <w:lang w:eastAsia="sv-SE"/>
      </w:rPr>
      <w:tab/>
    </w:r>
    <w:r>
      <w:rPr>
        <w:rFonts w:cs="Garamond" w:ascii="Garamond" w:hAnsi="Garamond"/>
        <w:lang w:eastAsia="sv-S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color w:val="00FF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2:54:00Z</dcterms:created>
  <dc:creator>Ragnhild Lundin</dc:creator>
  <dc:description/>
  <dc:language>en-US</dc:language>
  <cp:lastModifiedBy>Mobila Gymnasiet</cp:lastModifiedBy>
  <cp:lastPrinted>1999-02-04T18:09:00Z</cp:lastPrinted>
  <dcterms:modified xsi:type="dcterms:W3CDTF">1999-02-25T07:04:00Z</dcterms:modified>
  <cp:revision>45</cp:revision>
  <dc:subject/>
  <dc:title>MobilaGymnasiet AB</dc:title>
</cp:coreProperties>
</file>