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rPr>
      </w:pPr>
      <w:r>
        <w:rPr>
          <w:rFonts w:cs="Garamond" w:ascii="Garamond" w:hAnsi="Garamond"/>
          <w:b/>
          <w:sz w:val="22"/>
        </w:rPr>
        <w:t>Översikt av studier (snabb takt) i medieprogrammet med eventuellt tillägg av NV eller S</w:t>
      </w:r>
    </w:p>
    <w:p>
      <w:pPr>
        <w:pStyle w:val="Normal"/>
        <w:rPr>
          <w:rFonts w:ascii="Garamond" w:hAnsi="Garamond" w:cs="Garamond"/>
          <w:b/>
          <w:b/>
          <w:sz w:val="22"/>
        </w:rPr>
      </w:pPr>
      <w:r>
        <w:rPr>
          <w:rFonts w:cs="Garamond" w:ascii="Garamond" w:hAnsi="Garamond"/>
          <w:b/>
          <w:sz w:val="22"/>
        </w:rPr>
        <w:t>Grupp 10</w:t>
      </w:r>
    </w:p>
    <w:p>
      <w:pPr>
        <w:pStyle w:val="Normal"/>
        <w:rPr>
          <w:rFonts w:ascii="Garamond" w:hAnsi="Garamond" w:cs="Garamond"/>
          <w:b/>
          <w:b/>
          <w:sz w:val="22"/>
        </w:rPr>
      </w:pPr>
      <w:r>
        <w:rPr>
          <w:rFonts w:cs="Garamond" w:ascii="Garamond" w:hAnsi="Garamond"/>
          <w:b/>
          <w:sz w:val="22"/>
        </w:rPr>
      </w:r>
    </w:p>
    <w:tbl>
      <w:tblPr>
        <w:tblW w:w="3969" w:type="dxa"/>
        <w:jc w:val="left"/>
        <w:tblInd w:w="-75"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lev:</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illägg:</w:t>
            </w:r>
          </w:p>
        </w:tc>
      </w:tr>
    </w:tbl>
    <w:p>
      <w:pPr>
        <w:pStyle w:val="Normal"/>
        <w:rPr>
          <w:rFonts w:ascii="Garamond" w:hAnsi="Garamond" w:cs="Garamond"/>
          <w:sz w:val="22"/>
        </w:rPr>
      </w:pPr>
      <w:r>
        <w:rPr>
          <w:rFonts w:cs="Garamond" w:ascii="Garamond" w:hAnsi="Garamond"/>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Ämn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Antal poä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Komment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idsperi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ngelska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vslutad period 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tematik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venska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B och 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amhällskunskap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vslutad period 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betsmiljökunska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vslutad period 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drott och häl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atakunskap grun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30/50 p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vslutad period 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stetisk verksamh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B-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diekunska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dietekni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2 p vt 99 (90 p tota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 p tidn.projektet, 7 p bildprojektet och 20 p medieproduk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xthantering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0 p vt 99 (120 p tota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dn.proj plus extra upp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xthantering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0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ouch, resten tillgodoräknas eftersom datorn är elevernas arbetsverkty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turkunska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öretagsekonom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dieformer och -uttryc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5 p vt 99 (220 p tota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5 p tidn.projekt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5 p medieproduk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 p bildprojek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m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7/1057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illägg för N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tematik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atematik 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0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iod C och 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m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27 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riod A: v 36-45 ht 98</w:t>
      </w:r>
    </w:p>
    <w:p>
      <w:pPr>
        <w:pStyle w:val="Normal"/>
        <w:rPr>
          <w:rFonts w:ascii="Garamond" w:hAnsi="Garamond" w:cs="Garamond"/>
          <w:sz w:val="22"/>
        </w:rPr>
      </w:pPr>
      <w:r>
        <w:rPr>
          <w:rFonts w:cs="Garamond" w:ascii="Garamond" w:hAnsi="Garamond"/>
          <w:sz w:val="22"/>
        </w:rPr>
        <w:t>Period B: v 46-v 3 vt 99</w:t>
      </w:r>
    </w:p>
    <w:p>
      <w:pPr>
        <w:pStyle w:val="Normal"/>
        <w:rPr>
          <w:rFonts w:ascii="Garamond" w:hAnsi="Garamond" w:cs="Garamond"/>
          <w:sz w:val="22"/>
        </w:rPr>
      </w:pPr>
      <w:r>
        <w:rPr>
          <w:rFonts w:cs="Garamond" w:ascii="Garamond" w:hAnsi="Garamond"/>
          <w:sz w:val="22"/>
        </w:rPr>
        <w:t>Period C: v 4-14 vt 99</w:t>
      </w:r>
    </w:p>
    <w:p>
      <w:pPr>
        <w:pStyle w:val="Normal"/>
        <w:rPr>
          <w:rFonts w:ascii="Garamond" w:hAnsi="Garamond" w:cs="Garamond"/>
          <w:sz w:val="22"/>
        </w:rPr>
      </w:pPr>
      <w:r>
        <w:rPr>
          <w:rFonts w:cs="Garamond" w:ascii="Garamond" w:hAnsi="Garamond"/>
          <w:sz w:val="22"/>
        </w:rPr>
        <w:t>Period D: v 15-24 vt 99</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För att bli uppflyttad till åk 2 krävs 90 % av tenterade poäng med lägst betyget G av medieprogrammet. Denna takt motsvarar minimikravet för allmän behörighet till högre studier. Detta är minimikravet för att eleverna på tre läsår ska klara av att ta sig igenom medieprogrammets totalt 2370 poäng. Har eleven tillägg NV eller S siktar man mot särskild behörighet på högskola och universitet och för att klara den takten bör man bli klar med alla kurserna i tid, dvs innan ht 99 börjar . Om inte dessa mål uppnås tas elevens situation upp på en elevvårdskonferens där åtgärd besluta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ed hjälp av översikten kan ni lätt tillsammans med era barn räkna ut hur situationen ser ut. Ligger de efter, be att få ta del av deras planering och hjälp dem hålla koll på när de ska lämna in insun och tenta. (Det finns ett tentaschema ni kan ta hjälp av, detta kan eleverna skriva ut i skol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8:10:00Z</dcterms:created>
  <dc:creator>Mobila Gymnasiet</dc:creator>
  <dc:description/>
  <dc:language>en-US</dc:language>
  <cp:lastModifiedBy>Mobila Gymnasiet</cp:lastModifiedBy>
  <cp:lastPrinted>1999-03-16T14:47:00Z</cp:lastPrinted>
  <dcterms:modified xsi:type="dcterms:W3CDTF">1999-03-16T14:10:00Z</dcterms:modified>
  <cp:revision>39</cp:revision>
  <dc:subject/>
  <dc:title>Översikt av studier i medieprogrammet med eventuellt tillägg av NV eller S</dc:title>
</cp:coreProperties>
</file>