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SPEL.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</w:t>
        <w:tab/>
        <w:tab/>
        <w:t>Delta force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2</w:t>
        <w:tab/>
        <w:tab/>
        <w:t>K&amp;M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3</w:t>
        <w:tab/>
        <w:tab/>
        <w:t>Red Alert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4</w:t>
        <w:tab/>
        <w:tab/>
        <w:t>Cesar 3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5</w:t>
        <w:tab/>
        <w:tab/>
        <w:t>Civ 2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6</w:t>
        <w:tab/>
        <w:tab/>
        <w:t>Dune 2000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7</w:t>
        <w:tab/>
        <w:tab/>
        <w:t>FÅNGARNA PÅ FORTET.</w:t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  <w:t>8</w:t>
        <w:tab/>
        <w:tab/>
        <w:t>Starcraft.</w:t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  <w:t>9</w:t>
        <w:tab/>
        <w:tab/>
        <w:t>Age of empires.</w:t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  <w:t>10</w:t>
        <w:tab/>
        <w:tab/>
        <w:t>Viper racing.</w:t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  <w:t>11</w:t>
        <w:tab/>
        <w:tab/>
        <w:t>Carmagedon 2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2</w:t>
        <w:tab/>
        <w:tab/>
        <w:t>Nintendo (sirka 100 spel)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3</w:t>
        <w:tab/>
        <w:tab/>
        <w:t>Extreme Pinball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4</w:t>
        <w:tab/>
        <w:tab/>
        <w:t>Winamp v2.04 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5</w:t>
        <w:tab/>
        <w:tab/>
        <w:t>Mp3 låtar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6</w:t>
        <w:tab/>
        <w:tab/>
        <w:t>Skinmaker (Till winamp).</w:t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  <w:t>17</w:t>
        <w:tab/>
        <w:tab/>
        <w:t>Twisted Metal 2.</w:t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  <w:t>18</w:t>
        <w:tab/>
        <w:tab/>
        <w:t>Transport tykoon.</w:t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  <w:t>19</w:t>
        <w:tab/>
        <w:tab/>
        <w:t>Virtuacop 2.</w:t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  <w:t>20</w:t>
        <w:tab/>
        <w:tab/>
        <w:t>Oddworld.</w:t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  <w:t>21</w:t>
        <w:tab/>
        <w:tab/>
        <w:t>Return fire.</w:t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  <w:t>22</w:t>
        <w:tab/>
        <w:tab/>
        <w:t>GTA 2.</w:t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  <w:t>23</w:t>
        <w:tab/>
        <w:tab/>
        <w:t>Worms 2.</w:t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  <w:t>24</w:t>
        <w:tab/>
        <w:tab/>
        <w:t>Herkules.</w:t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lang w:val="en-GB"/>
        </w:rPr>
        <w:t>25</w:t>
        <w:tab/>
        <w:tab/>
        <w:t>Motoracer.</w:t>
      </w:r>
    </w:p>
    <w:p>
      <w:pPr>
        <w:pStyle w:val="Normal"/>
        <w:rPr>
          <w:b/>
          <w:b/>
          <w:i/>
          <w:i/>
          <w:sz w:val="28"/>
          <w:lang w:val="de-DE"/>
        </w:rPr>
      </w:pPr>
      <w:r>
        <w:rPr>
          <w:b/>
          <w:i/>
          <w:sz w:val="28"/>
          <w:lang w:val="de-DE"/>
        </w:rPr>
        <w:t>26</w:t>
        <w:tab/>
        <w:tab/>
        <w:t>THEME HOSPITAL.</w:t>
      </w:r>
    </w:p>
    <w:p>
      <w:pPr>
        <w:pStyle w:val="Normal"/>
        <w:rPr>
          <w:b/>
          <w:b/>
          <w:i/>
          <w:i/>
          <w:sz w:val="28"/>
          <w:lang w:val="de-DE"/>
        </w:rPr>
      </w:pPr>
      <w:r>
        <w:rPr>
          <w:b/>
          <w:i/>
          <w:sz w:val="28"/>
          <w:lang w:val="de-DE"/>
        </w:rPr>
        <w:t>27</w:t>
        <w:tab/>
        <w:tab/>
        <w:t>NHL 99. (Engelsk verisjon)</w:t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  <w:t>28</w:t>
        <w:tab/>
        <w:tab/>
        <w:t>NEED FOR SPEED 3. (Engelsk verisjon)</w:t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  <w:t>29</w:t>
        <w:tab/>
        <w:tab/>
        <w:t>COLIN MCRAE RALLY.</w:t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  <w:t>30</w:t>
        <w:tab/>
        <w:tab/>
        <w:t>COLIN MCRAE RALLY 2,0.</w:t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  <w:t>31</w:t>
        <w:tab/>
        <w:tab/>
        <w:t>BACK PACKER JUNIOR.</w:t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  <w:t>32</w:t>
        <w:tab/>
        <w:tab/>
        <w:t>Heroes of m &amp;m 2.</w:t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  <w:t>33</w:t>
        <w:tab/>
        <w:tab/>
        <w:t>HEROES OF MIGHT AND MAGIC 3.</w:t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  <w:t>34</w:t>
        <w:tab/>
        <w:tab/>
        <w:t>SIM CITY 3000.</w:t>
      </w:r>
    </w:p>
    <w:p>
      <w:pPr>
        <w:pStyle w:val="Normal"/>
        <w:rPr>
          <w:sz w:val="28"/>
          <w:lang w:val="en-GB"/>
        </w:rPr>
      </w:pPr>
      <w:r>
        <w:rPr>
          <w:b/>
          <w:i/>
          <w:sz w:val="28"/>
          <w:lang w:val="en-GB"/>
        </w:rPr>
        <w:t>35</w:t>
        <w:tab/>
        <w:tab/>
        <w:t>FIFA 99.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Tiberian sun.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TOMB RIDER 3.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THIEF.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GTA in London.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TIME CHOCK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RESIDENT EVIL 2. CD1 &amp; 2</w:t>
      </w:r>
    </w:p>
    <w:p>
      <w:pPr>
        <w:pStyle w:val="Heading2"/>
        <w:numPr>
          <w:ilvl w:val="0"/>
          <w:numId w:val="2"/>
        </w:numPr>
        <w:rPr/>
      </w:pPr>
      <w:r>
        <w:rPr>
          <w:lang w:val="en-GB"/>
        </w:rPr>
        <w:t xml:space="preserve">NEED FOR SPEED 4. </w:t>
      </w:r>
      <w:r>
        <w:rPr/>
        <w:t>(Engelsk verisjon)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43</w:t>
        <w:tab/>
        <w:tab/>
        <w:t>NEED FOR SPEED 5.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M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pStyle w:val="Heading1"/>
      <w:numFmt w:val="decimal"/>
      <w:lvlText w:val="%1"/>
      <w:lvlJc w:val="left"/>
      <w:pPr>
        <w:tabs>
          <w:tab w:val="num" w:pos="2610"/>
        </w:tabs>
        <w:ind w:left="2610" w:hanging="261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6"/>
      <w:numFmt w:val="decimal"/>
      <w:lvlText w:val="%1"/>
      <w:lvlJc w:val="left"/>
      <w:pPr>
        <w:tabs>
          <w:tab w:val="num" w:pos="2610"/>
        </w:tabs>
        <w:ind w:left="2610" w:hanging="26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8"/>
      <w:lang w:val="en-GB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3T17:06:00Z</dcterms:created>
  <dc:creator>Magnus Donnerfors</dc:creator>
  <dc:description/>
  <dc:language>en-US</dc:language>
  <cp:lastModifiedBy>Magnus Donnerfors</cp:lastModifiedBy>
  <dcterms:modified xsi:type="dcterms:W3CDTF">2001-05-20T10:07:00Z</dcterms:modified>
  <cp:revision>9</cp:revision>
  <dc:subject/>
  <dc:title>SPEL</dc:title>
</cp:coreProperties>
</file>