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cs="Verdana"/>
          <w:b/>
          <w:b/>
          <w:bCs/>
          <w:i/>
          <w:i/>
          <w:iCs/>
          <w:color w:val="FF0FFF"/>
          <w:kern w:val="2"/>
          <w:sz w:val="27"/>
          <w:szCs w:val="27"/>
          <w:lang w:val="en-US" w:eastAsia="en-US"/>
        </w:rPr>
      </w:pPr>
      <w:r>
        <w:rPr>
          <w:rFonts w:cs="Verdana" w:ascii="Verdana" w:hAnsi="Verdana"/>
          <w:b/>
          <w:bCs/>
          <w:i/>
          <w:iCs/>
          <w:color w:val="FF0FFF"/>
          <w:kern w:val="2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347345</wp:posOffset>
                </wp:positionH>
                <wp:positionV relativeFrom="paragraph">
                  <wp:posOffset>-43180</wp:posOffset>
                </wp:positionV>
                <wp:extent cx="6290945" cy="1257300"/>
                <wp:effectExtent l="81280" t="685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0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OKIAMELODIER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cc" stroked="t" o:allowincell="f" style="position:absolute;margin-left:27.35pt;margin-top:-3.4pt;width:495.3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NOKIAMELODIER!!</w:t>
                      </w:r>
                    </w:p>
                  </w:txbxContent>
                </v:textbox>
                <v:path textpathok="t"/>
                <v:textpath on="t" fitshape="t" string="NOKIAMELODIER!!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cs="Verdana"/>
          <w:b/>
          <w:b/>
          <w:bCs/>
          <w:i/>
          <w:i/>
          <w:iCs/>
          <w:color w:val="FF0FFF"/>
          <w:kern w:val="2"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color w:val="FF0FFF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cs="Verdana"/>
          <w:b/>
          <w:b/>
          <w:bCs/>
          <w:i/>
          <w:i/>
          <w:iCs/>
          <w:color w:val="FF0FFF"/>
          <w:kern w:val="2"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color w:val="FF0FFF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cs="Verdana"/>
          <w:b/>
          <w:b/>
          <w:bCs/>
          <w:i/>
          <w:i/>
          <w:iCs/>
          <w:color w:val="FF0FFF"/>
          <w:kern w:val="2"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color w:val="FF0FFF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cs="Verdana"/>
          <w:b/>
          <w:b/>
          <w:bCs/>
          <w:i/>
          <w:i/>
          <w:iCs/>
          <w:color w:val="FFFF00"/>
          <w:kern w:val="2"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color w:val="FFFF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cs="Verdana"/>
          <w:b/>
          <w:b/>
          <w:bCs/>
          <w:i/>
          <w:i/>
          <w:iCs/>
          <w:color w:val="FFFF00"/>
          <w:kern w:val="2"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color w:val="FFFF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cs="Verdana"/>
          <w:b/>
          <w:b/>
          <w:bCs/>
          <w:i/>
          <w:i/>
          <w:iCs/>
          <w:color w:val="FFFF00"/>
          <w:kern w:val="2"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color w:val="FFFF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cs="Verdana"/>
          <w:b/>
          <w:b/>
          <w:bCs/>
          <w:i/>
          <w:i/>
          <w:iCs/>
          <w:color w:val="FFFF00"/>
          <w:kern w:val="2"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color w:val="FFFF00"/>
          <w:kern w:val="2"/>
          <w:sz w:val="27"/>
          <w:szCs w:val="27"/>
        </w:rPr>
        <w:t>Abba: Mamma Mia (Tempo=40)</w:t>
      </w:r>
    </w:p>
    <w:p>
      <w:pPr>
        <w:pStyle w:val="Heading1"/>
        <w:numPr>
          <w:ilvl w:val="0"/>
          <w:numId w:val="7"/>
        </w:numPr>
        <w:spacing w:before="280" w:after="280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t xml:space="preserve">4 8 8 8 * 2 # 4 2 9 9 # 2 8 8 # 2 # 4 5 4 (2) 9 # 0 8 4 2 9 # 5 8 # 5 8 # 5 # 5 # 5 9 (2) # 0 8 6 9 # 6 8 8 # 6 # 6 9 # 4 5 5 9 # 5 8 5 5 8 5 9 2 2 # 4 9 4 8 2 9 # 5 8 # 5 8 # 5 # 5 # 5 2 # 4 2 9 # </w:t>
      </w:r>
    </w:p>
    <w:p>
      <w:pPr>
        <w:pStyle w:val="Heading1"/>
        <w:spacing w:before="0" w:after="0"/>
        <w:jc w:val="center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br/>
        <w:br/>
        <w:t>Air wolf (Tempo=100)</w:t>
      </w:r>
    </w:p>
    <w:p>
      <w:pPr>
        <w:pStyle w:val="Heading1"/>
        <w:numPr>
          <w:ilvl w:val="0"/>
          <w:numId w:val="48"/>
        </w:numPr>
        <w:spacing w:before="280" w:after="280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t xml:space="preserve">3 6 8 8 7 2 * 3 9 9 5 8 8 4 # 2 3 9 9 5 8 8 4 # 2 3 9 9 2 8 4 8 # 7 9 9 * * 6 5 8 6 8 4 9 # 2 8 5 9 9 1 8 8 * 2 4 5 9 9 1 8 8 7 4 5 9 9 1 8 8 7 4 5 9 9 4 8 6 8 2 9 9 1 7 8 * * 2 8 * 6 9 * * 4 8 5 9 9 1 8 8 * 2 4 5 9 9 1 8 8 7 4 </w:t>
      </w:r>
    </w:p>
    <w:p>
      <w:pPr>
        <w:pStyle w:val="Heading1"/>
        <w:spacing w:before="0" w:after="0"/>
        <w:jc w:val="center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br/>
        <w:br/>
        <w:t>Ann Lee: Two Times (Tempo=63)</w:t>
      </w:r>
    </w:p>
    <w:p>
      <w:pPr>
        <w:pStyle w:val="Heading1"/>
        <w:numPr>
          <w:ilvl w:val="0"/>
          <w:numId w:val="82"/>
        </w:numPr>
        <w:spacing w:before="280" w:after="280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t xml:space="preserve">6 8 # 6 8 # 1 * # 6 * * # 1 * # 6 9 * * # 6 # 6 8 # 7 6 # 7 6 9 # 6 # 6 8 # 1 * # 6 * * # 1 * # 6 9 * * # 6 # 6 8 # 7 6 # 7 6 9 # 6 # 6 8 # 1 * # 6 * * # 1 * # 6 9 * * # 6 # 6 8 # 7 6 # 7 6 9 # 6 # 6 8 # 1 * # 6 * * # 1 * # 6 9 * * # 6 # 6 8 # 7 6 # 7 6 9 # 6 # 6 8 # </w:t>
      </w:r>
    </w:p>
    <w:p>
      <w:pPr>
        <w:pStyle w:val="Heading1"/>
        <w:spacing w:before="0" w:after="0"/>
        <w:jc w:val="center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br/>
        <w:br/>
        <w:t>Aqua: Barbie Girl (Tempo=125)</w:t>
      </w:r>
    </w:p>
    <w:p>
      <w:pPr>
        <w:pStyle w:val="Heading1"/>
        <w:numPr>
          <w:ilvl w:val="0"/>
          <w:numId w:val="69"/>
        </w:numPr>
        <w:spacing w:before="280" w:after="280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t xml:space="preserve">5 8 * # 3 5 # 1 * # 6 9 * * 0 4 8 # 2 # 4 # 7 5 9 # 4 8 # 3 0 9 3 1 # 4 9 # 1 # 0 4 8 # 3 5 9 # 4 # </w:t>
      </w:r>
    </w:p>
    <w:p>
      <w:pPr>
        <w:pStyle w:val="Heading1"/>
        <w:spacing w:before="0" w:after="0"/>
        <w:jc w:val="center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br/>
        <w:br/>
        <w:t>Aqua: Lollipop (Tempo=140)</w:t>
      </w:r>
    </w:p>
    <w:p>
      <w:pPr>
        <w:pStyle w:val="Heading1"/>
        <w:numPr>
          <w:ilvl w:val="0"/>
          <w:numId w:val="79"/>
        </w:numPr>
        <w:spacing w:before="280" w:after="280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t xml:space="preserve">2 8 # 1 * 4 * * 1 * 4 * * 1 * 4 * * 2 * # 4 * * 1 * # 6 * * # 1 * # 6 * * # 1 * # 5 * * # 1 8 * # 2 # 3 4 1 9 4 * * 1 * 4 * * 1 * 4 * * 2 * # 4 * * 1 * # 6 * * # 1 * # 6 * * # 1 * # 5 * * # 6 # 4 1 * 4 * * 1 * 4 * * 1 * 4 * * 2 * # 4 * * 1 * # 6 * * # 1 * # 6 * * # 1 * # 5 * * # 1 8 * # </w:t>
      </w:r>
    </w:p>
    <w:p>
      <w:pPr>
        <w:pStyle w:val="Heading1"/>
        <w:spacing w:before="0" w:after="0"/>
        <w:jc w:val="center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br/>
        <w:br/>
        <w:t>A-Team (Tempo=100)</w:t>
      </w:r>
    </w:p>
    <w:p>
      <w:pPr>
        <w:pStyle w:val="Heading1"/>
        <w:numPr>
          <w:ilvl w:val="0"/>
          <w:numId w:val="77"/>
        </w:numPr>
        <w:spacing w:before="280" w:after="280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t xml:space="preserve">2 9 9 * 2 8 8 3 4 9 # 5 9 6 8 8 6 * * 2 * 1 # 4 8 # 4 # 3 4 9 # 3 4 # 3 3 8 7 9 6 4 8 # 4 # 3 4 9 # 3 2 2 3 8 3 9 9 4 8 8 # 4 # 3 4 9 # 3 4 # 3 3 8 7 9 6 4 8 # 4 # 3 4 9 # 3 2 2 3 8 3 9 9 </w:t>
      </w:r>
    </w:p>
    <w:p>
      <w:pPr>
        <w:pStyle w:val="Heading1"/>
        <w:spacing w:before="0" w:after="0"/>
        <w:jc w:val="center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br/>
        <w:br/>
        <w:t>Austin Powers (Tempo=100)</w:t>
      </w:r>
    </w:p>
    <w:p>
      <w:pPr>
        <w:pStyle w:val="Heading1"/>
        <w:numPr>
          <w:ilvl w:val="0"/>
          <w:numId w:val="32"/>
        </w:numPr>
        <w:spacing w:before="280" w:after="280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t xml:space="preserve">7 1 8 * # 1 9 # 3 1 8 # 4 # 3 9 1 # 3 5 8 3 6 5 3 3 9 3 8 3 7 * * 2 9 * 3 8 7 * * 2 9 * 3 8 7 * * 2 9 * 3 8 2 9 3 8 3 2 3 5 6 5 7 9 7 2 8 7 9 2 8 3 3 3 2 7 6 5 2 3 7 * * 2 * </w:t>
      </w:r>
    </w:p>
    <w:p>
      <w:pPr>
        <w:pStyle w:val="Heading1"/>
        <w:spacing w:before="0" w:after="0"/>
        <w:jc w:val="center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br/>
        <w:br/>
        <w:t>Axel F (Tempo=100)</w:t>
      </w:r>
    </w:p>
    <w:p>
      <w:pPr>
        <w:pStyle w:val="Heading1"/>
        <w:numPr>
          <w:ilvl w:val="0"/>
          <w:numId w:val="60"/>
        </w:numPr>
        <w:spacing w:before="280" w:after="280"/>
        <w:rPr>
          <w:rFonts w:ascii="Verdana" w:hAnsi="Verdana" w:cs="Verdana"/>
          <w:i/>
          <w:i/>
          <w:iCs/>
          <w:color w:val="FFFF00"/>
          <w:sz w:val="27"/>
          <w:szCs w:val="27"/>
          <w:lang w:val="en-GB"/>
        </w:rPr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t xml:space="preserve">5 * (6) 8 # 5 8 0 5 1 9 * 5 * * 4 5 9 (2) 8 * 5 8 * * 0 5 2 9 * # 2 6 * * # 5 2 * 5 5 8 * * 4 0 4 2 9 6 5 9 9 </w:t>
      </w:r>
    </w:p>
    <w:p>
      <w:pPr>
        <w:pStyle w:val="Heading1"/>
        <w:spacing w:before="0" w:after="0"/>
        <w:jc w:val="center"/>
        <w:rPr/>
      </w:pPr>
      <w:r>
        <w:rPr>
          <w:rFonts w:cs="Verdana" w:ascii="Verdana" w:hAnsi="Verdana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B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Beverly Hills Cop (Tempo=225)</w:t>
      </w:r>
    </w:p>
    <w:p>
      <w:pPr>
        <w:pStyle w:val="Heading1"/>
        <w:numPr>
          <w:ilvl w:val="0"/>
          <w:numId w:val="27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0 5 # 0 8 4 4 8 6 9 # 0 8 8 8 4 2 # 4 0 1 * 0 8 4 * * 4 8 1 9 * # 0 8 8 8 1 5 * * # 4 1 * 4 4 8 * * 2 9 # 2 8 # 0 8 8 1 9 5 4 9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Beegees: Staying Alive (Tempo=225)</w:t>
      </w:r>
    </w:p>
    <w:p>
      <w:pPr>
        <w:pStyle w:val="Heading1"/>
        <w:numPr>
          <w:ilvl w:val="0"/>
          <w:numId w:val="29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5 0 6 # 0 0 4 8 0 9 0 9 2 1 9 2 4 0 1 2 0 4 0 0 1 8 2 9 0 4 0 5 8 6 9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Britney Spears: Sometimes (Tempo=200)</w:t>
      </w:r>
    </w:p>
    <w:p>
      <w:pPr>
        <w:pStyle w:val="Heading1"/>
        <w:numPr>
          <w:ilvl w:val="0"/>
          <w:numId w:val="16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0 9 2 9 * # 0 2 8 # 3 4 # 1 9 # 0 1 8 # 2 # 3 7 9 * * 0 7 1 * # 2 8 # 3 2 # 1 9 # 7 8 * * 6 9 #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C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Celine Dion: My Heart Will Go On (Tempo=100)</w:t>
      </w:r>
    </w:p>
    <w:p>
      <w:pPr>
        <w:pStyle w:val="Heading1"/>
        <w:numPr>
          <w:ilvl w:val="0"/>
          <w:numId w:val="23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2 9 * 3 6 8 * * 6 9 * 5 8 4 8 # 3 9 9 4 8 # 5 4 9 # 3 8 2 1 # 2 9 1 8 # 7 9 9 * * 6 2 * 3 8 6 8 * * 6 9 * 5 8 4 8 # 3 9 9 4 8 # 5 4 9 # 3 8 2 1 # 2 9 1 8 # 1 # 2 9 3 8 4 9 # 3 2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Coca Cola (Tempo=125)</w:t>
      </w:r>
    </w:p>
    <w:p>
      <w:pPr>
        <w:pStyle w:val="Heading1"/>
        <w:numPr>
          <w:ilvl w:val="0"/>
          <w:numId w:val="78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de-DE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de-DE"/>
        </w:rPr>
        <w:t xml:space="preserve">4 8 * * # 4 # 4 # 4 # 5 9 4 8 # 3 9 3 8 6 4 9 # 2 0 9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de-DE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de-DE"/>
        </w:rPr>
        <w:t>-D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de-DE"/>
        </w:rPr>
        <w:t>Daft Punk: Da Funk (Tempo=200)</w:t>
      </w:r>
    </w:p>
    <w:p>
      <w:pPr>
        <w:pStyle w:val="Heading1"/>
        <w:numPr>
          <w:ilvl w:val="0"/>
          <w:numId w:val="54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9 * 2 8 8 # 4 5 # 1 9 9 0 8 8 6 8 8 * * # 1 * 2 # 5 9 9 * * # 0 8 8 5 8 8 5 # 1 * 4 9 9 * * 5 8 5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Dallas (Tempo=125)</w:t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3 8 * 6 9 3 8 3 9 * 6 8 * * 1 9 * # 7 8 * * 1 * # 6 9 * * 3 6 4 * # 3 1 8 # 2 3 9 9 0 8 8 3 8 8 * * 6 9 4 * # 3 1 8 # 2 3 9 7 8 * * 1 * # 6 9 * * 3 6 1 8 * # 2 7 9 * * 6 8 6 9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Do You Believe in Me (Tempo=180)</w:t>
      </w:r>
    </w:p>
    <w:p>
      <w:pPr>
        <w:pStyle w:val="Heading1"/>
        <w:numPr>
          <w:ilvl w:val="0"/>
          <w:numId w:val="39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9 4 8 # 5 # (1) # (1) 1 # 4 * * 4 # 4 2 # 1 # 6 9 * # (5) 9 # 1 8 * 1 8 # 4 9 * 2 # 1 # 5 * * # 4 * * 4 8 # 5 # (1) # (1) 1 # 4 * * 4 # 4 2 # 1 # 6 9 * # (5) 9 # 1 8 * (1) 9 #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E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Eiffel 65: Blue v1.0 (Tempo=140)</w:t>
      </w:r>
    </w:p>
    <w:p>
      <w:pPr>
        <w:pStyle w:val="Heading1"/>
        <w:numPr>
          <w:ilvl w:val="0"/>
          <w:numId w:val="72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6 6 # 5 8 6 # 1 * 4 * * 6 6 9 # 5 8 6 # 2 * 2 9 # 2 8 1 6 9 * * # 5 8 6 # 1 * 4 * * 6 6 9 # 5 8 6 # 2 * 2 9 # 2 8 1 6 9 * * # 5 8 6 # 1 * 4 * * 6 6 9 # 5 8 6 # 2 * 2 9 # 2 8 1 6 9 * * # 5 8 6 # 6 4 4 5 9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Eiffel 65: Blue v2.0 (Tempo=100)</w:t>
      </w:r>
    </w:p>
    <w:p>
      <w:pPr>
        <w:pStyle w:val="Heading1"/>
        <w:numPr>
          <w:ilvl w:val="0"/>
          <w:numId w:val="59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2 8 * 4 * * # 7 2 * 3 6 * * 1 * # 2 9 7 8 * * 2 * 4 # 5 7 * * 4 * # 3 2 4 * * # 7 2 * 3 6 * * 1 * # 2 9 7 8 * * 2 * 4 # 5 7 * * 4 * # 3 8 8 8 2 8 8 8 4 * * # 7 2 * 3 6 * * 1 * # 2 9 7 8 * * 2 * 4 # 5 7 * * 4 * # 3 2 4 * * # 7 2 * 3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Europe: The Final Countdown (Tempo=125)</w:t>
      </w:r>
    </w:p>
    <w:p>
      <w:pPr>
        <w:pStyle w:val="Heading1"/>
        <w:numPr>
          <w:ilvl w:val="0"/>
          <w:numId w:val="26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0 0 8 7 8 8 * 6 7 9 9 3 0 0 8 1 8 8 * 7 * * 1 9 * 7 * * 6 9 0 0 8 1 8 8 * 7 * * 1 9 9 * 3 * * 0 0 8 6 8 8 5 6 9 5 4 # 6 5 9 0 8 4 8 8 # 5 6 9 9 0 8 5 8 8 6 7 9 6 5 4 # 3 9 1 * 7 9 * * 0 8 7 8 8 8 1 * 7 * * 6 7 8 8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F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Fame (Tempo=125)</w:t>
      </w:r>
    </w:p>
    <w:p>
      <w:pPr>
        <w:pStyle w:val="Heading1"/>
        <w:numPr>
          <w:ilvl w:val="0"/>
          <w:numId w:val="12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9 * * 6 8 8 * * 6 6 6 6 9 6 8 6 9 5 8 5 9 0 9 5 8 5 5 5 9 4 8 5 6 6 9 1 9 * 0 8 6 8 8 * * 6 6 6 9 7 8 6 6 9 5 8 5 9 0 9 5 8 5 5 5 9 4 8 5 4 9 9 0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Fawlty Towers (Tempo=125)</w:t>
      </w:r>
    </w:p>
    <w:p>
      <w:pPr>
        <w:pStyle w:val="Heading1"/>
        <w:numPr>
          <w:ilvl w:val="0"/>
          <w:numId w:val="51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7 8 * 1 * 2 1 # 2 1 # 2 5 3 9 0 8 2 8 1 7 * * 1 * 7 * * 1 * 7 * * 1 * 4 # 2 9 0 8 1 8 7 * * 6 5 4 # 5 4 # 5 2 * 1 7 * * 1 * 7 ** 6 5 4 # 5 3 4 # 2 9 1 8 * 2 7 * * 1 * 6 9 * *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Flintstones (Tempo=200)</w:t>
      </w:r>
    </w:p>
    <w:p>
      <w:pPr>
        <w:pStyle w:val="Heading1"/>
        <w:numPr>
          <w:ilvl w:val="0"/>
          <w:numId w:val="47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5 * # 1 # 0 8 1 * # 6 8 * * # 5 9 # 1 # 0 8 5 # 4 8 # 4 4 4 # 5 # 1 9 # 2 # 4 9 0 5 8 # 1 # 0 8 1 * # 6 8 * * # 5 9 # 1 # 0 8 5 # 4 8 # 4 4 4 # 5 # 1 9 # 2 # 1 9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Friends (Tempo=80)</w:t>
      </w:r>
    </w:p>
    <w:p>
      <w:pPr>
        <w:pStyle w:val="Heading1"/>
        <w:numPr>
          <w:ilvl w:val="0"/>
          <w:numId w:val="18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* 5 6 * * # 4 * 1 5 6 * * # 6 8 * # 3 1 9 5 6 * * # 4 * 1 5 6 * * # 6 8 * # 3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Fugees: Killing Me Softly v1.0 (Tempo=90)</w:t>
      </w:r>
    </w:p>
    <w:p>
      <w:pPr>
        <w:pStyle w:val="Heading1"/>
        <w:numPr>
          <w:ilvl w:val="0"/>
          <w:numId w:val="25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0 3 8 * 4 9 5 6 8 6 9 5 8 2 9 5 0 0 8 6 8 5 9 4 8 3 3 4 1 9 9 0 8 3 8 8 4 9 5 6 8 6 9 5 8 6 9 7 7 8 1 * 7 * * 6 8 5 9 6 8 6 8 8 8 6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Fugees: Killing Me Softly v2.0 (Tempo=90)</w:t>
      </w:r>
    </w:p>
    <w:p>
      <w:pPr>
        <w:pStyle w:val="Heading1"/>
        <w:numPr>
          <w:ilvl w:val="0"/>
          <w:numId w:val="84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8 4 9 # 5 # 6 8 # 6 9 # 5 8 # 2 9 # 5 9 # 6 8 8 # 5 9 # 4 8 # 4 4 4 # 1 9 9 # 4 8 8 4 9 # 5 # 6 8 # 6 9 # 5 8 # 6 9 # 1 * 1 8 1 # 1 6 8 * * # 5 9 # 6 8 # 6 8 8 8 # 6 #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G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George of The Jungle (Tempo=225)</w:t>
      </w:r>
    </w:p>
    <w:p>
      <w:pPr>
        <w:pStyle w:val="Heading1"/>
        <w:numPr>
          <w:ilvl w:val="0"/>
          <w:numId w:val="35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0 0 1 0 0 4 0 4 0 4 6 0 1 * 0 4 * * 0 4 0 5 5 0 6 0 0 0 4 4 4 4 5 5 0 4 0 0 0 4 *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Good the Bad &amp; the Ugly (Tempo=63)</w:t>
      </w:r>
    </w:p>
    <w:p>
      <w:pPr>
        <w:pStyle w:val="Heading1"/>
        <w:numPr>
          <w:ilvl w:val="0"/>
          <w:numId w:val="22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8 8 8 * 4 1 4 1 8 8 8 5 8 * * # 6 # 4 9 0 8 1 8 8 8 * 4 1 4 1 8 8 8 5 8 * * # 6 # 2 9 * # 0 8 1 8 8 8 0 2 # 4 8 8 8 5 8 8 # 0 8 5 0 8 4 8 0 2 8 8 8 # 0 8 1 8 8 8 4 1 4 1 8 8 8 6 8 * * # 4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H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Halloween (Tempo=180)</w:t>
      </w:r>
    </w:p>
    <w:p>
      <w:pPr>
        <w:pStyle w:val="Heading1"/>
        <w:numPr>
          <w:ilvl w:val="0"/>
          <w:numId w:val="83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2 8 * * 5 * * 5 2 * 5 * * 5 2 * 5 * * 2 * # 5 * * 2 * 5 * * 5 2 * 5 * * 5 2 * 5 * * 1 * # 5 * * 1 * # 4 * * # 4 # 2 * # 4 * * # 4 # 1 * # 4 * * # 1 * 4 * * # 1 * # 4 * * # 4 # 2 * # 4 * * # 4 # 1 * # 4 * * # 2 * 4 * *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Happy Days (Tempo=80)</w:t>
      </w:r>
    </w:p>
    <w:p>
      <w:pPr>
        <w:pStyle w:val="Heading1"/>
        <w:numPr>
          <w:ilvl w:val="0"/>
          <w:numId w:val="56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8 # 4 # 6 # 1 * # 2 8 # 4 9 2 9 9 # 2 8 8 * * # 5 # 7 2 * # 4 8 4 9 # 4 9 9 4 8 8 * * 6 # 2 * 4 4 8 # 5 9 # 4 9 9 # 2 8 8 8 # 2 9 # 4 9 9 2 8 8 8 # 2 9 # 4 9 9 4 8 8 8 4 4 9 4 # 5 8 5 8 8 8 # 4 8 8 # 4 # 5 8 # 6 9 9 # 5 8 # 4 # 5 8 # 4 9 9 # 2 8 # 2 # 2 8 # 4 8 8 8 4 8 8 # 4 # 5 8 # 6 9 9 # 5 8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How Deep Is Your Love (Tempo=112)</w:t>
      </w:r>
    </w:p>
    <w:p>
      <w:pPr>
        <w:pStyle w:val="Heading1"/>
        <w:numPr>
          <w:ilvl w:val="0"/>
          <w:numId w:val="68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7 9 9 7 8 8 1 * # 2 7 9 9 * * 7 8 8 8 1 * # 2 9 9 2 8 1 8 # 7 9 * * 1 8 8 * # 7 * * 6 8 8 6 8 8 8 7 9 1 9 * 1 8 8 7 9 * * 7 8 6 9 6 8 5 9 # 5 8 # 3 4 9 # 5 8 # 5 8 # 4 9 # 3 9 9 4 8 8 4 # 5 # 6 9 6 8 1 # 5 9 9 # 6 8 8 6 8 5 # 4 8 8 # 5 8 8 8 # 6 7 9 7 8 5 # 7 9 7 8 8 1 * # 7 9 * *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I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Indiana Jones v1.0 (Tempo=225)</w:t>
      </w:r>
    </w:p>
    <w:p>
      <w:pPr>
        <w:pStyle w:val="Heading1"/>
        <w:numPr>
          <w:ilvl w:val="0"/>
          <w:numId w:val="10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3 * 0 8 4 8 5 0 1 8 8 8 * 0 8 8 8 2 8 8 * * 0 8 3 8 4 8 8 8 0 8 8 5 8 8 0 8 6 8 7 0 4 8 8 8 * 0 8 8 6 8 8 * * 0 8 7 8 1 9 9 * 2 3 3 8 * * 0 8 4 8 5 0 1 8 8 8 * 0 8 8 2 8 8 0 8 3 8 4 8 8 8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Indiana Jones v2.0 (Tempo=125)</w:t>
      </w:r>
    </w:p>
    <w:p>
      <w:pPr>
        <w:pStyle w:val="Heading1"/>
        <w:numPr>
          <w:ilvl w:val="0"/>
          <w:numId w:val="13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3 4 8 8 5 9 1 9 9 * 2 8 * * 3 8 8 4 8 8 5 8 8 6 8 8 7 9 4 9 9 * 6 8 * * 7 8 8 1 9 9 * 2 3 3 * * 4 8 8 5 9 1 8 8 8 * 2 8 8 3 8 8 4 8 8 8 5 8 * * 5 8 8 3 9 9 * 2 5 8 8 * * 3 9 9 * 2 5 8 8 * * 4 9 9 * 3 2 8 8 1 8 8 8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I Swear (Tempo=125)</w:t>
      </w:r>
    </w:p>
    <w:p>
      <w:pPr>
        <w:pStyle w:val="Heading1"/>
        <w:numPr>
          <w:ilvl w:val="0"/>
          <w:numId w:val="40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0 9 0 7 6 4 8 8 # 3 9 9 0 0 8 4 8 # 5 # 6 9 6 8 6 6 9 1 8 # 2 3 9 9 0 8 8 4 8 8 # 5 # 3 9 9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J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James Bond v1.0 (Tempo=80)</w:t>
      </w:r>
    </w:p>
    <w:p>
      <w:pPr>
        <w:pStyle w:val="Heading1"/>
        <w:numPr>
          <w:ilvl w:val="0"/>
          <w:numId w:val="55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2 8 8 # 4 8 4 4 9 4 9 2 8 # 2 # 2 # 2 # 4 8 # 4 # 4 9 # 4 9 # 4 8 4 4 2 # 4 8 4 4 9 4 9 2 8 # 2 # 2 # 2 # 4 8 # 4 # 4 9 # 4 9 # 4 8 3 2 # 2 * # 2 8 8 8 6 8 8 8 * * # 5 # 6 8 8 8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James Bond v2.0 (Tempo=140)</w:t>
      </w:r>
    </w:p>
    <w:p>
      <w:pPr>
        <w:pStyle w:val="Heading1"/>
        <w:numPr>
          <w:ilvl w:val="0"/>
          <w:numId w:val="37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8 2 8 2 2 9 2 9 1 8 1 1 1 2 8 # 2 # 2 9 # 2 9 # 2 8 2 2 1 2 8 2 2 9 2 9 1 8 1 1 1 2 8 # 2 # 2 9 # 2 9 # 2 8 1 # 1 1 * 7 9 9 5 8 8 4 5 9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James Bond: Tomorrow Never Dies (Tempo=125)</w:t>
      </w:r>
    </w:p>
    <w:p>
      <w:pPr>
        <w:pStyle w:val="Heading1"/>
        <w:numPr>
          <w:ilvl w:val="0"/>
          <w:numId w:val="73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3 8 4 8 # 4 # 4 9 # 4 9 # 3 8 3 3 3 5 8 5 5 9 5 9 4 8 # 4 # 4 # 3 4 8 # 4 # 4 9 # 4 9 # 3 8 3 3 3 5 8 5 5 9 5 9 4 8 # 4 # 4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Jamiroquai: Virtual Insanity (Tempo=225)</w:t>
      </w:r>
    </w:p>
    <w:p>
      <w:pPr>
        <w:pStyle w:val="Heading1"/>
        <w:numPr>
          <w:ilvl w:val="0"/>
          <w:numId w:val="42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8 # 2 # 0 9 0 9 0 9 0 9 4 2 0 9 0 9 0 9 0 9 1 9 # 1 # 0 2 # 0 4 0 4 8 # 2 9 # 2 8 # 0 9 2 9 #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K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Knight Rider (Tempo=63)</w:t>
      </w:r>
    </w:p>
    <w:p>
      <w:pPr>
        <w:pStyle w:val="Heading1"/>
        <w:numPr>
          <w:ilvl w:val="0"/>
          <w:numId w:val="63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3 8 8 * 4 8 3 7 9 9 3 8 * 4 8 3 7 9 9 * * 3 8 4 8 3 7 9 3 * 2 9 9 0 8 0 3 8 8 * * 4 8 3 7 9 9 3 8 * 4 8 3 7 9 9 * * 3 8 4 8 3 7 9 3 * 4 9 9 0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Seal - Kiss From a Rose (Tempo=140)</w:t>
      </w:r>
    </w:p>
    <w:p>
      <w:pPr>
        <w:pStyle w:val="Heading1"/>
        <w:numPr>
          <w:ilvl w:val="0"/>
          <w:numId w:val="44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2 8 3 4 9 5 8 4 9 3 2 1 2 9 2 8 8 1 2 9 9 2 8 8 3 4 9 5 8 4 9 3 1 3 2 9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L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La Cucaracha (Tempo=225)</w:t>
      </w:r>
    </w:p>
    <w:p>
      <w:pPr>
        <w:pStyle w:val="Heading1"/>
        <w:numPr>
          <w:ilvl w:val="0"/>
          <w:numId w:val="71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1 1 4 8 6 0 9 1 9 1 1 4 8 6 0 9 4 9 4 3 3 2 2 1 8 0 9 0 9 1 9 1 1 3 8 5 0 9 1 9 1 1 3 8 5 0 9 1 9 * 2 1 6 * * # 6 5 4 8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Let's Twist Again (Tempo=225)</w:t>
      </w:r>
    </w:p>
    <w:p>
      <w:pPr>
        <w:pStyle w:val="Heading1"/>
        <w:numPr>
          <w:ilvl w:val="0"/>
          <w:numId w:val="61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7 0 7 7 0 7 8 0 9 0 9 7 9 6 7 6 5 3 0 0 7 8 0 9 5 9 6 5 6 0 7 0 7 7 0 5 8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Looney Tunes (Tempo=160)</w:t>
      </w:r>
    </w:p>
    <w:p>
      <w:pPr>
        <w:pStyle w:val="Heading1"/>
        <w:numPr>
          <w:ilvl w:val="0"/>
          <w:numId w:val="36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8 8 * * 4 3 9 2 1 6 9 * * 0 8 1 8 * 4 8 4 3 9 2 2 # 3 9 0 8 3 8 3 1 2 1 3 8 3 1 9 2 6 * * 1 * 5 * * 6 # 6 4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Lou Bega: Mambo Nr5 (Tempo=140)</w:t>
      </w:r>
    </w:p>
    <w:p>
      <w:pPr>
        <w:pStyle w:val="Heading1"/>
        <w:numPr>
          <w:ilvl w:val="0"/>
          <w:numId w:val="75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fi-FI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fi-FI"/>
        </w:rPr>
        <w:t xml:space="preserve">6 8 8 # 6 9 # 6 8 # 6 9 # 6 8 # 1 9 * 1 8 6 9 * * # 0 8 6 # 1 9 * 6 8 * * # 0 6 8 # 6 9 # 6 8 # 6 9 # 6 8 # 1 9 * 1 8 6 9 * * # 0 8 6 # 1 9 * 6 8 * * # 0 6 8 # 2 9 * # 2 8 # 2 9 2 8 1 9 9 6 8 8 * * # 0 6 9 # 1 9 * 6 8 * * # 0 6 8 # 2 9 * # 2 8 # 2 9 2 8 1 9 9 6 8 8 * * # 0 6 9 # 1 9 * 6 8 * * #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fi-FI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fi-FI"/>
        </w:rPr>
        <w:t>-M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fi-FI"/>
        </w:rPr>
        <w:t>Macarena (Tempo=180)</w:t>
      </w:r>
    </w:p>
    <w:p>
      <w:pPr>
        <w:pStyle w:val="Heading1"/>
        <w:numPr>
          <w:ilvl w:val="0"/>
          <w:numId w:val="70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* 4 8 4 4 9 4 8 4 4 4 4 4 4 6 1 1 4 9 4 8 4 4 9 4 8 4 4 4 4 4 2 1 0 9 4 9 4 8 4 4 9 4 8 4 4 4 4 4 4 6 0 9 (1) 9 9 * 6 8 * * 1 8 * 6 * * 4 0 9 0 9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Magnum (Tempo=225)</w:t>
      </w:r>
    </w:p>
    <w:p>
      <w:pPr>
        <w:pStyle w:val="Heading1"/>
        <w:numPr>
          <w:ilvl w:val="0"/>
          <w:numId w:val="49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3 8 4 5 9 0 5 8 0 9 9 0 9 5 9 3 6 5 8 1 0 9 9 0 9 3 9 3 2 8 1 9 2 8 3 0 9 9 0 9 1 9 3 5 6 5 1 8 0 9 9 3 9 3 2 8 1 9 2 8 1 1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Marlboro Country (Tempo=225)</w:t>
      </w:r>
    </w:p>
    <w:p>
      <w:pPr>
        <w:pStyle w:val="Heading1"/>
        <w:numPr>
          <w:ilvl w:val="0"/>
          <w:numId w:val="9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3 8 5 0 9 6 5 4 1 * 0 9 9 3 * * 5 0 9 6 5 4 2 0 9 9 1 2 3 5 0 9 6 5 3 1 1 * 0 9 9 1 1 6 * * 5 6 1 2 1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Married with Children (Tempo=225)</w:t>
      </w:r>
    </w:p>
    <w:p>
      <w:pPr>
        <w:pStyle w:val="Heading1"/>
        <w:numPr>
          <w:ilvl w:val="0"/>
          <w:numId w:val="3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2 8 6 6 # 7 1 # 6 6 # 7 0 9 9 2 9 1 # 2 3 4 # 6 5 8 2 * 2 # 3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Michael Jackson: Beat it (Tempo=225)</w:t>
      </w:r>
    </w:p>
    <w:p>
      <w:pPr>
        <w:pStyle w:val="Heading1"/>
        <w:numPr>
          <w:ilvl w:val="0"/>
          <w:numId w:val="34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3 8 5 9 7 5 * 3 0 3 4 8 # 3 9 2 0 2 8 0 9 3 * * 5 9 7 5 * 3 0 3 4 8 # 3 9 2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Mission Impossible v1.0 (Tempo=100)</w:t>
      </w:r>
    </w:p>
    <w:p>
      <w:pPr>
        <w:pStyle w:val="Heading1"/>
        <w:numPr>
          <w:ilvl w:val="0"/>
          <w:numId w:val="17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5 8 8 * 0 9 5 0 9 4 0 4 # 0 5 0 9 5 0 9 6 # 0 1 * 0 5 * * 0 9 5 0 9 4 0 4 # 0 5 0 9 5 0 9 6 # 0 1 * 0 6 * * # 5 2 8 8 8 0 9 9 6 8 8 8 # 5 1 8 8 8 # 0 9 9 6 8 8 8 # 5 1 8 8 8 0 8 8 8 6 8 8 8 * * # 1 *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Mission Impossible v2.0 (Tempo=120)</w:t>
      </w:r>
    </w:p>
    <w:p>
      <w:pPr>
        <w:pStyle w:val="Heading1"/>
        <w:numPr>
          <w:ilvl w:val="0"/>
          <w:numId w:val="76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6 8 # 6 # 6 # 1 * # 2 # 6 * * # 6 # 6 # 5 # 6 6 # 6 # 6 # 1 * # 2 # 6 * * # 6 # 6 # 5 # 6 8 1 * # 6 # 4 8 8 8 1 8 8 8 # 6 # 3 8 8 8 1 8 8 8 # 6 # 2 8 8 8 # 1 8 8 8 # 2 8 8 8 # 1 8 8 8 # 6 # 6 8 8 8 # 1 8 8 8 # 6 # 6 8 8 8 1 8 8 8 # 6 # 5 8 8 8 # 5 8 8 8 4 8 8 8 # 1 8 8 8 # 6 # 4 8 8 8 1 8 8 8 # 6 # 3 8 8 8 1 8 8 8 # 6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Muppet Show (Tempo=225)</w:t>
      </w:r>
    </w:p>
    <w:p>
      <w:pPr>
        <w:pStyle w:val="Heading1"/>
        <w:numPr>
          <w:ilvl w:val="0"/>
          <w:numId w:val="50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* * 1 6 * * 7 6 8 7 9 5 0 1 * 1 6 * * 7 8 6 0 5 9 0 3 3 5 4 3 8 4 9 1 8 * 1 * * 2 3 9 3 8 3 0 3 5 9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N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NBA (Tempo=225)</w:t>
      </w:r>
    </w:p>
    <w:p>
      <w:pPr>
        <w:pStyle w:val="Heading1"/>
        <w:numPr>
          <w:ilvl w:val="0"/>
          <w:numId w:val="52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0 1 0 2 0 3 0 4 0 1 0 2 0 3 0 4 0 1 0 2 0 3 0 4 8 # 0 9 0 9 5 9 1 * 3 5 3 5 8 0 9 5 9 * * # 1 * # 4 5 # 4 5 8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N Sync: I Drive Myself Crazy (Tempo=90)</w:t>
      </w:r>
    </w:p>
    <w:p>
      <w:pPr>
        <w:pStyle w:val="Heading1"/>
        <w:numPr>
          <w:ilvl w:val="0"/>
          <w:numId w:val="74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8 * 2 4 * * 5 5 9 9 4 8 8 1 9 * 6 8 8 * * # 1 9 * 2 9 9 1 8 8 2 4 9 * * 6 8 8 # 6 9 9 # 5 8 4 9 9 1 8 8 * 2 5 * * 6 # 6 9 9 # 4 8 8 1 9 * 6 8 8 * * # 1 * 2 2 8 8 8 1 8 8 2 5 * * 6 # 6 9 # 5 8 4 9 9 4 8 8 2 9 # 6 8 # 6 9 9 # 2 8 8 # 4 9 1 8 * 2 9 9 6 8 * * # 6 8 6 9 9 # 6 8 8 # 6 6 6 #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O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Only You (Tempo=62)</w:t>
      </w:r>
    </w:p>
    <w:p>
      <w:pPr>
        <w:pStyle w:val="Heading1"/>
        <w:numPr>
          <w:ilvl w:val="0"/>
          <w:numId w:val="6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6 6 # 5 9 * 6 8 * * # 2 9 * # 5 8 8 4 9 9 2 8 8 8 7 8 8 8 * * 4 8 8 * 5 9 4 8 5 8 4 9 2 9 9 # 5 8 * * 1 9 * 2 8 8 8 # 1 8 8 8 # 6 8 8 * * # 5 9 9 5 8 # 6 # 1 9 * 5 8 8 * * # 1 9 * 2 # 2 9 5 8 6 # 5 5 8 4 9 9 5 8 8 2 9 9 # 2 8 8 # 4 9 9 2 8 8 # 2 9 9 # 1 7 8 8 * * 1 9 * 5 8 4 5 4 9 9 5 8 8 6 9 # 5 8 8 4 9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P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Pink Panter (Tempo=100)</w:t>
      </w:r>
    </w:p>
    <w:p>
      <w:pPr>
        <w:pStyle w:val="Heading1"/>
        <w:numPr>
          <w:ilvl w:val="0"/>
          <w:numId w:val="65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5 8 # 6 9 9 7 8 8 1 9 9 * 5 8 8 * * # 6 7 1 * 4 3 6 * * 1 * 3 2 9 9 # 2 8 8 8 1 6 * * 5 9 6 8 8 8 5 8 8 8 # 6 9 9 7 8 8 1 9 9 * 5 8 8 * * # 6 7 1 * 4 3 1 3 6 5 8 8 8 # 5 8 8 8 * * # 6 9 9 7 8 8 1 9 9 * 5 8 8 8 * * # 6 9 7 1 * 4 3 6 * * 1 * 3 2 9 9 # 2 8 8 1 8 6 * *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Popcorn (Tempo=70)</w:t>
      </w:r>
    </w:p>
    <w:p>
      <w:pPr>
        <w:pStyle w:val="Heading1"/>
        <w:numPr>
          <w:ilvl w:val="0"/>
          <w:numId w:val="5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5 8 8 * 4 5 2 6 * * # 2 * 5 9 * * 5 8 * 4 5 2 6 * * # 2 * 5 9 * * 5 8 * 6 6 # 5 8 6 9 # 5 8 6 9 # 6 4 8 6 9 4 8 6 9 5 4 2 4 5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Pulp Fiction (Tempo=113)</w:t>
      </w:r>
    </w:p>
    <w:p>
      <w:pPr>
        <w:pStyle w:val="Heading1"/>
        <w:numPr>
          <w:ilvl w:val="0"/>
          <w:numId w:val="80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8 8 4 4 4 4 4 4 4 6 6 6 6 6 # 6 # 6 # 6 # 1 * 1 1 1 1 1 1 4 * * 3 * 3 3 3 1 # 1 # 1 # 1 # 1 1 1 1 1 1 1 1 1 1 1 1 1 1 1 1 1 1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Q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Queen: We Are The Champions (Tempo=63)</w:t>
      </w:r>
    </w:p>
    <w:p>
      <w:pPr>
        <w:pStyle w:val="Heading1"/>
        <w:numPr>
          <w:ilvl w:val="0"/>
          <w:numId w:val="30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2 9 * 1 8 8 # 2 1 9 # 6 * * 4 8 # 7 9 4 9 # 6 8 8 2 9 9 * 3 8 8 4 # 6 9 4 # 7 8 8 * * 7 8 8 8 7 8 6 7 8 6 9 5 5 * 4 # 5 8 4 9 # 3 4 # 2 5 8 4 9 # 2 5 8 4 9 2 5 8 4 9 2 9 1 8 8 6 * *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R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Radio Activity (Tempo=200)</w:t>
      </w:r>
    </w:p>
    <w:p>
      <w:pPr>
        <w:pStyle w:val="Heading1"/>
        <w:numPr>
          <w:ilvl w:val="0"/>
          <w:numId w:val="31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3 6 0 6 3 6 3 0 3 1 * 0 7 * * 6 0 9 1 4 0 4 1 4 1 0 1 6 0 5 4 </w:t>
      </w:r>
    </w:p>
    <w:p>
      <w:pPr>
        <w:pStyle w:val="Heading1"/>
        <w:spacing w:before="0" w:after="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Robert Miles: Children (Tempo=112)</w:t>
      </w:r>
    </w:p>
    <w:p>
      <w:pPr>
        <w:pStyle w:val="Heading1"/>
        <w:numPr>
          <w:ilvl w:val="0"/>
          <w:numId w:val="4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0 8 4 * * 0 9 9 5 # 5 8 2 9 # 0 9 9 5 # 5 8 1 9 0 9 9 5 # 5 8 5 9 * * # 0 9 9 4 8 8 5 5 # 1 * 4 9 9 0 9 9 5 # 5 8 2 9 # 0 9 9 1 8 8 # 1 1 9 9 # 1 8 5 9 * * # 0 9 5 5 # 1 8 * 4 9 * *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S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Sash: Equador (Tempo=140)</w:t>
      </w:r>
    </w:p>
    <w:p>
      <w:pPr>
        <w:pStyle w:val="Heading1"/>
        <w:numPr>
          <w:ilvl w:val="0"/>
          <w:numId w:val="21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5 8 * 2 6 # 6 1 * 6 * * 4 5 2 6 # 6 1 * 6 * * 4 6 # 4 2 * 1 2 1 6 * * 6 # 5 6 # 6 6 # 6 4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Scooby Doo (Tempo=160)</w:t>
      </w:r>
    </w:p>
    <w:p>
      <w:pPr>
        <w:pStyle w:val="Heading1"/>
        <w:numPr>
          <w:ilvl w:val="0"/>
          <w:numId w:val="19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3 8 * 3 2 2 1 9 9 2 8 8 3 9 6 9 * * 6 8 8 7 9 5 3 * 2 8 1 9 2 8 3 9 9 0 8 3 8 8 3 2 2 1 9 9 2 8 8 4 9 6 9 * * 6 8 8 7 9 5 3 * 2 8 1 9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Shoop Song (Tempo=125)</w:t>
      </w:r>
    </w:p>
    <w:p>
      <w:pPr>
        <w:pStyle w:val="Heading1"/>
        <w:numPr>
          <w:ilvl w:val="0"/>
          <w:numId w:val="14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5 5 5 5 4 4 8 2 # 4 2 # 1 9 5 5 8 5 5 9 5 8 5 7 9 5 8 5 9 3 8 2 4 3 9 2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Simpsons v1.0 (Tempo=160)</w:t>
      </w:r>
    </w:p>
    <w:p>
      <w:pPr>
        <w:pStyle w:val="Heading1"/>
        <w:numPr>
          <w:ilvl w:val="0"/>
          <w:numId w:val="28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* 3 4 # 6 8 (5) 9 3 1 6 8 * * 4 # 4 # 4 # 5 9 9 0 8 4 8 8 # 4 # 4 # 5 6 9 # 1 8 * 1 1 1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Simpsons v2.0 (Tempo=160)</w:t>
      </w:r>
    </w:p>
    <w:p>
      <w:pPr>
        <w:pStyle w:val="Heading1"/>
        <w:numPr>
          <w:ilvl w:val="0"/>
          <w:numId w:val="58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8 * 6 * * 0 9 1 * 6 0 9 1 6 * * 1 * 6 * * 1 * 6 0 9 0 1 2 3 0 3 4 5 0 9 2 1 2 9 4 8 6 9 # 6 1 9 *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Smoke on the Water (Tempo=112)</w:t>
      </w:r>
    </w:p>
    <w:p>
      <w:pPr>
        <w:pStyle w:val="Heading1"/>
        <w:numPr>
          <w:ilvl w:val="0"/>
          <w:numId w:val="8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2 # (4) 1 2 # 4 8 # 4 9 0 1 2 # (4) 2 # 1 0 9 0 8 1 2 # (4) 1 2 # 4 8 # 4 9 0 1 2 # (4) 2 # 1 0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Spice Girls: Viva Forever (Tempo=80)</w:t>
      </w:r>
    </w:p>
    <w:p>
      <w:pPr>
        <w:pStyle w:val="Heading1"/>
        <w:numPr>
          <w:ilvl w:val="0"/>
          <w:numId w:val="66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7 8 7 7 7 8 6 9 9 7 9 7 8 8 7 2 * 2 8 7 8 8 8 * * 2 8 8 8 * 2 2 1 9 1 1 8 7 * * 7 7 6 9 6 5 8 7 9 7 7 1 8 * 7 8 8 8 * * 3 * 4 # 5 8 7 9 4 # 5 6 7 8 7 9 6 8 5 9 3 4 8 8 # 5 8 4 9 9 # 2 9 3 8 8 4 8 # 3 9 9 1 9 2 8 8 1 8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Spice Girls: Wanna Be (Tempo=125)</w:t>
      </w:r>
    </w:p>
    <w:p>
      <w:pPr>
        <w:pStyle w:val="Heading1"/>
        <w:numPr>
          <w:ilvl w:val="0"/>
          <w:numId w:val="11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5 8 8 5 5 5 5 9 6 5 3 0 1 8 2 1 2 9 2 1 3 9 0 5 8 5 5 6 5 3 0 1 9 * 1 8 7 * * 5 6 7 8 6 5 9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Stars On Studio54 (Tempo=125)</w:t>
      </w:r>
    </w:p>
    <w:p>
      <w:pPr>
        <w:pStyle w:val="Heading1"/>
        <w:numPr>
          <w:ilvl w:val="0"/>
          <w:numId w:val="57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* 3 4 5 4 1 4 9 2 8 8 # 2 # 2 9 # 2 2 1 8 1 8 8 8 4 8 8 3 4 5 4 1 4 9 2 8 8 # 2 # 2 9 # 2 8 2 2 1 9 1 9 9 1 8 8 8 1 1 9 2 2 9 9 # 2 8 8 8 2 # 5 4 9 4 9 5 8 6 5 4 5 4 9 2 * * 4 8 * 3 8 2 9 9 2 8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StarTrek (Tempo=63)</w:t>
      </w:r>
    </w:p>
    <w:p>
      <w:pPr>
        <w:pStyle w:val="Heading1"/>
        <w:numPr>
          <w:ilvl w:val="0"/>
          <w:numId w:val="33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8 6 8 # 2 9 9 * # 2 8 6 8 * * # 5 1 * 4 8 8 8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Starwars (Tempo=100)</w:t>
      </w:r>
    </w:p>
    <w:p>
      <w:pPr>
        <w:pStyle w:val="Heading1"/>
        <w:numPr>
          <w:ilvl w:val="0"/>
          <w:numId w:val="45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8 # 1 # 1 8 # 4 8 8 8 # 1 * # 7 8 8 * * 6 8 # 5 9 # 4 9 9 * # 1 8 # 7 8 * * 6 8 # 5 9 # 4 9 9 * # 1 8 # 7 8 * * 6 8 # 7 9 5 9 9 # 1 8 8 # 1 # 1 8 # 4 8 8 8 # 1 * # 7 8 8 * * 6 8 # 5 9 # 4 9 9 * # 1 8 # 7 8 * * 6 8 # 5 9 # 4 9 9 * # 1 8 # 7 8 * * 6 8 # 7 9 5 9 9 # 1 8 # 1 8 8 # 2 8 8 8 # 1 8 8 * # 7 * * 6 # 5 # 4 # 4 8 # 5 9 # 6 8 # 5 9 9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Superman (Tempo=180)</w:t>
      </w:r>
    </w:p>
    <w:p>
      <w:pPr>
        <w:pStyle w:val="Heading1"/>
        <w:numPr>
          <w:ilvl w:val="0"/>
          <w:numId w:val="64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5 8 5 5 1 9 * 1 8 5 9 9 0 8 8 5 8 8 (6) 5 8 4 9 5 8 8 8 0 8 8 8 5 8 8 8 * * 5 5 1 9 * 1 8 5 9 9 0 8 8 5 8 8 (6) 5 8 4 9 6 (5) 9 9 0 8 1 8 8 1 1 (7) 9 9 (5) 8 1 8 1 1 (7) 9 9 (5) 8 1 8 1 1 7 6 7 1 9 9 * 1 8 8 * * 1 1 1 1 1 9 9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T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TLC: No Scrubs (Tempo=180)</w:t>
      </w:r>
    </w:p>
    <w:p>
      <w:pPr>
        <w:pStyle w:val="Heading1"/>
        <w:numPr>
          <w:ilvl w:val="0"/>
          <w:numId w:val="43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5 8 # 6 # 7 3 9 9 * 0 8 8 8 5 8 8 * * # 5 # 7 2 9 9 * # 0 8 8 8 2 8 8 * * # 5 6 # 1 9 9 * # 0 8 8 8 5 8 8 * * # 6 # 7 2 9 9 * # 0 8 8 8 5 8 8 * * # 6 # 7 3 9 9 * 0 8 8 8 5 8 8 * * # 5 # 7 2 9 9 * # 0 8 8 8 2 8 8 * * # 5 6 # (1) 9 * # 0 8 8 4 8 # 3 2 # 1 # 2 9 9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t>Top Of The World (Tempo=125)</w:t>
      </w:r>
    </w:p>
    <w:p>
      <w:pPr>
        <w:pStyle w:val="Heading1"/>
        <w:numPr>
          <w:ilvl w:val="0"/>
          <w:numId w:val="67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2 # 1 8 * 6 9 * * # 5 # 5 5 8 8 # 4 9 9 5 2 9 9 # 1 8 8 * 1 8 # 2 9 # 2 8 8 # 2 9 9 # 1 6 * * # 1 * 1 8 # 6 9 * * # 1 9 9 * 1 8 8 # 2 # 4 4 1 # 6 9 * * # 6 8 # 4 * 2 9 # 1 8 8 # 2 9 # 1 9 6 8 8 * * # 1 9 9 * 1 8 # 1 # 1 8 1 9 # 1 6 * * # 5 8 # 2 8 8 8 # 2 8 8 # 1 * 6 * * # 5 # 5 5 # 4 5 8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Toybox: Tarzan And Jane (Tempo=70)</w:t>
      </w:r>
    </w:p>
    <w:p>
      <w:pPr>
        <w:pStyle w:val="Heading1"/>
        <w:numPr>
          <w:ilvl w:val="0"/>
          <w:numId w:val="46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2 8 8 # 1 9 * # 1 # 1 8 1 2 9 # 2 # 1 8 6 8 8 8 * * # 1 8 8 * # 1 # 1 8 1 2 9 # 2 # 1 8 6 8 8 8 * * # 1 8 8 * 1 8 5 * * # 1 9 * # 1 # 2 # 2 8 # 6 * * # 1 9 9 * 5 8 * * # 5 # 1 * # 1 8 # 1 6 9 * * # 1 8 * 6 8 8 8 * * # 1 8 8 * 1 8 5 * * # 1 9 * # 1 # 2 # 2 8 # 6 * * # 1 9 9 * 4 8 8 * * 5 # 5 # 5 # 4 1 9 * # 1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V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Venga Boys: Boom Boom Boom (Tempo=70)</w:t>
      </w:r>
    </w:p>
    <w:p>
      <w:pPr>
        <w:pStyle w:val="Heading1"/>
        <w:numPr>
          <w:ilvl w:val="0"/>
          <w:numId w:val="41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6 8 # 5 8 4 6 9 # 5 8 4 2 * 2 # 2 2 # 4 2 6 9 * * # 6 # 5 8 4 6 9 # 5 8 4 9 9 2 8 * 2 1 6 9 * * # 4 8 8 4 4 1 * 1 6 9 9 * * # 5 8 8 5 5 6 # 1 * 2 9 6 * * # 2 8 # 2 # 2 # 2 # 2 # 2 9 6 8 8 # 2 9 9 * 2 1 6 9 * * # 4 8 8 4 4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Village People: Y.M.C.A. v1.0 (Tempo=80)</w:t>
      </w:r>
    </w:p>
    <w:p>
      <w:pPr>
        <w:pStyle w:val="Heading1"/>
        <w:numPr>
          <w:ilvl w:val="0"/>
          <w:numId w:val="62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4 8 8 * # 2 8 8 8 # 2 8 8 8 # 1 # 7 * * 1 * # 2 # 4 9 # 2 8 # 4 9 # 5 8 # 2 8 8 8 # 2 8 8 8 # 1 # 7 * * 1 * # 2 # 4 9 # 2 8 # 4 9 # 5 8 # 3 8 8 8 3 8 8 8 2 # 1 # 2 # 3 5 9 # 7 8 5 9 # 6 9 # 5 # 4 # 3 2 8 # 1 #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Village People: Y.M.C.A. v2.0 (Tempo=160)</w:t>
      </w:r>
    </w:p>
    <w:p>
      <w:pPr>
        <w:pStyle w:val="Heading1"/>
        <w:numPr>
          <w:ilvl w:val="0"/>
          <w:numId w:val="20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8 * # 6 * * # 0 9 9 6 # 5 # 4 # 5 # 6 # 1 9 * # 6 8 * * # 1 9 * # 2 8 # 6 * * # 0 9 9 6 # 5 # 4 # 5 # 6 # 1 9 * # 6 8 * * # 1 9 * # 2 8 # 7 * * 0 9 9 7 6 # 5 # 6 # 7 2 9 * # 4 8 # 2 9 # (4) (2) # (1) # (7) * * 6 # 5 #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W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Wales National Anthem (Tempo=63)</w:t>
      </w:r>
    </w:p>
    <w:p>
      <w:pPr>
        <w:pStyle w:val="Heading1"/>
        <w:numPr>
          <w:ilvl w:val="0"/>
          <w:numId w:val="53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8 * 3 2 1 5 4 3 1 * 1 6 8 7 * * 1 9 9 6 8 5 3 1 1 7 * * 1 * 3 2 2 2 9 3 8 8 4 5 9 5 3 8 4 5 9 5 6 8 7 1 9 * 1 6 8 * * 7 1 9 9 * 6 8 * * 5 3 1 2 8 3 9 9 2 1 9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Wo Bi Shui Toe Ching Chu (Tempo=144)</w:t>
      </w:r>
    </w:p>
    <w:p>
      <w:pPr>
        <w:pStyle w:val="Heading1"/>
        <w:numPr>
          <w:ilvl w:val="0"/>
          <w:numId w:val="24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2 2 * 7 * * 6 5 7 9 7 8 2 * 3 2 3 7 9 * * 7 8 2 * 5 9 3 8 2 3 2 5 * * 2 * 7 * * 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  <w:t>Woody Woodpecker (Tempo=80)</w:t>
      </w:r>
    </w:p>
    <w:p>
      <w:pPr>
        <w:pStyle w:val="Heading1"/>
        <w:numPr>
          <w:ilvl w:val="0"/>
          <w:numId w:val="81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1 8 8 # 4 # 6 # 1 * # 6 9 9 * * # 1 8 * # 6 8 * * # 7 9 1 8 * # 7 9 * * 6 # 5 # 1 9 9 * # 2 8 8 2 # 2 8 2 9 # 7 * * 7 7 8 2 9 * 2 7 * * 6 # 7 8 1 9 * # 1 # 7 8 * * 1 9 9 * # 6 9 * * # 4 8 8 # 5 8 # 6 9 # 6 8 6 9 # 4 9 # 4 8 # 5 8 # 6 9 # 6 8 6 9 # 4 9 # 4 8 8 # 5 9 # 6 # 7 1 * # 7 * * 6 # 5 9 9 #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X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X-Files (Tempo=125)</w:t>
      </w:r>
    </w:p>
    <w:p>
      <w:pPr>
        <w:pStyle w:val="Heading1"/>
        <w:numPr>
          <w:ilvl w:val="0"/>
          <w:numId w:val="15"/>
        </w:numPr>
        <w:spacing w:before="280" w:after="280"/>
        <w:rPr>
          <w:rFonts w:ascii="Arial" w:hAnsi="Arial" w:cs="Arial"/>
          <w:i/>
          <w:i/>
          <w:iCs/>
          <w:color w:val="FFFF00"/>
          <w:sz w:val="27"/>
          <w:szCs w:val="27"/>
          <w:lang w:val="en-GB"/>
        </w:rPr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 xml:space="preserve">3 7 6 7 2 * 7 9 * * 0 9 3 8 7 6 7 3 * 7 9 * * 0 9 5 8 * 4 # 3 2 3 7 9 * * 0 9 5 8 * 4 # 3 2 4 # 7 9 * * 0 9 3 8 7 6 7 2 * 7 9 * * 0 9 3 8 7 6 7 3 * 7 9 * * 0 9 3 8 * 7 9 * *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br/>
      </w:r>
      <w:r>
        <w:rPr>
          <w:rFonts w:cs="Arial" w:ascii="Arial" w:hAnsi="Arial"/>
          <w:i/>
          <w:iCs/>
          <w:color w:val="FF0FFF"/>
          <w:sz w:val="27"/>
          <w:szCs w:val="27"/>
          <w:lang w:val="en-GB"/>
        </w:rPr>
        <w:br/>
      </w:r>
      <w:r>
        <w:rPr>
          <w:rFonts w:cs="Arial" w:ascii="Arial" w:hAnsi="Arial"/>
          <w:i/>
          <w:iCs/>
          <w:color w:val="FFFF00"/>
          <w:sz w:val="36"/>
          <w:szCs w:val="36"/>
          <w:lang w:val="en-GB"/>
        </w:rPr>
        <w:t>-Z-</w:t>
        <w:br/>
      </w:r>
      <w:r>
        <w:rPr>
          <w:rFonts w:cs="Arial" w:ascii="Arial" w:hAnsi="Arial"/>
          <w:i/>
          <w:iCs/>
          <w:color w:val="FFFF00"/>
          <w:sz w:val="27"/>
          <w:szCs w:val="27"/>
          <w:lang w:val="en-GB"/>
        </w:rPr>
        <w:t>Zelda: Original Theme (Tempo=200)</w:t>
      </w:r>
    </w:p>
    <w:p>
      <w:pPr>
        <w:pStyle w:val="Heading1"/>
        <w:numPr>
          <w:ilvl w:val="0"/>
          <w:numId w:val="38"/>
        </w:numPr>
        <w:spacing w:before="280" w:after="270"/>
        <w:rPr>
          <w:rFonts w:ascii="Arial" w:hAnsi="Arial" w:cs="Arial"/>
          <w:i/>
          <w:i/>
          <w:iCs/>
          <w:color w:val="FFFF00"/>
          <w:sz w:val="27"/>
          <w:szCs w:val="27"/>
        </w:rPr>
      </w:pPr>
      <w:r>
        <w:rPr>
          <w:rFonts w:cs="Arial" w:ascii="Arial" w:hAnsi="Arial"/>
          <w:i/>
          <w:iCs/>
          <w:color w:val="FFFF00"/>
          <w:sz w:val="27"/>
          <w:szCs w:val="27"/>
        </w:rPr>
        <w:t xml:space="preserve">6 9 # 4 0 8 6 8 8 # 1 * 2 2 # 4 9 9 0 4 8 4 4 8 # 5 # 6 9 9 # 0 6 8 # 6 8 # 0 5 # 4 # 5 9 # 4 8 # 4 9 9 0 4 2 8 # 2 8 # 4 4 9 9 # 0 4 8 2 # 1 # 1 8 # 2 # 4 9 9 0 2 8 # 1 # 1 1 8 2 3 9 9 0 5 4 9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000F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0:46:00Z</dcterms:created>
  <dc:creator>Magnus Donnerfors</dc:creator>
  <dc:description/>
  <dc:language>en-US</dc:language>
  <cp:lastModifiedBy>Magnus Donnerfors</cp:lastModifiedBy>
  <dcterms:modified xsi:type="dcterms:W3CDTF">2001-05-19T11:24:00Z</dcterms:modified>
  <cp:revision>2</cp:revision>
  <dc:subject/>
  <dc:title/>
</cp:coreProperties>
</file>