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Tävlingsvärdar 2003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304" w:firstLine="1304"/>
        <w:rPr>
          <w:b/>
          <w:b/>
        </w:rPr>
      </w:pPr>
      <w:r>
        <w:rPr>
          <w:b/>
          <w:sz w:val="36"/>
        </w:rPr>
        <w:t xml:space="preserve">august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6 lö</w:t>
        <w:tab/>
        <w:t>St. Tuna  Kort</w:t>
        <w:tab/>
        <w:t>Hans-Erik Fernlund</w:t>
      </w:r>
    </w:p>
    <w:p>
      <w:pPr>
        <w:pStyle w:val="Normal"/>
        <w:ind w:firstLine="1304"/>
        <w:rPr>
          <w:sz w:val="28"/>
        </w:rPr>
      </w:pPr>
      <w:r>
        <w:rPr>
          <w:sz w:val="28"/>
        </w:rPr>
        <w:t>17 sö</w:t>
        <w:tab/>
        <w:t>Ludvika Klassisk</w:t>
        <w:tab/>
        <w:t>Lars-Åke Åberg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1304"/>
        <w:rPr>
          <w:sz w:val="28"/>
        </w:rPr>
      </w:pPr>
      <w:r>
        <w:rPr>
          <w:sz w:val="28"/>
        </w:rPr>
        <w:t>23 lö</w:t>
        <w:tab/>
        <w:t>Kvarnsveden Kort</w:t>
        <w:tab/>
        <w:t>Johan Hallberg</w:t>
      </w:r>
    </w:p>
    <w:p>
      <w:pPr>
        <w:pStyle w:val="Normal"/>
        <w:ind w:firstLine="1304"/>
        <w:rPr>
          <w:sz w:val="28"/>
        </w:rPr>
      </w:pPr>
      <w:r>
        <w:rPr>
          <w:sz w:val="28"/>
        </w:rPr>
        <w:t>24 sö</w:t>
        <w:tab/>
        <w:t>Fagersta Klassisk</w:t>
        <w:tab/>
        <w:t>Anders Carlsso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DOF kavlen</w:t>
        <w:tab/>
        <w:t>Lagledargrupp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30 lö</w:t>
        <w:tab/>
        <w:t>Vansbro DM Kort</w:t>
        <w:tab/>
        <w:t>Olle Johansson</w:t>
      </w:r>
    </w:p>
    <w:p>
      <w:pPr>
        <w:pStyle w:val="Normal"/>
        <w:ind w:firstLine="1304"/>
        <w:rPr>
          <w:sz w:val="28"/>
        </w:rPr>
      </w:pPr>
      <w:r>
        <w:rPr>
          <w:sz w:val="28"/>
        </w:rPr>
        <w:t>31 sö</w:t>
        <w:tab/>
        <w:t>Säter DM Budk</w:t>
        <w:tab/>
        <w:t>Lagledargruppen</w:t>
        <w:tab/>
        <w:tab/>
      </w:r>
    </w:p>
    <w:p>
      <w:pPr>
        <w:pStyle w:val="Normal"/>
        <w:ind w:left="1304" w:firstLine="1304"/>
        <w:rPr>
          <w:b/>
          <w:b/>
          <w:sz w:val="36"/>
        </w:rPr>
      </w:pPr>
      <w:r>
        <w:rPr>
          <w:b/>
          <w:sz w:val="36"/>
        </w:rPr>
        <w:t xml:space="preserve">september </w:t>
      </w:r>
    </w:p>
    <w:p>
      <w:pPr>
        <w:pStyle w:val="Normal"/>
        <w:ind w:left="1304" w:firstLine="130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</w:rPr>
        <w:tab/>
        <w:t xml:space="preserve">  5</w:t>
      </w:r>
      <w:r>
        <w:rPr>
          <w:sz w:val="28"/>
        </w:rPr>
        <w:t xml:space="preserve">  fr </w:t>
        <w:tab/>
        <w:t>Jarl DM natt</w:t>
        <w:tab/>
        <w:t>Kalle Johansson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 xml:space="preserve">  7 sö </w:t>
        <w:tab/>
        <w:t>Grycksbo DM Kl</w:t>
        <w:tab/>
        <w:t>Curt Has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sz w:val="28"/>
        </w:rPr>
        <w:tab/>
        <w:t>13 lö</w:t>
        <w:tab/>
        <w:t>Hofors Klassisk</w:t>
        <w:tab/>
        <w:t>Marcus Mattsson</w:t>
      </w:r>
    </w:p>
    <w:p>
      <w:pPr>
        <w:pStyle w:val="Normal"/>
        <w:ind w:firstLine="13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3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304"/>
        <w:rPr>
          <w:b/>
          <w:b/>
        </w:rPr>
      </w:pPr>
      <w:r>
        <w:rPr>
          <w:b/>
          <w:sz w:val="24"/>
        </w:rPr>
        <w:t>Tävlingsvärdens uppgifter:</w:t>
      </w:r>
    </w:p>
    <w:p>
      <w:pPr>
        <w:pStyle w:val="Normal"/>
        <w:rPr/>
      </w:pPr>
      <w:r>
        <w:rPr/>
        <w:tab/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 xml:space="preserve">Bestämma avresetid Och plats, som annonseras under Klubbnytt i Södran (FK) och DD. Anmälningsansvarig kan vid behov hjälpa till. 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Ta med startlista(finns i klubbstugan), klubbvimpel och regntält.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Informera om färdvägen vid gemensam avresa.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Torka och vårda regntält efter tävling.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Lämna lista på startande och ej startande till Kassören(Inger Pettersson).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Om du har förhinder ber vi dig att på egen hand i god tid byta med någon annan.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Anmälningsansvariga: Bengt Sjögren och Lars Håkansson.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Tävlingsvärdsansvarig: Roland Josefsso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20:58:00Z</dcterms:created>
  <dc:creator>KaRo</dc:creator>
  <dc:description/>
  <dc:language>en-US</dc:language>
  <cp:lastModifiedBy>Bengt Sjögren</cp:lastModifiedBy>
  <dcterms:modified xsi:type="dcterms:W3CDTF">2003-08-14T20:58:00Z</dcterms:modified>
  <cp:revision>2</cp:revision>
  <dc:subject/>
  <dc:title>Tävlingsvärdar maj 2002</dc:title>
</cp:coreProperties>
</file>