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BJUDAN KORT-KM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>Tisdag 9 septemb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SAMLING: Vid Anders Bergs hemman i Stensbo. Skärm vid R70 ca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7 km söder om Hedemor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KLASSER:  Endast ”åldersklasser” Ej öppna eller motionsklass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NMÄLAN: I pärmen eller till Bosse Sundberg  tel 145 21 eller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hyperlink r:id="rId2">
        <w:r>
          <w:rPr>
            <w:rStyle w:val="InternetLink"/>
          </w:rPr>
          <w:t>bosse.sundberg@ebox.tninet.se</w:t>
        </w:r>
      </w:hyperlink>
      <w:r>
        <w:rPr>
          <w:sz w:val="32"/>
        </w:rPr>
        <w:t xml:space="preserve">  </w:t>
      </w:r>
      <w:r>
        <w:rPr>
          <w:sz w:val="32"/>
          <w:u w:val="single"/>
        </w:rPr>
        <w:t>senast 5 sept kl 20.00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TÄMPLINGSSYSTEM: SportIdent. Bricknummer och klass anges   vid anmäla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TERRÄNG: Måttligt till starkt kuperat, mestadels lättlöpt. Ett flertal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stigar genomkorsar område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TART:  Första start 18.00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VSTÅND: TC - Start ganska nära. P - TC nästan lika när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UNKTIONÄRER: Ni som kan hjälpa till kan anmäla det till Bosse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 xml:space="preserve">(Inga funktionärer = inget KM)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 xml:space="preserve">Hoppas på stor uppslutning.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Bosse &amp; Ander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sse.sundberg@ebox.tninet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04:00Z</dcterms:created>
  <dc:creator>Bosse Sundberg</dc:creator>
  <dc:description/>
  <dc:language>en-US</dc:language>
  <cp:lastModifiedBy>Bengt Sjögren</cp:lastModifiedBy>
  <dcterms:modified xsi:type="dcterms:W3CDTF">2003-09-03T06:04:00Z</dcterms:modified>
  <cp:revision>2</cp:revision>
  <dc:subject/>
  <dc:title>INBJUDAN KORT-KM</dc:title>
</cp:coreProperties>
</file>