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STARLISTA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Öppna FolkareM och KM för IFK Hedemora O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5 OKT 200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  <w:t>H12</w:t>
        <w:tab/>
        <w:t>292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oel Hallberg</w:t>
        <w:tab/>
        <w:t>IFK Hedemora OK</w:t>
        <w:tab/>
        <w:t>10: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ders Melin</w:t>
        <w:tab/>
        <w:t>IFK Hedemora OK</w:t>
        <w:tab/>
        <w:t>10:0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rik Fernlund</w:t>
        <w:tab/>
        <w:t>IFK Hedemora OK</w:t>
        <w:tab/>
        <w:t>10:0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rtil Carlson</w:t>
        <w:tab/>
        <w:t>IFK Hedemora OK</w:t>
        <w:tab/>
        <w:t>10:1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14</w:t>
        <w:tab/>
        <w:t>342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ias Melin</w:t>
        <w:tab/>
        <w:tab/>
        <w:t>IFK Hedemora OK</w:t>
        <w:tab/>
        <w:t>10:1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16</w:t>
        <w:tab/>
        <w:t>465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bin Carlson</w:t>
        <w:tab/>
        <w:t>IFK Hedemora OK</w:t>
        <w:tab/>
        <w:t>10: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rl Aura</w:t>
        <w:tab/>
        <w:tab/>
        <w:t>IFK Hedemora OK</w:t>
        <w:tab/>
        <w:t>10:0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21</w:t>
        <w:tab/>
        <w:t>669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rcus Matsson</w:t>
        <w:tab/>
        <w:t>IFK Hedemora OK</w:t>
        <w:tab/>
        <w:t>10:0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35</w:t>
        <w:tab/>
        <w:t>669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rs-Åke Åberg</w:t>
        <w:tab/>
        <w:t>IFK Hedemora OK</w:t>
        <w:tab/>
        <w:t>10:0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40</w:t>
        <w:tab/>
        <w:t>563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ohan Hallberg</w:t>
        <w:tab/>
        <w:t>IFK Hedemora OK</w:t>
        <w:tab/>
        <w:t>09:5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ders Lund</w:t>
        <w:tab/>
        <w:t>Avesta Ok</w:t>
        <w:tab/>
        <w:tab/>
        <w:t>10: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45</w:t>
        <w:tab/>
        <w:t>563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åkan Morelius</w:t>
        <w:tab/>
        <w:t>LAIK</w:t>
        <w:tab/>
        <w:tab/>
        <w:t>10:0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ns-Erik Fernlund</w:t>
        <w:tab/>
        <w:t>IFK Hedemora OK</w:t>
        <w:tab/>
        <w:t>10:1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50</w:t>
        <w:tab/>
        <w:t>488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rl-Johan Melin</w:t>
        <w:tab/>
        <w:t>IFK Hedemora OK</w:t>
        <w:tab/>
        <w:t>10:0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ord Jansson</w:t>
        <w:tab/>
        <w:t>IFK Hedemora OK</w:t>
        <w:tab/>
        <w:t>10:0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sse Kokkonen</w:t>
        <w:tab/>
        <w:t>LAIK</w:t>
        <w:tab/>
        <w:tab/>
        <w:t>10:1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jell Lidholm</w:t>
        <w:tab/>
        <w:t>IFK Hedemora OK</w:t>
        <w:tab/>
        <w:t>10:1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osse Sundberg</w:t>
        <w:tab/>
        <w:t>IFK Hedemora OK</w:t>
        <w:tab/>
        <w:t>10:1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5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lho Rokka 4880m</w:t>
        <w:tab/>
        <w:t>LAIK</w:t>
        <w:tab/>
        <w:tab/>
        <w:t>10: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60</w:t>
        <w:tab/>
        <w:t>421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nnart Magnusson</w:t>
        <w:tab/>
        <w:t>IFK Hedemora OK</w:t>
        <w:tab/>
        <w:t>10:0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n Johansson</w:t>
        <w:tab/>
        <w:t>IFK Hedemora OK</w:t>
        <w:tab/>
        <w:t>10:0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65</w:t>
        <w:tab/>
        <w:t>421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udun Myrvold</w:t>
        <w:tab/>
        <w:t>IFK Hedemora OK</w:t>
        <w:tab/>
        <w:t>10:1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H75</w:t>
        <w:tab/>
        <w:t>311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rsten Söderberg</w:t>
        <w:tab/>
        <w:t>Horndals IF</w:t>
        <w:tab/>
        <w:t>10:0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östa Magnusson</w:t>
        <w:tab/>
        <w:t>IFK Hedemora OK</w:t>
        <w:tab/>
        <w:t>10: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ven Andersson</w:t>
        <w:tab/>
        <w:t>Rembo IK</w:t>
        <w:tab/>
        <w:tab/>
        <w:t>10:1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D10</w:t>
        <w:tab/>
        <w:t>267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nny Moen</w:t>
        <w:tab/>
        <w:t>LAIK</w:t>
        <w:tab/>
        <w:tab/>
        <w:t>10: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vira Melin</w:t>
        <w:tab/>
        <w:t>IFK Hedemora OK</w:t>
        <w:tab/>
        <w:t>10:1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D12</w:t>
        <w:tab/>
        <w:t>292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nna Åberg</w:t>
        <w:tab/>
        <w:t>IFK Hedemora OK</w:t>
        <w:tab/>
        <w:t>10:1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len Green</w:t>
        <w:tab/>
        <w:t>LAIK</w:t>
        <w:tab/>
        <w:tab/>
        <w:t>10:1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D14</w:t>
        <w:tab/>
        <w:t>342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in Aura</w:t>
        <w:tab/>
        <w:tab/>
        <w:t>IFK Hedemora OK</w:t>
        <w:tab/>
        <w:t>10:0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D16</w:t>
        <w:tab/>
        <w:t>368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ohanna Hallberg</w:t>
        <w:tab/>
        <w:t>IFK Hedemora OK</w:t>
        <w:tab/>
        <w:t>10:0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elie Westman</w:t>
        <w:tab/>
        <w:t>IFK Hedemora OK</w:t>
        <w:tab/>
        <w:t>10:1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D18</w:t>
        <w:tab/>
        <w:t>488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ohanna Morelius</w:t>
        <w:tab/>
        <w:t>LAIK</w:t>
        <w:tab/>
        <w:tab/>
        <w:t>10:0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D45</w:t>
        <w:tab/>
        <w:t>421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n-Marie Yxfeldt</w:t>
        <w:tab/>
        <w:t>IFK Hedemora OK</w:t>
        <w:tab/>
        <w:t>10:1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D50</w:t>
        <w:tab/>
        <w:t>421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lvej Carlson</w:t>
        <w:tab/>
        <w:t>IFK Hedemora OK</w:t>
        <w:tab/>
        <w:t>10:1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D55</w:t>
        <w:tab/>
        <w:t>3110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na Wahss</w:t>
        <w:tab/>
        <w:t>IFK Hedemora OK</w:t>
        <w:tab/>
        <w:t>10: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pyrus" w:hAnsi="Papyrus" w:eastAsia="Times New Roman" w:cs="Papyrus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00:00Z</dcterms:created>
  <dc:creator>Martin Koch-gymnasiet</dc:creator>
  <dc:description/>
  <dc:language>en-US</dc:language>
  <cp:lastModifiedBy>Bengt Sjögren</cp:lastModifiedBy>
  <cp:lastPrinted>2003-10-02T10:42:00Z</cp:lastPrinted>
  <dcterms:modified xsi:type="dcterms:W3CDTF">2003-10-02T16:00:00Z</dcterms:modified>
  <cp:revision>2</cp:revision>
  <dc:subject/>
  <dc:title>STARLISTA</dc:title>
</cp:coreProperties>
</file>